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80" w:after="0"/>
        <w:jc w:val="center"/>
        <w:rPr>
          <w:rFonts w:ascii="宋体;SimSun" w:hAnsi="宋体;SimSun"/>
          <w:b/>
          <w:b/>
          <w:sz w:val="32"/>
          <w:szCs w:val="32"/>
        </w:rPr>
      </w:pPr>
      <w:r>
        <w:rPr>
          <w:rFonts w:ascii="宋体;SimSun" w:hAnsi="宋体;SimSun"/>
          <w:b/>
          <w:sz w:val="32"/>
          <w:szCs w:val="32"/>
        </w:rPr>
        <w:t>第三章  国家利益</w:t>
      </w:r>
    </w:p>
    <w:p>
      <w:pPr>
        <w:pStyle w:val="Normal"/>
        <w:ind w:firstLine="420"/>
        <w:rPr>
          <w:rFonts w:ascii="宋体;SimSun" w:hAnsi="宋体;SimSun"/>
          <w:b/>
          <w:b/>
          <w:sz w:val="32"/>
          <w:szCs w:val="32"/>
        </w:rPr>
      </w:pPr>
      <w:r>
        <w:rPr>
          <w:rFonts w:ascii="宋体;SimSun" w:hAnsi="宋体;SimSun"/>
          <w:b/>
          <w:sz w:val="32"/>
          <w:szCs w:val="32"/>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国家安全是最基本的国家利益，研究国家安全必须首先在更大的范围内讨论国家利益，然后才能准确地理解国家安全。因此，在讨论了国家的基本问题之后，本章将专门讨论国家利益问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rPr>
      </w:pPr>
      <w:r>
        <w:rPr>
          <w:rFonts w:ascii="宋体;SimSun" w:hAnsi="宋体;SimSun" w:cs="宋体;SimSun"/>
          <w:b/>
          <w:sz w:val="28"/>
        </w:rPr>
        <w:t>第一节  需要与利益</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家利益是利益在国家这一特殊主体上的表现。讨论一般性的利益问题，是深入研究国家利益的前提。一般来说，利益总是由主体的需要而产生的，因而对需要的研究是研究利益的前提。在讨论国家利益前，本节先对需要及由需要产生的利益作简单论述。</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一、需要及其分类</w:t>
      </w:r>
    </w:p>
    <w:p>
      <w:pPr>
        <w:pStyle w:val="Normal"/>
        <w:spacing w:lineRule="auto" w:line="360"/>
        <w:ind w:firstLine="480"/>
        <w:rPr>
          <w:sz w:val="24"/>
        </w:rPr>
      </w:pPr>
      <w:r>
        <w:rPr>
          <w:sz w:val="24"/>
        </w:rPr>
        <w:t>利益源于需要。没有需要就没有利益可言。因此，研究国家利益以及国家安全利益，必须追根溯源从需要讲起，并从需要导出利益，从国家需要导出国家利益，从国家安全需要导出国家安全利益。</w:t>
      </w:r>
    </w:p>
    <w:p>
      <w:pPr>
        <w:pStyle w:val="Normal"/>
        <w:spacing w:lineRule="auto" w:line="360"/>
        <w:ind w:firstLine="480"/>
        <w:rPr>
          <w:sz w:val="24"/>
        </w:rPr>
      </w:pPr>
      <w:r>
        <w:rPr>
          <w:sz w:val="24"/>
        </w:rPr>
        <w:t>那么什么是需要呢？</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需要是一个源于生命体的概念。需要是生命的产物。没有生命就没有需要。对于生命体来说，要生存，就必有所欲；内有所欲，则外有所求。内欲与外求的统一，就是需要。最初的需要，就是生命个体的欲求。</w:t>
      </w:r>
    </w:p>
    <w:p>
      <w:pPr>
        <w:pStyle w:val="Normal"/>
        <w:spacing w:lineRule="auto" w:line="360"/>
        <w:ind w:firstLine="420"/>
        <w:rPr>
          <w:rFonts w:ascii="宋体;SimSun" w:hAnsi="宋体;SimSun" w:cs="宋体;SimSun"/>
          <w:b/>
          <w:b/>
          <w:sz w:val="24"/>
          <w:szCs w:val="24"/>
        </w:rPr>
      </w:pPr>
      <w:r>
        <w:rPr>
          <w:rFonts w:ascii="宋体;SimSun" w:hAnsi="宋体;SimSun" w:cs="宋体;SimSun"/>
          <w:sz w:val="24"/>
          <w:szCs w:val="24"/>
        </w:rPr>
        <w:t>但是，需要不仅为生命个体所具有，而且为生命个体组成的群体所具有。这就使需要超越了个体而进入到了群体层次。群体的需要虽然与个体的需要在表现形式上有所不同，但在本质上它也是欲求，是群体的欲求。</w:t>
      </w:r>
    </w:p>
    <w:p>
      <w:pPr>
        <w:pStyle w:val="Normal"/>
        <w:spacing w:lineRule="auto" w:line="360"/>
        <w:ind w:firstLine="420"/>
        <w:rPr/>
      </w:pPr>
      <w:r>
        <w:rPr>
          <w:rFonts w:ascii="宋体;SimSun" w:hAnsi="宋体;SimSun" w:cs="宋体;SimSun"/>
          <w:sz w:val="24"/>
          <w:szCs w:val="24"/>
        </w:rPr>
        <w:t>由一般的生命体过渡到人，需要的本质也没有什么根本变化，变化的只是需要的主体——由一般的生命体变成了人这种高级生命体，由一般的生物群体变成了人群这种具有社会性的社会组织。</w:t>
      </w:r>
    </w:p>
    <w:p>
      <w:pPr>
        <w:pStyle w:val="Normal"/>
        <w:spacing w:lineRule="auto" w:line="360"/>
        <w:ind w:firstLine="420"/>
        <w:rPr/>
      </w:pPr>
      <w:r>
        <w:rPr>
          <w:rFonts w:ascii="宋体;SimSun" w:hAnsi="宋体;SimSun" w:cs="宋体;SimSun"/>
          <w:sz w:val="24"/>
          <w:szCs w:val="24"/>
        </w:rPr>
        <w:t>因此，从最普遍性上讲，</w:t>
      </w:r>
      <w:r>
        <w:rPr>
          <w:rFonts w:ascii="宋体;SimSun" w:hAnsi="宋体;SimSun" w:cs="宋体;SimSun"/>
          <w:b/>
          <w:sz w:val="24"/>
          <w:szCs w:val="24"/>
        </w:rPr>
        <w:t>需要就是主体的欲求</w:t>
      </w:r>
      <w:r>
        <w:rPr>
          <w:rFonts w:ascii="宋体;SimSun" w:hAnsi="宋体;SimSun" w:cs="宋体;SimSun"/>
          <w:sz w:val="24"/>
          <w:szCs w:val="24"/>
        </w:rPr>
        <w:t>。</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需要是内在的，因而只有内在的需要才是真正意义上的需要；而外在的需要严格来说并不是需要，而是需要的对象。例如我们说“空气是人的需要”时，我们其实说的是“空气是人所需要的对象”，而相应的需要本身是“呼吸”，更准确地说是“生命体对氧气的欲求”。这说明，需要有内在表现与外在表现两个方面，其中内在的表现就是欲求，是需要本身，是真正意义上的需要，而外在的表现则是需要的对象，不是需要本身。这就是需要与需要对象的区别。需要本身是主体的欲求，而需要对象则是主体的利益所在。</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就需要本身来说，它也有不同的表现形式，不同的层次，不同类型。目前在国内外学术界被普遍承认的需要类型理论，是美国心理学家马斯洛（</w:t>
      </w:r>
      <w:r>
        <w:rPr>
          <w:rFonts w:cs="宋体;SimSun" w:ascii="宋体;SimSun" w:hAnsi="宋体;SimSun"/>
          <w:sz w:val="24"/>
          <w:szCs w:val="24"/>
        </w:rPr>
        <w:t>Abraham h. maslow</w:t>
      </w:r>
      <w:r>
        <w:rPr>
          <w:rFonts w:ascii="宋体;SimSun" w:hAnsi="宋体;SimSun" w:cs="宋体;SimSun"/>
          <w:sz w:val="24"/>
          <w:szCs w:val="24"/>
        </w:rPr>
        <w:t>，</w:t>
      </w:r>
      <w:r>
        <w:rPr>
          <w:rFonts w:cs="宋体;SimSun" w:ascii="宋体;SimSun" w:hAnsi="宋体;SimSun"/>
          <w:sz w:val="24"/>
          <w:szCs w:val="24"/>
        </w:rPr>
        <w:t>1908</w:t>
      </w:r>
      <w:r>
        <w:rPr>
          <w:rFonts w:ascii="宋体;SimSun" w:hAnsi="宋体;SimSun" w:cs="宋体;SimSun"/>
          <w:sz w:val="24"/>
          <w:szCs w:val="24"/>
        </w:rPr>
        <w:t>－</w:t>
      </w:r>
      <w:r>
        <w:rPr>
          <w:rFonts w:cs="宋体;SimSun" w:ascii="宋体;SimSun" w:hAnsi="宋体;SimSun"/>
          <w:sz w:val="24"/>
          <w:szCs w:val="24"/>
        </w:rPr>
        <w:t>1970</w:t>
      </w:r>
      <w:r>
        <w:rPr>
          <w:rFonts w:ascii="宋体;SimSun" w:hAnsi="宋体;SimSun" w:cs="宋体;SimSun"/>
          <w:sz w:val="24"/>
          <w:szCs w:val="24"/>
        </w:rPr>
        <w:t>）在</w:t>
      </w:r>
      <w:r>
        <w:rPr>
          <w:rFonts w:cs="宋体;SimSun" w:ascii="宋体;SimSun" w:hAnsi="宋体;SimSun"/>
          <w:sz w:val="24"/>
          <w:szCs w:val="24"/>
        </w:rPr>
        <w:t>1943</w:t>
      </w:r>
      <w:r>
        <w:rPr>
          <w:rFonts w:ascii="宋体;SimSun" w:hAnsi="宋体;SimSun" w:cs="宋体;SimSun"/>
          <w:sz w:val="24"/>
          <w:szCs w:val="24"/>
        </w:rPr>
        <w:t>年发表的《人类动机的理论》（ </w:t>
      </w:r>
      <w:r>
        <w:rPr>
          <w:rFonts w:cs="宋体;SimSun" w:ascii="宋体;SimSun" w:hAnsi="宋体;SimSun"/>
          <w:sz w:val="24"/>
          <w:szCs w:val="24"/>
        </w:rPr>
        <w:t>A Theory of Human Motivation Psychological Review</w:t>
      </w:r>
      <w:r>
        <w:rPr>
          <w:rFonts w:ascii="宋体;SimSun" w:hAnsi="宋体;SimSun" w:cs="宋体;SimSun"/>
          <w:sz w:val="24"/>
          <w:szCs w:val="24"/>
        </w:rPr>
        <w:t>）一书中提出的需要层次论。在这一理论中，马斯洛提出了人类个体需要的</w:t>
      </w:r>
      <w:r>
        <w:rPr>
          <w:rFonts w:cs="宋体;SimSun" w:ascii="宋体;SimSun" w:hAnsi="宋体;SimSun"/>
          <w:sz w:val="24"/>
          <w:szCs w:val="24"/>
        </w:rPr>
        <w:t>5</w:t>
      </w:r>
      <w:r>
        <w:rPr>
          <w:rFonts w:ascii="宋体;SimSun" w:hAnsi="宋体;SimSun" w:cs="宋体;SimSun"/>
          <w:sz w:val="24"/>
          <w:szCs w:val="24"/>
        </w:rPr>
        <w:t>个层次，即：（</w:t>
      </w:r>
      <w:r>
        <w:rPr>
          <w:rFonts w:cs="宋体;SimSun" w:ascii="宋体;SimSun" w:hAnsi="宋体;SimSun"/>
          <w:sz w:val="24"/>
          <w:szCs w:val="24"/>
        </w:rPr>
        <w:t>1</w:t>
      </w:r>
      <w:r>
        <w:rPr>
          <w:rFonts w:ascii="宋体;SimSun" w:hAnsi="宋体;SimSun" w:cs="宋体;SimSun"/>
          <w:sz w:val="24"/>
          <w:szCs w:val="24"/>
        </w:rPr>
        <w:t>）生理需要，是个人生存的基本需要，如吃、喝、住等。（</w:t>
      </w:r>
      <w:r>
        <w:rPr>
          <w:rFonts w:cs="宋体;SimSun" w:ascii="宋体;SimSun" w:hAnsi="宋体;SimSun"/>
          <w:sz w:val="24"/>
          <w:szCs w:val="24"/>
        </w:rPr>
        <w:t>2</w:t>
      </w:r>
      <w:r>
        <w:rPr>
          <w:rFonts w:ascii="宋体;SimSun" w:hAnsi="宋体;SimSun" w:cs="宋体;SimSun"/>
          <w:sz w:val="24"/>
          <w:szCs w:val="24"/>
        </w:rPr>
        <w:t>）安全需要，包括心理上与物质上的安全保障，如不受盗窃和威胁，预防危险事故，职业有保障，有社会保险和退休基金等。（</w:t>
      </w:r>
      <w:r>
        <w:rPr>
          <w:rFonts w:cs="宋体;SimSun" w:ascii="宋体;SimSun" w:hAnsi="宋体;SimSun"/>
          <w:sz w:val="24"/>
          <w:szCs w:val="24"/>
        </w:rPr>
        <w:t>3</w:t>
      </w:r>
      <w:r>
        <w:rPr>
          <w:rFonts w:ascii="宋体;SimSun" w:hAnsi="宋体;SimSun" w:cs="宋体;SimSun"/>
          <w:sz w:val="24"/>
          <w:szCs w:val="24"/>
        </w:rPr>
        <w:t>）社交需要，人是社会的一员，需要友谊和群体的归属感，人际交往需要彼此同情互助和赞许。（</w:t>
      </w:r>
      <w:r>
        <w:rPr>
          <w:rFonts w:cs="宋体;SimSun" w:ascii="宋体;SimSun" w:hAnsi="宋体;SimSun"/>
          <w:sz w:val="24"/>
          <w:szCs w:val="24"/>
        </w:rPr>
        <w:t>4</w:t>
      </w:r>
      <w:r>
        <w:rPr>
          <w:rFonts w:ascii="宋体;SimSun" w:hAnsi="宋体;SimSun" w:cs="宋体;SimSun"/>
          <w:sz w:val="24"/>
          <w:szCs w:val="24"/>
        </w:rPr>
        <w:t>）尊重需要，包括要求受到别人的尊重和自己具有内在的自尊心。（</w:t>
      </w:r>
      <w:r>
        <w:rPr>
          <w:rFonts w:cs="宋体;SimSun" w:ascii="宋体;SimSun" w:hAnsi="宋体;SimSun"/>
          <w:sz w:val="24"/>
          <w:szCs w:val="24"/>
        </w:rPr>
        <w:t>5</w:t>
      </w:r>
      <w:r>
        <w:rPr>
          <w:rFonts w:ascii="宋体;SimSun" w:hAnsi="宋体;SimSun" w:cs="宋体;SimSun"/>
          <w:sz w:val="24"/>
          <w:szCs w:val="24"/>
        </w:rPr>
        <w:t>）自我实现需要，指通过自己的努力，实现自己对生活的期望，从而对生活和工作真正感到很有意义。</w:t>
      </w:r>
    </w:p>
    <w:p>
      <w:pPr>
        <w:pStyle w:val="Normal"/>
        <w:spacing w:lineRule="auto" w:line="360"/>
        <w:ind w:firstLine="480"/>
        <w:rPr/>
      </w:pPr>
      <w:r>
        <w:rPr>
          <w:rFonts w:ascii="宋体;SimSun" w:hAnsi="宋体;SimSun" w:cs="宋体;SimSun"/>
          <w:sz w:val="24"/>
          <w:szCs w:val="24"/>
        </w:rPr>
        <w:t>这种需要理论的是非曲直暂且不论，就其中把安全作为需要的重要内容来说，则是完全正确与合理的，是研究国家安全时可以吸纳的。虽然无论人类的需要还是其他生物体的需要，都有基本的和派生的之分，其中基本的需要是与生俱来的，是生命存活所必须的，而派生的需要则是基本需要在一定的现实条件下派生和形成的。</w:t>
      </w:r>
      <w:r>
        <w:rPr>
          <w:rFonts w:ascii="宋体;SimSun" w:hAnsi="宋体;SimSun" w:cs="宋体;SimSun"/>
          <w:b/>
          <w:sz w:val="24"/>
          <w:szCs w:val="24"/>
        </w:rPr>
        <w:t>安全需要本质上是一种生存需要，是生命体免除生存危险的需要，</w:t>
      </w:r>
      <w:r>
        <w:rPr>
          <w:rFonts w:ascii="宋体;SimSun" w:hAnsi="宋体;SimSun" w:cs="宋体;SimSun"/>
          <w:sz w:val="24"/>
          <w:szCs w:val="24"/>
        </w:rPr>
        <w:t>因而是生命体最基本的需要之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事实上，不仅人类个体需要安全，而且人类群体也需要安全；不仅人类需要安全，而且其他任何生物也都有安全的需要。这一点不同于社交需要、尊重需要、自我实现需要，因为此三者为人所独有，其他动物则没有；同时它也不同于生理需要，因为生理需要为生命个体所具有，而不为生命群体所具有。因此可以说，安全需要是包括人类在内的任何生命个体和群体普遍具有的一种最基本的需要，因而也是国家这一人类特殊的社会组织所具有的一种基本的需要，这就是国家的安全需要，即国家安全需要。对此，我们将在“国家安全战略”一章中专门讨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需要当然不仅仅可以从如上不同层次上进行分类，而且还可以根据科学研究和实际生活的需要从其他各不相同的角度进行分类。当与利益联系起来考虑需要时，便要分清有利需要与不利需要（包括有害需要）、客观需要与主观需要、意识到的需要和没有意识到的需要、一时需要和长远需要等等。由需要对象看，还有实体需要与过程需要的区别。如此等等，在准确界定“利益”概念时都是必须加以区别和考虑的。在此特别要指出的是需要的客观性，以及所谓的“主观需要”并非真正的需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需要虽然时常具有各种形式的主观表达，但需要本身却是客观的，它与主体意识到与否、自觉到与否无关。主体意识到的需要、自觉到的需要是需要，主体没有意识到的需要、没有自觉到的需要也是需要。呼吸是人的需要，但平时我们并没有意识到、没有自觉到这种需要，因为这种需要在一般情况下时时处处都能够得到满足。总能够顺利得以满足的需要，人们便可能忽略它、轻视它，因而便不会意识到它、自觉到它，它也由此成为没有意识到的需要、没有自觉到的需要。相反，当需要没有得到满足时，或者在需要的满足受到威胁而面临难以满足的可能时，人们便会想到它，便会想方设法创造条件满足它或继续满足它，因而它便成为意识到的需要、自觉到的需要。因此，没有意识到的需要、没有自觉到的需要，一般是得到了满足且满足不会受到威胁的需要，而意识到需要、自觉到的需要，通常是没有得到满足或满足面临威胁的需要。</w:t>
      </w:r>
    </w:p>
    <w:p>
      <w:pPr>
        <w:pStyle w:val="TextBodyIndent"/>
        <w:ind w:firstLine="480"/>
        <w:rPr>
          <w:b w:val="false"/>
          <w:b w:val="false"/>
          <w:szCs w:val="24"/>
        </w:rPr>
      </w:pPr>
      <w:r>
        <w:rPr>
          <w:b w:val="false"/>
          <w:szCs w:val="24"/>
        </w:rPr>
        <w:t>意识到的需要是主观化的客观需要，是通过主观表达的客观需要，因而也可以称之为“主观需要”。不过，这种主观需要并不是与客观需要不同的另一类需要，而是对需要的主观认识。任何需要本身都是客观存在的，但对需要的自我意识和他人评判则都是由主观做出的，因而都具有主观性。具有主观性的对需要的自我意识和他人评判，都既可能符合客观需要本身，也可能背离客观需要本身，因而由此构成的主观需要既可能与客观需要相一致，也可能与客观需要不相一致。在这样的主观需要中，不仅包含着意识到的客观需要，而且常常还会包含一些歪曲了客观需要的甚至没有客观需要之根据的主观臆想。</w:t>
      </w:r>
    </w:p>
    <w:p>
      <w:pPr>
        <w:pStyle w:val="Normal"/>
        <w:spacing w:lineRule="auto" w:line="360"/>
        <w:ind w:firstLine="47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二、利益根植于有利的需要</w:t>
      </w:r>
    </w:p>
    <w:p>
      <w:pPr>
        <w:pStyle w:val="Normal"/>
        <w:spacing w:lineRule="auto" w:line="360"/>
        <w:ind w:firstLine="480"/>
        <w:rPr/>
      </w:pPr>
      <w:r>
        <w:rPr>
          <w:rFonts w:ascii="宋体;SimSun" w:hAnsi="宋体;SimSun" w:cs="宋体;SimSun"/>
          <w:sz w:val="24"/>
          <w:szCs w:val="24"/>
        </w:rPr>
        <w:t>界定“利益</w:t>
      </w:r>
      <w:r>
        <w:rPr>
          <w:rFonts w:ascii="宋体;SimSun" w:hAnsi="宋体;SimSun" w:cs="宋体;SimSun"/>
          <w:sz w:val="24"/>
          <w:szCs w:val="24"/>
        </w:rPr>
        <w:t>”</w:t>
      </w:r>
      <w:r>
        <w:rPr>
          <w:rFonts w:ascii="宋体;SimSun" w:hAnsi="宋体;SimSun" w:cs="宋体;SimSun"/>
          <w:sz w:val="24"/>
          <w:szCs w:val="24"/>
        </w:rPr>
        <w:t>必须从“需要”出发，但需要并不等于利益。首先，利益与需要处于不同层次，需要根植于内，它本身也只能是主体内在的欲求，而利益则表现于外，处于主体的外部，是外在于主体的相应的实体对象和过程。其次，满足或能够满足主体需要的外部条件，并不一定都是利益，并不是任何需要都必然导出利益，而只有满足和能够满足主体有利需要的实体和过程才是利益，而不利需要导出的并不是利益，那些满足和能够满足主体不利需要的实体和过程不是利益，而是害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因此，利益虽然是建立在主体需要基础上的，但并不是任何需要所指向的任何对象都可以称之为利益。如果一种需要对主体来说不是有利的需要，甚至是有害的需要，那么这种需要所指向的对象就不是主体的利益。例如，对一个吸毒者来说，吃饭和吸毒都是他的需要，但一般来说，吃饭是有利的需要，因而能够满足这一需要的食物（实物）和吃饭（过程）就是他的利益，而吸毒则是有害的需要，因而能够满足这一需要的毒品（实物）和吸毒（过程）就不是他的利益。由此可见，利益只能是那些能够满足主体有利需要的实体和过程，而不包括那些满足有害需要的实体和过程。</w:t>
      </w:r>
    </w:p>
    <w:p>
      <w:pPr>
        <w:pStyle w:val="Normal"/>
        <w:spacing w:lineRule="auto" w:line="360"/>
        <w:ind w:firstLine="480"/>
        <w:rPr/>
      </w:pPr>
      <w:r>
        <w:rPr>
          <w:rFonts w:ascii="宋体;SimSun" w:hAnsi="宋体;SimSun" w:cs="宋体;SimSun"/>
          <w:sz w:val="24"/>
          <w:szCs w:val="24"/>
        </w:rPr>
        <w:t>由此可见，利益是“</w:t>
      </w:r>
      <w:r>
        <w:rPr>
          <w:rFonts w:ascii="宋体;SimSun" w:hAnsi="宋体;SimSun" w:cs="宋体;SimSun"/>
          <w:b/>
          <w:bCs/>
          <w:sz w:val="24"/>
          <w:szCs w:val="24"/>
        </w:rPr>
        <w:t>能够满足主体有利需要的实体和过程”</w:t>
      </w:r>
      <w:r>
        <w:rPr>
          <w:rFonts w:ascii="宋体;SimSun" w:hAnsi="宋体;SimSun" w:cs="宋体;SimSun"/>
          <w:sz w:val="24"/>
          <w:szCs w:val="24"/>
        </w:rPr>
        <w:t>，而不包括满足主体不利需要的实体和过程。利益与需要的联系由此被进一步具体化了：与利益一致的并不是主体的所有需要，而是主体的有利需要。利益不仅源于主体的需要，而且更准确地根植于主体的有利需要之上。</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72"/>
        <w:rPr>
          <w:rFonts w:ascii="宋体;SimSun" w:hAnsi="宋体;SimSun" w:cs="宋体;SimSun"/>
          <w:sz w:val="24"/>
          <w:szCs w:val="24"/>
        </w:rPr>
      </w:pPr>
      <w:r>
        <w:rPr>
          <w:rFonts w:ascii="宋体;SimSun" w:hAnsi="宋体;SimSun" w:cs="宋体;SimSun"/>
          <w:b/>
          <w:sz w:val="24"/>
        </w:rPr>
        <w:t>三、利益是对主体有利的事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利益源于需要，根植于主体的有利需要之上，但认识到此依然没有准确地划定利益的外延范围，范围依然过宽。这是因为，即使由主体有利需要派生出来的实体和过程，也可能不是主体的利益。如前所举之例，吃饭通常是人这一主体的有利需要，因而满足和能够满足人吃饭这一需要的实体（食物）和过程（吃）通常也就是人的利益。但是，如果能够满足吃饭这一需要的食物是有毒的或者对身体有伤害的（如观音土），那么这样的食物和这样的吃的过程，通常情况下就不是主体的利益。因此，利益不仅根植于主体的有利需要，而且还只能是在这种有利需要基础上形成的能够满足这种有利需要的有利实物和过程，而那些能够满足这种有利需要但对主体不利甚至有害的实物和过程，也不属于利益，不在利益的外延之中。因此，认为“凡是满足人的物质或精神需要的都可称为利益”（阎学通《中国国家利益分析》，天津人民出版社</w:t>
      </w:r>
      <w:r>
        <w:rPr>
          <w:rFonts w:cs="宋体;SimSun" w:ascii="宋体;SimSun" w:hAnsi="宋体;SimSun"/>
          <w:sz w:val="24"/>
          <w:szCs w:val="24"/>
        </w:rPr>
        <w:t>1996</w:t>
      </w:r>
      <w:r>
        <w:rPr>
          <w:rFonts w:ascii="宋体;SimSun" w:hAnsi="宋体;SimSun" w:cs="宋体;SimSun"/>
          <w:sz w:val="24"/>
          <w:szCs w:val="24"/>
        </w:rPr>
        <w:t>年版）的观点虽然大致不错，但还是不准确的，因为一方面满足人的不利需要的东西不是利益，另一方面满足人的需要但对人没有好处 的东西不是利益，还有一方面是利益的主体不仅仅局限于人，它还包括其他一些生命体，以及不同生命体组成的群体。</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利益”概念的准确把握，现代汉语比西方语言具有优势。在汉语中，“利益”由“利”与“益”二字组成，但这两个字在古代是分开用的，其中“义”与“利”相对，“益”与“害”相对。《后汉书</w:t>
      </w:r>
      <w:r>
        <w:rPr>
          <w:rFonts w:cs="宋体;SimSun" w:ascii="宋体;SimSun" w:hAnsi="宋体;SimSun"/>
          <w:sz w:val="24"/>
          <w:szCs w:val="24"/>
        </w:rPr>
        <w:t>·</w:t>
      </w:r>
      <w:r>
        <w:rPr>
          <w:rFonts w:ascii="宋体;SimSun" w:hAnsi="宋体;SimSun" w:cs="宋体;SimSun"/>
          <w:sz w:val="24"/>
          <w:szCs w:val="24"/>
        </w:rPr>
        <w:t>卫飒传》中“民得利益焉”一句，是学者目前所发现的把“利”与“益”结合在一起形成“利益”一词的最早出处。但“利益”一词并没有因此在古代成为一个与“利”具有平等地位的重要范畴。相反，在与“义”的对应关系中，在“义利之争”这一重要课题中，“利”成为了中国古代思想界不能不重视的一个重要概念。虽然不同思想家和不同学派对“利”的解释不尽相同，例如儒家往往把“利”理解为私利，而墨家则把“忠”、“孝”与物质利益一样看作是利，并且宋明理学还在“欲”的意义上把“利”与“需”联系起来了，明确指出“利者</w:t>
      </w:r>
      <w:r>
        <w:rPr>
          <w:rFonts w:cs="宋体;SimSun" w:ascii="宋体;SimSun" w:hAnsi="宋体;SimSun"/>
          <w:sz w:val="24"/>
          <w:szCs w:val="24"/>
        </w:rPr>
        <w:t>,</w:t>
      </w:r>
      <w:r>
        <w:rPr>
          <w:rFonts w:ascii="宋体;SimSun" w:hAnsi="宋体;SimSun" w:cs="宋体;SimSun"/>
          <w:sz w:val="24"/>
          <w:szCs w:val="24"/>
        </w:rPr>
        <w:t>人情之欲”，强调要“存天理，灭人欲”，但人们却都没有对“欲”的好坏进行区分，不清楚“有利之欲”和“不利之欲”的区别，因而也就没有自觉到“有利需要”与“不利需要”的区别，甚至没能在“好”的意义上界定和评价“利”，但是在民间文化传统中，中国人却总是有意无意地把“利”理解为对人特别是个人的某种“好处”，因而才有“无利不起早”等说法。正因如此，现代汉语中的“利益”一词基本含义便集中于“好处”（并且不局限于“实物”的好处），现代汉语工具书《现代汉语》和《辞海》等也都非常简明扼要地将“利益”释为“好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英文中，与“利益”相对的是</w:t>
      </w:r>
      <w:r>
        <w:rPr>
          <w:rFonts w:cs="宋体;SimSun" w:ascii="宋体;SimSun" w:hAnsi="宋体;SimSun"/>
          <w:sz w:val="24"/>
          <w:szCs w:val="24"/>
        </w:rPr>
        <w:t>interest</w:t>
      </w:r>
      <w:r>
        <w:rPr>
          <w:rFonts w:ascii="宋体;SimSun" w:hAnsi="宋体;SimSun" w:cs="宋体;SimSun"/>
          <w:sz w:val="24"/>
          <w:szCs w:val="24"/>
        </w:rPr>
        <w:t>这个词，它除了“利益”的含义外，还有“兴趣”、“吸引”、“权利”、“股利”等含义。它来源于拉丁语</w:t>
      </w:r>
      <w:r>
        <w:rPr>
          <w:rFonts w:cs="宋体;SimSun" w:ascii="宋体;SimSun" w:hAnsi="宋体;SimSun"/>
          <w:sz w:val="24"/>
          <w:szCs w:val="24"/>
        </w:rPr>
        <w:t>interesse</w:t>
      </w:r>
      <w:r>
        <w:rPr>
          <w:rFonts w:ascii="宋体;SimSun" w:hAnsi="宋体;SimSun" w:cs="宋体;SimSun"/>
          <w:sz w:val="24"/>
          <w:szCs w:val="24"/>
        </w:rPr>
        <w:t>一词，原是指某一行为主体的活动总是指向与己相关的东西。不仅英文，而且法文、德文等西方语言，也都保留了“利益”一词的这种拉丁文含义。（张成兴：《试论利益概念》，《青海社会科学》</w:t>
      </w:r>
      <w:r>
        <w:rPr>
          <w:rFonts w:cs="宋体;SimSun" w:ascii="宋体;SimSun" w:hAnsi="宋体;SimSun"/>
          <w:sz w:val="24"/>
          <w:szCs w:val="24"/>
        </w:rPr>
        <w:t>2000</w:t>
      </w:r>
      <w:r>
        <w:rPr>
          <w:rFonts w:ascii="宋体;SimSun" w:hAnsi="宋体;SimSun" w:cs="宋体;SimSun"/>
          <w:sz w:val="24"/>
          <w:szCs w:val="24"/>
        </w:rPr>
        <w:t>年第</w:t>
      </w:r>
      <w:r>
        <w:rPr>
          <w:rFonts w:cs="宋体;SimSun" w:ascii="宋体;SimSun" w:hAnsi="宋体;SimSun"/>
          <w:sz w:val="24"/>
          <w:szCs w:val="24"/>
        </w:rPr>
        <w:t>4</w:t>
      </w:r>
      <w:r>
        <w:rPr>
          <w:rFonts w:ascii="宋体;SimSun" w:hAnsi="宋体;SimSun" w:cs="宋体;SimSun"/>
          <w:sz w:val="24"/>
          <w:szCs w:val="24"/>
        </w:rPr>
        <w:t>期）这就使</w:t>
      </w:r>
      <w:r>
        <w:rPr>
          <w:rFonts w:cs="宋体;SimSun" w:ascii="宋体;SimSun" w:hAnsi="宋体;SimSun"/>
          <w:sz w:val="24"/>
          <w:szCs w:val="24"/>
        </w:rPr>
        <w:t>interest</w:t>
      </w:r>
      <w:r>
        <w:rPr>
          <w:rFonts w:ascii="宋体;SimSun" w:hAnsi="宋体;SimSun" w:cs="宋体;SimSun"/>
          <w:sz w:val="24"/>
          <w:szCs w:val="24"/>
        </w:rPr>
        <w:t>指向了与主体相关的外部具体事物，但却没有区别“有利”与“有害”，因而不利于更准确地理解“利益”概念，而且在由此出发进一步解释“国家利益”时也常常陷入似是而非的境地。</w:t>
      </w:r>
    </w:p>
    <w:p>
      <w:pPr>
        <w:pStyle w:val="Normal"/>
        <w:spacing w:lineRule="auto" w:line="360"/>
        <w:ind w:firstLine="480"/>
        <w:rPr/>
      </w:pPr>
      <w:r>
        <w:rPr>
          <w:rFonts w:ascii="宋体;SimSun" w:hAnsi="宋体;SimSun" w:cs="宋体;SimSun"/>
          <w:sz w:val="24"/>
          <w:szCs w:val="24"/>
        </w:rPr>
        <w:t>由此可见，对于“利益”概念的认识，现代汉语是更准确的话语体系。在这种话语体系中，“利益”概念必然在“好处”的含义上被理解为“对主体有利的事物”。因此，结合前面对利益根植于有利需要的认识，可以下这样一个定义：</w:t>
      </w:r>
      <w:r>
        <w:rPr>
          <w:rFonts w:ascii="宋体;SimSun" w:hAnsi="宋体;SimSun" w:cs="宋体;SimSun"/>
          <w:b/>
          <w:bCs/>
          <w:sz w:val="24"/>
          <w:szCs w:val="24"/>
        </w:rPr>
        <w:t>利益是能够满足主体有利需要并且对主体具有好处的实体和过程。</w:t>
      </w:r>
      <w:r>
        <w:rPr>
          <w:rFonts w:ascii="宋体;SimSun" w:hAnsi="宋体;SimSun" w:cs="宋体;SimSun"/>
          <w:sz w:val="24"/>
          <w:szCs w:val="24"/>
        </w:rPr>
        <w:t>这就不仅把满足主体不利需要的东西排除在利益之外，而且更进一步严格地把虽然是满足主体有利需要但却对主体不利的东西也排除在利益之外了。任何对主体不利的实体和过程因此都不能再处于“利益”的外延之中。</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满足主体需要的既可能是实物，也可能是过程，但实物和过程都可以概括在“事物”一词之中。同时</w:t>
      </w:r>
      <w:r>
        <w:rPr>
          <w:rFonts w:cs="宋体;SimSun" w:ascii="宋体;SimSun" w:hAnsi="宋体;SimSun"/>
          <w:sz w:val="24"/>
          <w:szCs w:val="24"/>
        </w:rPr>
        <w:t>,</w:t>
      </w:r>
      <w:r>
        <w:rPr>
          <w:rFonts w:ascii="宋体;SimSun" w:hAnsi="宋体;SimSun" w:cs="宋体;SimSun"/>
          <w:sz w:val="24"/>
          <w:szCs w:val="24"/>
        </w:rPr>
        <w:t>任何对主体有利的事物，也都是满足和能够满足主体某种需要</w:t>
      </w:r>
      <w:r>
        <w:rPr>
          <w:rFonts w:cs="宋体;SimSun" w:ascii="宋体;SimSun" w:hAnsi="宋体;SimSun"/>
          <w:sz w:val="24"/>
          <w:szCs w:val="24"/>
        </w:rPr>
        <w:t>(</w:t>
      </w:r>
      <w:r>
        <w:rPr>
          <w:rFonts w:ascii="宋体;SimSun" w:hAnsi="宋体;SimSun" w:cs="宋体;SimSun"/>
          <w:sz w:val="24"/>
          <w:szCs w:val="24"/>
        </w:rPr>
        <w:t>客观的需要</w:t>
      </w:r>
      <w:r>
        <w:rPr>
          <w:rFonts w:cs="宋体;SimSun" w:ascii="宋体;SimSun" w:hAnsi="宋体;SimSun"/>
          <w:sz w:val="24"/>
          <w:szCs w:val="24"/>
        </w:rPr>
        <w:t>,</w:t>
      </w:r>
      <w:r>
        <w:rPr>
          <w:rFonts w:ascii="宋体;SimSun" w:hAnsi="宋体;SimSun" w:cs="宋体;SimSun"/>
          <w:sz w:val="24"/>
          <w:szCs w:val="24"/>
        </w:rPr>
        <w:t>而不是主观上对需要的认识</w:t>
      </w:r>
      <w:r>
        <w:rPr>
          <w:rFonts w:cs="宋体;SimSun" w:ascii="宋体;SimSun" w:hAnsi="宋体;SimSun"/>
          <w:sz w:val="24"/>
          <w:szCs w:val="24"/>
        </w:rPr>
        <w:t>)</w:t>
      </w:r>
      <w:r>
        <w:rPr>
          <w:rFonts w:ascii="宋体;SimSun" w:hAnsi="宋体;SimSun" w:cs="宋体;SimSun"/>
          <w:sz w:val="24"/>
          <w:szCs w:val="24"/>
        </w:rPr>
        <w:t>的事物，而且是满足和能够满足主体有利需要的事物，因而也可以在定义中不再明确“满足主体的有利需要”这一点，而直接得出一个更简洁的定义：</w:t>
      </w:r>
      <w:r>
        <w:rPr>
          <w:rFonts w:ascii="宋体;SimSun" w:hAnsi="宋体;SimSun" w:cs="宋体;SimSun"/>
          <w:b/>
          <w:bCs/>
          <w:sz w:val="24"/>
          <w:szCs w:val="24"/>
        </w:rPr>
        <w:t>利益是对主体有利有益的事物。</w:t>
      </w:r>
    </w:p>
    <w:p>
      <w:pPr>
        <w:pStyle w:val="Normal"/>
        <w:spacing w:lineRule="auto" w:line="360"/>
        <w:ind w:firstLine="47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72"/>
        <w:rPr>
          <w:rFonts w:ascii="宋体;SimSun" w:hAnsi="宋体;SimSun" w:cs="宋体;SimSun"/>
          <w:sz w:val="24"/>
          <w:szCs w:val="24"/>
        </w:rPr>
      </w:pPr>
      <w:r>
        <w:rPr>
          <w:rFonts w:ascii="宋体;SimSun" w:hAnsi="宋体;SimSun" w:cs="宋体;SimSun"/>
          <w:b/>
          <w:sz w:val="24"/>
        </w:rPr>
        <w:t>四、利益的基本属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把利益定义为对主体有利的事物，已经直接揭示了利益最主要的特有属性，即有利于主体。但除此之外，利益还有其他方面的一些属性，虽然这些属性对利益来说不一定是特有的，但却是重要的，是理解利益问题时需要注意和把握的。综合起来，研究利益和国家利益时需要考虑的利益的属性至少有如下几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满足需要性。利益源于需要，并能够满足需要，这是利益的原始生长点。没有需要作为根源，不能满足主体的任何需要，这就没有了利益。这种需要当然是主体的客观需要，是主体具有客观必然性的欲求，而非主体的主观需要和他人对主体需要的主观判断。所以，它排除主体主观臆想的需要，包括主观幻想的需要。虽然不能说任何满足或能够满足主体需要的事物都是主体的利益，因为一方面主体本身也会产生一些不利于自身的不利需要或有害需要，满足这种需要的事物并不属于利益的范畴，另一方面在某些特殊情况下满足或能够满足主体有利需要的事物或过程对主体来说也可能是不利甚至有害的（例如在海上航行口渴时喝海水，在饥饿时吃观音土等），但是任何利益却都是满足或能够满足主体有利需要的。因此，满足或能够满足主体需要便成为利益的一个的基本属性，虽然这并不是利益的特有属性。利益的这一非特有的基本属性，对于理解利益来说却是很重要的，因为利益就是在这个非特有属性的基础上形成的，如果离开了这个基础，也就无法形成利益。这就如同人身上那些包括各种生理过程甚至化学物理过程等在内的自然属性并非人的特有属性，但却是形成人的社会性从而使人成为人的前提和基础，因而是人的另一方面的重要属性一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主体性。正因为利益能够满足主体的需要，因而它就不仅具有了满足需要的基本属性（并非特性），而且也就具有了主体性（亦非特性）。利益的主体性表现在：（</w:t>
      </w:r>
      <w:r>
        <w:rPr>
          <w:rFonts w:cs="宋体;SimSun" w:ascii="宋体;SimSun" w:hAnsi="宋体;SimSun"/>
          <w:sz w:val="24"/>
          <w:szCs w:val="24"/>
        </w:rPr>
        <w:t>1</w:t>
      </w:r>
      <w:r>
        <w:rPr>
          <w:rFonts w:ascii="宋体;SimSun" w:hAnsi="宋体;SimSun" w:cs="宋体;SimSun"/>
          <w:sz w:val="24"/>
          <w:szCs w:val="24"/>
        </w:rPr>
        <w:t>）任何利益都是相对于一定主体而言的，离开了主体，那些能够称为利益的事物也就不再是利益了，而成了一般的事物。例如某些植物能够满足人类或其他某些动物的生存需要，因而这些植物对于人类和某些动物来说就是利益，但如果没有了人类和某些动物，那些原来可以称为利益的植物也就不再是利益，而成为一般植物了。（</w:t>
      </w:r>
      <w:r>
        <w:rPr>
          <w:rFonts w:cs="宋体;SimSun" w:ascii="宋体;SimSun" w:hAnsi="宋体;SimSun"/>
          <w:sz w:val="24"/>
          <w:szCs w:val="24"/>
        </w:rPr>
        <w:t>2</w:t>
      </w:r>
      <w:r>
        <w:rPr>
          <w:rFonts w:ascii="宋体;SimSun" w:hAnsi="宋体;SimSun" w:cs="宋体;SimSun"/>
          <w:sz w:val="24"/>
          <w:szCs w:val="24"/>
        </w:rPr>
        <w:t>）不同的主体具有不同的利益，主体的不同造成了利益的不同。在主体的不同的层次上，可以形成如下一些不同层次上的利益，如人类利益、国家利益、民族利益、团体利益、阶级利益、家庭利益、个人利益等等。即使在一个层次上，不同的具体主体也会形成不同的利益，例如在国家的层次上，便会有美国利益、中国利益、英国利益、俄国利益等等；在阶级的层次上，又会有无产阶级利益、资产阶级利益等；在个人层次上，则必然有张三的利益、李四的利益、王五的利益等等的不同甚至矛盾、对立和冲突。（</w:t>
      </w:r>
      <w:r>
        <w:rPr>
          <w:rFonts w:cs="宋体;SimSun" w:ascii="宋体;SimSun" w:hAnsi="宋体;SimSun"/>
          <w:sz w:val="24"/>
          <w:szCs w:val="24"/>
        </w:rPr>
        <w:t>3</w:t>
      </w:r>
      <w:r>
        <w:rPr>
          <w:rFonts w:ascii="宋体;SimSun" w:hAnsi="宋体;SimSun" w:cs="宋体;SimSun"/>
          <w:sz w:val="24"/>
          <w:szCs w:val="24"/>
        </w:rPr>
        <w:t>）同一主体的不同方面需要也会形成不同的利益。例如对于中国来说，既有改革的需要、发展的需要，也有安全的需要、稳定的需要，因而就形成了改革利益、发展利益、安全利益、稳定利益等不同方面的利益。对于一个人来说，他既具有生理的需要，也具有心理的需要，既有物质需要，也有精神需要，因而就形成了物质利益和精神利益的区别，甚至进一步形成了他的饮食利益、穿戴利益、居住利益、交通利益、教育利益、发展利益、安全利益、尊严利益、隐私利益等等诸多不同方面的利益。这都表现了利益的主体性。正是利益的主体性，才形成了因主体之间及主体自身不同方面的不同而造成的利益分化和利益的不同类型。这些基于主体各方面的不同而形成的不同利益之间，不仅存在着区别，而且在现实生活中还存在着矛盾、对立和冲突。</w:t>
      </w:r>
    </w:p>
    <w:p>
      <w:pPr>
        <w:pStyle w:val="Normal"/>
        <w:spacing w:lineRule="auto" w:line="360"/>
        <w:ind w:firstLine="480"/>
        <w:rPr/>
      </w:pPr>
      <w:r>
        <w:rPr>
          <w:rFonts w:ascii="宋体;SimSun" w:hAnsi="宋体;SimSun" w:cs="宋体;SimSun"/>
          <w:sz w:val="24"/>
          <w:szCs w:val="24"/>
        </w:rPr>
        <w:t>第三，客体性。利益源于主体的需要，但却形成于并表现为客观的事物，即一定的客体。利益形成于客体，利益的具体表现形态也是客体，因而利益具有客体性。对于利益的客体性有两点需要注意。首先，利益虽然离不开客体，但客体并不等于利益，而只有在它们从一般的存在或客体转化为能够满足主体需要的客体时，才成为利益。因此，作为利益形态的客体不同于一般的客体，它是满足或能够满足主体需要的客体，因而它与主体需要是不可分割地联系在一起的，离开了主体及其需要，就没有了利益，也就没有了利益客休。其次，作为利益的客体不仅包括那些具有具体物质形态的存在，像某些具体的物体、实物、实体（如食物、水、房子）等，而且还包括那些不具有具体物质形态的精神性存在（如隐私、重视</w:t>
      </w:r>
      <w:r>
        <w:rPr>
          <w:rFonts w:ascii="宋体;SimSun" w:hAnsi="宋体;SimSun" w:cs="宋体;SimSun"/>
          <w:sz w:val="24"/>
          <w:szCs w:val="24"/>
        </w:rPr>
        <w:t>、</w:t>
      </w:r>
      <w:r>
        <w:rPr>
          <w:rFonts w:ascii="宋体;SimSun" w:hAnsi="宋体;SimSun" w:cs="宋体;SimSun"/>
          <w:sz w:val="24"/>
          <w:szCs w:val="24"/>
        </w:rPr>
        <w:t>尊重、褒奖、表扬等），以及某些作为过程性存在的事件（如受教育、锻炼、娱乐、做爱等），并最终延伸到那些能够保障和获取利益的手段、方法（如自由、民主、权利</w:t>
      </w:r>
      <w:r>
        <w:rPr>
          <w:rFonts w:ascii="宋体;SimSun" w:hAnsi="宋体;SimSun" w:cs="宋体;SimSun"/>
          <w:sz w:val="24"/>
          <w:szCs w:val="24"/>
        </w:rPr>
        <w:t>、</w:t>
      </w:r>
      <w:r>
        <w:rPr>
          <w:rFonts w:ascii="宋体;SimSun" w:hAnsi="宋体;SimSun" w:cs="宋体;SimSun"/>
          <w:sz w:val="24"/>
          <w:szCs w:val="24"/>
        </w:rPr>
        <w:t>权力等）。利益客体因此呈现出复杂的多样性。这使我们在运用“种差加属”的方法定义“利益”时对其属概念的选择颇费周折，最终选择了“事物”一词，因为“事物”不仅有“物”的含义从而能够指称实体性存在，而且还有“事”的含义从而能够指称过程性存在；不仅可以指称有形之物质，而且可以指称无形之精神。如果根据利益客体在这方面的不同对利益进行分类的话，那么可以形成“实体利益”和“过程利益”以及“物质利益”和“精神利益”等等不尽相同的利益类型和概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利益同时具有主体性和客体性两个方面，其中主体性是利益形成的原始动力和利益分化的根源，客体性是利益的外在表现形态和物质载体，并且这样两个明显矛盾的方面是缺一不可的，没有任何一方，都不可能形成利益。</w:t>
      </w:r>
    </w:p>
    <w:p>
      <w:pPr>
        <w:pStyle w:val="Normal"/>
        <w:spacing w:lineRule="auto" w:line="360"/>
        <w:ind w:firstLine="480"/>
        <w:rPr/>
      </w:pPr>
      <w:r>
        <w:rPr>
          <w:rFonts w:ascii="宋体;SimSun" w:hAnsi="宋体;SimSun" w:cs="宋体;SimSun"/>
          <w:sz w:val="24"/>
          <w:szCs w:val="24"/>
        </w:rPr>
        <w:t>第四，客观性。利益虽然具有主体性，因为利益是在满足主体需要的过程中形成的，但利益并不因此就是主观的，也并不因此就具有主观性，相反倒是只具有客观性。这一点对于理解利益概念也是非常重要，不可忽略的。利益的客观性，是建立在需要的客观性基础上的。利益的立足点是主体的客观需要，是满足主体客观需要的事物。利益表达的是主体客观上确实需要什么，而不是主体自我认为自己需要什么和他人认为主体需要什么。虽然由于需要的被意识到而形成了如前所述的意识到的需要和没有意识到的需要，并且当这两种需要指向客观对象（客体）而形成利益时，所形成的利益便有意识到的利益和没有意识到的利益两种，但是，意识到的利益并没有因为它被意识到而使利益本身沾染上主观性。无论意识到的利益，还是没有意识到的利益，它们都是客观的。如果意识到的利益是进入人的主观意识并存在于人的主观意识中的利益，那么它仅仅是对利益的认识结果，是利益的主观反映，而不是利益本身，它只能说明对利益的认识具有主观性，而不能说明利益本身具有主观性。如果意识到的利益是指被意识到的利益对象，那么有三个层次的问题需要弄清楚。首先，在没有与主体需要发生关系之前，后来才成为利益客体的那种存在，仅仅是哲学理论所说的“自在之物”或“物自体”，而不是利益和利益客体，因而不仅不具备任何主观性，甚至还不具备主体性。其次，在与主体需要发生关系之后而还没有被主体意识到之前，原来的“物自体”因为成了满足或能够满足主体需要的存在，而变成了利益意义上的“客体”，在这期间确实发生了变化，但这种变化仅仅在于利益客体具有了“主体性”，并没有使它具备任何“主观性”。利益正是在这个时最终形成的，它与主体或者他人在主观上是否意识到没有任何关系，因而它也就不可能具有主观性，而依然与一般客观事物一样只具有客观性。再次，利益客体由于被意识到而成为被意识到的利益时，它作为在意识之外客观存在着的并能够在客观上满足主体需要的实物或过程，依然是不依任何人（包括主体和他者）的主观意志为转移的。这也就是说，它是否以及在多大程度上满足和能够满足主体的需要，既与人们是否意识到没有关系，也与人们认识这一客观事实时的立场、态度、结论等方面的主观性意见和愿望没有任何关系。与人们的主观意识有关因而具有主观性的，只是对利益的认识及其结论，而不是利益本身。利益本身具有不依任何人（包括利益主体和他体）的主观意志为转移的客观性。它对主体有利就是有利，有多大程度的利就有多大程度的利，这一点在被人意识到之前和被人意识到之后不可能有任何改变。利益在被意识到时，可能被改变的只是它的实现时间、途径、方法，以及此后新利益的形成等，而不是已有利益的客观性。利益是建立在主体的客观需要之上的，其本身与主体的主观需要无关，只是当主观需要符合客观需要时，与客观需要相一致的利益自然而然地与主观需要也相一致了。但是，当主观需要与客观需要相背时，与客观需要一致的利益便与主观需要不一致了，由此产生的也只能是不符合主体真正需要的主观利益，而不是符合主体真正需要的客观利益。利益所指的是利益本身，即客观利益，而不是利益概念和对利益的认识，因而它具有不可更改的客观性。这样的利益是主体的客观需要所指向的且与客观需要相一致的、因而能够满足主体客观需要的事物。但是，人们对自身利益和他人利益的认识、判断和界定，则都是主观的，因而既可能符合利益的客观实际，也可能不符合利益的客观实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五，有利有益性。上述四个方面虽然都是利益的属性，并且对理解利益是非常重要的属性，但它们都还不是利益的特有属性，只有“有利有益性”才是利益的特有属性。这是因为，主体性、客体性、客观性这三方面的属性，不仅为利益所具有，而且为其他许多东西所具有，例如实践、价值等，就都具有这三方面的属性，而满足需要性也多为利益所具有，但那些满足主体不利需要（不良需要）的事物便不属于利益，因而并非满足需要的事物都是利益，因而满足需要也就不是利益的特有属性。与此不同，利益都是对主体有好处的，同时任何对主体有好处的也都是属于利益，不仅任何利益都具有对主体有好处的属性，而且对主体有好处的属性也是利益特有而其他非利益性存在不具有的属性，因而是利益的特有属性。由于对主体有好处的各种各样事物在最广泛范围内可以从物质与精神的角度分为物质上的好处和精神上的好处两种，即一种是在物质上对主体“有利”，另一种是在精神上对主体“有益”，因而便可以把这种属性概括为“有利有益性”。正因如此，在运用“种差加属”定义“利益”概念时，“对主体有利有益”便成为揭示“种差”的关键性限定词。有利的物质和有益的精神都是对主体有好处的东西，因而都是主体的利益。这也就形成了人们平时所说的“物质利益”和“精神利益”两种不同类型的利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六，条件性。利益产生的根源是主体的需要，利益外在的具体形态是一定的客体，利益的范围是对主体有好处的事物，但任何具体利益的形成也还都离不开一定的条件。有的需要特别是派生的非基本需要，没有实现的条件，这是形不成利益的，或者说不可能形成利益的。例如，太空旅游，对每个人来说可能都是需要，但却不是利益，因为没有实现的条件和可能，因而不是大多数人的利益。有的需要虽然对有些主体有实现的条件，或者在一定条件下可以实现，但是对特定主体来说，在其目前所处条件下还不可能实现，那么这样的需要所指向的对象就还不是它的利益，而主体如果把它作为利益来追求的话，还可能成为危害。例如，日本和德国在第二次世界大战期间的侵略和扩张，虽然源于其需要，虽然对其有一时的好处，是一时的利益，但从整体上和长远来说却不是它的利益，因为它不具备这样的条件。利益因此具有条件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七，矛盾性。一个人既有酗酒吸烟的需要，又有健康长寿的需要，这是矛盾的，且一个是有害的，一个是有利的，其利益何在？当然在有利需要方面。但是，有利的需要也有矛盾和对立，如张三的需要与李四的需要之间，吃饭的需要与穿衣的需要之间，发展的需要与安全的需要之间，就存在着矛盾。需要的矛盾造成了利益的矛盾，从而使利益具有了矛盾性。利益矛盾或利益的矛盾性，既存在于不同的利益主体之间，如人类利益与国家利益之间、国家利益与个人利益之间、美国利益与法国利益之间、张三利益与李四利益之间等等，也存在于同一主体不同方面的利益之间，如一个国家的发展利益与安全利益之间、改革利益与稳定利益之间、传统利益与新生利益之间，再如一个人的眼前利益与长远利益之间、物质利益与精神利益之间，甚至存在于不同的物质利益之间（如吃饭与穿衣之间）、不同的精神利益之间（如自由与规范之间）。对于一个人来说，有限的钱是用来喝水还是用来吃饭，是用来买房还是用来买车，这之间就存在着矛盾。这些矛盾就造成了不同利益的冲突，以及在不同利益间进行抉择的问题。正是由于不同主体的利益是矛盾和冲突的，因此任何主体的利益都必须在与其他主体利益的协调中得到实现。这种协调包括实力协调、也包括理性协调，既包括组织协调，也包括自我协调。在人类利益争执中，法院的协调就是一种理性的和组织的协调。事实上，包括国家在内的许多社会组织，都是为了协调利益矛盾而建立或形成的，至少也都在不同意义上负有协调或解决利益矛盾的责任或任务。基于同一主体的不同利益之间的矛盾，也需要进行自我协调或解决。</w:t>
      </w:r>
    </w:p>
    <w:p>
      <w:pPr>
        <w:pStyle w:val="Normal"/>
        <w:spacing w:lineRule="auto" w:line="360"/>
        <w:ind w:firstLine="480"/>
        <w:rPr/>
      </w:pPr>
      <w:r>
        <w:rPr>
          <w:rFonts w:ascii="宋体;SimSun" w:hAnsi="宋体;SimSun" w:cs="宋体;SimSun"/>
          <w:sz w:val="24"/>
          <w:szCs w:val="24"/>
        </w:rPr>
        <w:t>第八，相对性。利益的条件性和矛盾性，都体现着利益的相对性。利益的相对性既包括利益的条件性并依条件为转移，也包括由于同一主体不同利益之间的矛盾而使某些利益转化为非利益。例如，穿衣戴帽本是一个人的利益，但为了穿衣而缩食，最终因此生病，那么穿衣之利便转化为害了。再如，部分先富与共同富裕都是中国国家利益之所有，但是其中有任何一个方面如果过度膨胀而严重影响到另一个方面甚至影响到整个国家的发展，那么它便不再是国家利益之所在，而成为国家祸害之所在了。因此，任何利益都是有条件而存在，这种条件包括了时间、地点、程度、范围等等方面。</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rPr>
      </w:pPr>
      <w:r>
        <w:rPr>
          <w:rFonts w:ascii="宋体;SimSun" w:hAnsi="宋体;SimSun" w:cs="宋体;SimSun"/>
          <w:b/>
          <w:sz w:val="28"/>
        </w:rPr>
        <w:t>第二节  国家利益的含义与特征</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一、国家利益及其形成</w:t>
      </w:r>
    </w:p>
    <w:p>
      <w:pPr>
        <w:pStyle w:val="Normal"/>
        <w:spacing w:lineRule="auto" w:line="360"/>
        <w:ind w:firstLine="480"/>
        <w:rPr/>
      </w:pPr>
      <w:r>
        <w:rPr>
          <w:sz w:val="24"/>
        </w:rPr>
        <w:t>能够作为利益主体的既可以是生命个体，也可以是生命群体。对于人及其由人组成的社会来说，个人可以成为天然的利益主体，人群也可以成为天然的利益主体，由个人及群体组成的具有不同内部组织结构的社会共同体同样可以成为利益主体。当国家成为利益主体的时候，便形成了国家利益。虽然在国内国外学界和政界对“国家利益”概念存在着各种各样的不同定义和界说，但根据前面对“利益”的界定及对利益主体的说明，可以合乎逻辑地得出这样一个结论：</w:t>
      </w:r>
      <w:r>
        <w:rPr>
          <w:b/>
          <w:bCs/>
          <w:sz w:val="24"/>
        </w:rPr>
        <w:t>国家利益就是满足或能够满足国家以生存发展为基础的各方面需要并且对国家在整体上具有好处的事物。</w:t>
      </w:r>
    </w:p>
    <w:p>
      <w:pPr>
        <w:pStyle w:val="Normal"/>
        <w:spacing w:lineRule="auto" w:line="360"/>
        <w:ind w:firstLine="480"/>
        <w:rPr>
          <w:sz w:val="24"/>
        </w:rPr>
      </w:pPr>
      <w:r>
        <w:rPr>
          <w:sz w:val="24"/>
        </w:rPr>
        <w:t>从客体上看，一切能够满足或能够满足国家生存发展等方面需要并且对国家具有好处的事物，都是国家利益；任何国家利益也都是满足或能够满足国家生存发展需要并且对国家有好处的事物。当然，这种事物既可以是实体性的实物存在，也可以是过程性的事件存在；既可以是物质性的存在，也可以是精神性的存在；既可以是已经或正在满足国家需要的存在，也可以是能够满足国家需要的存在；既可以是现实的存在，也可以是潜在的存在。国家利益因此可以根据利益客体的不同分为不同的类型，例如物质利益与精神利益、实物利益与过程利益、现实利益与潜在利益、当前利益与长远利益等等。</w:t>
      </w:r>
    </w:p>
    <w:p>
      <w:pPr>
        <w:pStyle w:val="Normal"/>
        <w:spacing w:lineRule="auto" w:line="360"/>
        <w:ind w:firstLine="480"/>
        <w:rPr>
          <w:sz w:val="24"/>
        </w:rPr>
      </w:pPr>
      <w:r>
        <w:rPr>
          <w:sz w:val="24"/>
        </w:rPr>
        <w:t>从主体来看，国家利益只能是以国家为利益主体的利益。因此，国家利益虽然与帝王利益、官吏利益、朝廷利益、政府利益、统治者利益、被统治者利益、国民利益等等密切相关，并且在不同时代具有不同的复杂关系，但由于国家利益是以国家为主体的，因而不同于如上的任何一种利益，甚至在外延上属于具有全异关系的不同概念。当然，对于国家利益与这些不同主体的利益之间的现实关系，还需要根据其复杂多变的各种不同表现形式，历史地、具体地、客观地进行深入研究与分析。</w:t>
      </w:r>
    </w:p>
    <w:p>
      <w:pPr>
        <w:pStyle w:val="Normal"/>
        <w:spacing w:lineRule="auto" w:line="360"/>
        <w:ind w:firstLine="480"/>
        <w:rPr>
          <w:sz w:val="24"/>
        </w:rPr>
      </w:pPr>
      <w:r>
        <w:rPr>
          <w:sz w:val="24"/>
        </w:rPr>
        <w:t>根据对国家利益的这种定义，特别是对国家利益主体的明确认定，在国家利益的起源上必然逻辑地得出这样一个结论：</w:t>
      </w:r>
      <w:r>
        <w:rPr>
          <w:b/>
          <w:bCs/>
          <w:sz w:val="24"/>
        </w:rPr>
        <w:t>国家利益是随着国家这一特殊利益主体的形成而产生的。</w:t>
      </w:r>
    </w:p>
    <w:p>
      <w:pPr>
        <w:pStyle w:val="Normal"/>
        <w:spacing w:lineRule="auto" w:line="360"/>
        <w:ind w:firstLine="480"/>
        <w:rPr>
          <w:sz w:val="24"/>
        </w:rPr>
      </w:pPr>
      <w:r>
        <w:rPr>
          <w:sz w:val="24"/>
        </w:rPr>
        <w:t>对于国家利益的产生，有两点必须注意：（</w:t>
      </w:r>
      <w:r>
        <w:rPr>
          <w:sz w:val="24"/>
        </w:rPr>
        <w:t>1</w:t>
      </w:r>
      <w:r>
        <w:rPr>
          <w:sz w:val="24"/>
        </w:rPr>
        <w:t>）国家利益不同于民族国家利益，民族国家及民族国家利益出现于近代西方这一事实并不说明国家利益是在西方近代才形成的；（</w:t>
      </w:r>
      <w:r>
        <w:rPr>
          <w:sz w:val="24"/>
        </w:rPr>
        <w:t>2</w:t>
      </w:r>
      <w:r>
        <w:rPr>
          <w:sz w:val="24"/>
        </w:rPr>
        <w:t>）国家利益是客观的，它的产生或形成不以人们是否形成国家利益意识或国家利益观念为转移；</w:t>
      </w:r>
    </w:p>
    <w:p>
      <w:pPr>
        <w:pStyle w:val="Normal"/>
        <w:spacing w:lineRule="auto" w:line="360"/>
        <w:ind w:firstLine="480"/>
        <w:rPr>
          <w:sz w:val="24"/>
        </w:rPr>
      </w:pPr>
      <w:r>
        <w:rPr>
          <w:sz w:val="24"/>
        </w:rPr>
        <w:t>在我国国际政治及国家安全研究中，普遍存在着一种倾向，即把“国家利益”等同于“民族国家利益”，并根据民族国家出现于近代西方这一事实，推论国家利益也只能形成于近代西方，甚至明确否定国家利益随着国家的产生而产生。</w:t>
      </w:r>
    </w:p>
    <w:p>
      <w:pPr>
        <w:pStyle w:val="Normal"/>
        <w:spacing w:lineRule="auto" w:line="360"/>
        <w:ind w:firstLine="480"/>
        <w:rPr/>
      </w:pPr>
      <w:r>
        <w:rPr>
          <w:sz w:val="24"/>
        </w:rPr>
        <w:t>事实上，在研究国家利益、国家安全及至更广泛的国际政治、国际关系等等问题时，特别是在汉语文化系统中研究这方面问题时，不应混淆“国家”与“民族国家”两个概念，更不应用“民族国家”概念取代“国家”概念，而应该根据整个人类文明史（而不仅仅是西方文明史）的客观实际，认清“国家”和“民族国家”是两个在逻辑上具有属种关系的不同概念，把国家利益和国家安全研究，甚至把国际政治和国际关系研究，定位在超越西方近现代历史而涵盖整个人类世界不同文明史的更广阔更长久的范围内。</w:t>
      </w:r>
    </w:p>
    <w:p>
      <w:pPr>
        <w:pStyle w:val="Normal"/>
        <w:spacing w:lineRule="auto" w:line="360"/>
        <w:ind w:firstLine="480"/>
        <w:rPr/>
      </w:pPr>
      <w:r>
        <w:rPr>
          <w:sz w:val="24"/>
        </w:rPr>
        <w:t>在第二章专门讨论国家理论时，我们已经明确指出，“国家”与“民族国家”是两个具有属种关系的概念，“国家”作为属概念包括了“民族国家”，“民族国家”作为种概念是“国家”的一个种类。与此相应，“国家利益”与“民族国家利益”也是两个具有属种关系的概念，“国家利益”作为属概念包括了“民族国家利益”，“民族国家利益”作为种概念是“国家利益”的一个种类。民族国家是民族国家利益的主体，而不是国家利益的主体。因此，就像不能根据民族国家形成于西方近代而认定国家起源于西方近代一样，也不能根据民族国家利益形成于西方近代而认定国家利益形成于西方近代。事实上，世界不同地区的文明在历史上都经历过不同形式的国家。在欧洲，国家形态就经历了城邦国家、罗马式共和国、帝国、王国、公国等，并于近代开始出现民族国家。中国古代最初的国家形态是夏、商、周“家天下”式的天子国，后来由于东周王室衰微而出现了不同形式的诸侯国家，再后来又经历了不同朝代的封建专制国家形态，</w:t>
      </w:r>
      <w:r>
        <w:rPr>
          <w:sz w:val="24"/>
        </w:rPr>
        <w:t>20</w:t>
      </w:r>
      <w:r>
        <w:rPr>
          <w:sz w:val="24"/>
        </w:rPr>
        <w:t>世纪之后又出现了中华民国这一国家形态和社会主义的人民共和国的国家形态。美洲国家形态变化较为简单，经历殖民统治之后，于</w:t>
      </w:r>
      <w:r>
        <w:rPr>
          <w:sz w:val="24"/>
        </w:rPr>
        <w:t>18</w:t>
      </w:r>
      <w:r>
        <w:rPr>
          <w:sz w:val="24"/>
        </w:rPr>
        <w:t>世纪建立了民族国家。在非洲历史上曾有过王国和帝国，而后又经历了约</w:t>
      </w:r>
      <w:r>
        <w:rPr>
          <w:sz w:val="24"/>
        </w:rPr>
        <w:t>400</w:t>
      </w:r>
      <w:r>
        <w:rPr>
          <w:sz w:val="24"/>
        </w:rPr>
        <w:t>年的殖民统治，直到第二次世界大战之后，民族国家才在非洲比较普遍地建立起来。这些不同形式的国家在世界不同文明区域的先后出现和变迁，并不说明国家利益只有民族国家利益一种形式，恰恰说明民族国家利益只是国家利益的一种形式，除此之外还有各种各样的国家利益形式。</w:t>
      </w:r>
    </w:p>
    <w:p>
      <w:pPr>
        <w:pStyle w:val="Normal"/>
        <w:spacing w:lineRule="auto" w:line="360"/>
        <w:ind w:firstLine="480"/>
        <w:rPr>
          <w:sz w:val="24"/>
        </w:rPr>
      </w:pPr>
      <w:r>
        <w:rPr>
          <w:sz w:val="24"/>
        </w:rPr>
        <w:t>认为国家利益形成于近代西方民族国家形成之时的观点，还有一个更站不住脚的论据，即认为只有西方近代民族国家形成之后，人们才出现了国家利益意识，因而国家利益只有在这个时候才能形成。这一观点和论证起码有两点不妥之处，一是在看到西方人国家利益意识在近代形成这一事实时，忽略了世界其他古代文明中特别是中华古代文明中早已存在着国家利益意识；二是以一种思想观念出现的时间推定该思想意识所指向的客观对象的出现时间，是一种思想方法上的错误。事实上，国家一经产生，就有国家的需要，而国家的需要便派生了国家的利益，虽然当时无论是作为国家中的个人（包括首脑、统治者、平民、被统治者），还是国家中的社会集团（如家庭、家族、阶级、政府），甚至国家本身，都还没有形成国家利益的意识，更没有形成相应的概念，但这一点并不能否定国家利益已经客观地存在着了。</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sz w:val="24"/>
        </w:rPr>
      </w:pPr>
      <w:r>
        <w:rPr>
          <w:rFonts w:ascii="宋体;SimSun" w:hAnsi="宋体;SimSun" w:cs="宋体;SimSun"/>
          <w:b/>
          <w:sz w:val="24"/>
        </w:rPr>
        <w:t>二、关于国家利益的几个界限</w:t>
      </w:r>
    </w:p>
    <w:p>
      <w:pPr>
        <w:pStyle w:val="Normal"/>
        <w:spacing w:lineRule="auto" w:line="360"/>
        <w:ind w:firstLine="480"/>
        <w:rPr>
          <w:sz w:val="24"/>
        </w:rPr>
      </w:pPr>
      <w:r>
        <w:rPr>
          <w:sz w:val="24"/>
        </w:rPr>
        <w:t>除了需要严格区分“国家利益”与“民族国家利益”的不同、国家利益本身的出现与国家利益意识的不同之外，在国家利益的问题上，还有几个问题需要进一步加以讨论，并划清相应的界限。</w:t>
      </w:r>
    </w:p>
    <w:p>
      <w:pPr>
        <w:pStyle w:val="Normal"/>
        <w:spacing w:lineRule="auto" w:line="360"/>
        <w:ind w:firstLine="480"/>
        <w:rPr>
          <w:sz w:val="24"/>
        </w:rPr>
      </w:pPr>
      <w:r>
        <w:rPr>
          <w:sz w:val="24"/>
        </w:rPr>
        <w:t>第一，国家利益与统治者利益及被统治者利益</w:t>
      </w:r>
    </w:p>
    <w:p>
      <w:pPr>
        <w:pStyle w:val="Normal"/>
        <w:spacing w:lineRule="auto" w:line="360"/>
        <w:ind w:firstLine="480"/>
        <w:rPr/>
      </w:pPr>
      <w:r>
        <w:rPr>
          <w:sz w:val="24"/>
        </w:rPr>
        <w:t>由于政治国家（</w:t>
      </w:r>
      <w:r>
        <w:rPr>
          <w:sz w:val="24"/>
        </w:rPr>
        <w:t>state</w:t>
      </w:r>
      <w:r>
        <w:rPr>
          <w:sz w:val="24"/>
        </w:rPr>
        <w:t>）具有阶级性，因而长期存在着一种情况，即把国家利益说成是统治者或统治阶级的利益，也就是把国家利益等同于统治者的利益。这种做法包括了两个方面，一方面是历史上的某些统治者，特别是帝王们，在“朕即国家”思想的支配下，从“应然性”和“肯定性”上，把国家利益看成等同于其个人的利益，在思想上和行为上或多或少地以自己的个人利益（有时是一部分统治者的利益）代替国家利益——这种思维方式对把国家利益等同于统治者个人利益当然是持肯定态度的，认为理应如此；另一方面是历史上的被统治者，特别是马克思主义理论的赞成者和实行者，从“必然性”和“批判性”的角度上，指出在阶级社会中，国家利益就是帝王的个人利益，或者说在本质上就是统治者的利益，国家因此剥夺了被统治者的利益——这种观点对国家特别是剥削阶级的国家，是持批判和否定态度的，认为不应如此。</w:t>
      </w:r>
    </w:p>
    <w:p>
      <w:pPr>
        <w:pStyle w:val="Normal"/>
        <w:spacing w:lineRule="auto" w:line="360"/>
        <w:ind w:firstLine="480"/>
        <w:rPr>
          <w:sz w:val="24"/>
        </w:rPr>
      </w:pPr>
      <w:r>
        <w:rPr>
          <w:sz w:val="24"/>
        </w:rPr>
        <w:t>然而事实是，国家——无论是政治国家</w:t>
      </w:r>
      <w:r>
        <w:rPr>
          <w:sz w:val="24"/>
        </w:rPr>
        <w:t>state</w:t>
      </w:r>
      <w:r>
        <w:rPr>
          <w:sz w:val="24"/>
        </w:rPr>
        <w:t>还是民族国家</w:t>
      </w:r>
      <w:r>
        <w:rPr>
          <w:sz w:val="24"/>
        </w:rPr>
        <w:t>nation</w:t>
      </w:r>
      <w:r>
        <w:rPr>
          <w:sz w:val="24"/>
        </w:rPr>
        <w:t>，虽然其都具有阶级性（当然它们具有阶级性的程度是不一样的），国家利益在更多更大的程度上反映着或体现着统治者的利益，但是它并非完全等同于统治者的利益。无论是历史上的剥削阶级的国家，还是现实的社会主义国家，甚至是曾经出现过的暴君专制国家，国家利益与统治者利益之间都存在着一定的差距，这种差距有时较小，有时较大，在某种形式的国家中较小，在另外形式的国家中较大，但无论如何都不可能完全等同。对于历史上剥削阶级统治的国家来说，所谓国家“本质上”是统治者的国家，国家利益“本质上”是统治者的利益，这也只能说明国家被掌握在剥削阶级的统治者手中，被其当作了实现其个人或其统治集团一己私利的工具，因而在很大甚至极大的程度上反映着和体现着统治者的利益，在很大甚至极大的程度上忽略甚至侵害了被统治者的利益，而并不说明掌握在剥削阶级手中的国家除了反映统治者的利益之外，丝毫也不反映被统治者的利益。在历史上各种各样的剥削阶级国家中，统治者可能是“开明君主”也可能是“暴君”，统治方式可能是集权专制也可能是分权民主，这些区别表明了统治者以自己个人利益或集团利益代替国家利益的程度的区别，但无论在什么情况下，统治者个人利益或统治者集团利益都不可能完全替代或等于由其统治着的国家的国家利益。一些国际政治研究专家关于国家利益与帝王利益、朝廷利益、政府利益等等的区别的论述，深刻地说明了统治者利益与国家利益的区别，但此外还有两点却被忽略了，一是统治者利益与国家利益不仅有区别，而且还有联系，国家利益在不等于统治者的利益的同时，另外又总在不同程度上体现着统治者的利益；二是国家利益与统治者利益的这种关系，并非专指民族国家利益与统治者利益之间的关系，而是包括了一切形式的国家利益与统治者的利益之间的关系。</w:t>
      </w:r>
    </w:p>
    <w:p>
      <w:pPr>
        <w:pStyle w:val="Normal"/>
        <w:spacing w:lineRule="auto" w:line="360"/>
        <w:ind w:firstLine="480"/>
        <w:rPr/>
      </w:pPr>
      <w:r>
        <w:rPr>
          <w:sz w:val="24"/>
        </w:rPr>
        <w:t>当然，还有一点也要注意，即在强调国家利益不等于统治者利益的同时，还必须明确，国家利益更不等于被统治者利益。由于国家对被统治者的统治，国家利益对被统治者利益的反映和体现要远远小于对统治者利益的反映，从而造成了国家利益与被统治者利益的巨大差别，这也就使人们很容易看到国家利益与被统治者利益的不同。但是对此需要注意的另一个方面是，虽然被统治者利益在国家利益中的体现程度大大小于统治者利益在国家利益中的体现程度，但国家利益在任何时候都或多或少地在一定程度上体现着被统治者的利益，而不可能完全不体现被统治者的利益。如果国家利益只体现统治者利益而对被统治者利益没有任何体现，那么这样的国家就不可能存在下去。历史上被推翻和被消灭的国家，其“亡国之道”各不相同，但也有一些是由于统治者在国家利益中对被统治者的剥夺达到了被统治者能够忍受的极限，从而使被统治者在忍无可忍的情况下冒着生命危险把其推翻了，甚至是帮助异国把本国消灭了。</w:t>
      </w:r>
    </w:p>
    <w:p>
      <w:pPr>
        <w:pStyle w:val="Normal"/>
        <w:spacing w:lineRule="auto" w:line="360"/>
        <w:ind w:firstLine="480"/>
        <w:rPr>
          <w:sz w:val="24"/>
        </w:rPr>
      </w:pPr>
      <w:r>
        <w:rPr>
          <w:sz w:val="24"/>
        </w:rPr>
        <w:t>因此，我们一方面要看到，国家利益既不等于统治者的利益，也不等于被统治者的利益；另一方面也要看到，国家利益既体现着统治者的利益，也体现着被统治者的利益。这里存在的差别不是质上体现与不体现的差别，而是量上体现得多与体现得少的差别。一般来说，甚至可以说是在任何时候任何情况下，国家利益都是体现统治者的利益多，体现被统治者的利益少。但无论何时，国家利益都不可能完全体现统治者的利益而完全不体现被统治者的利益，因而不可能完全等同于统治者的利益而完全不反映被统治者的利益。</w:t>
      </w:r>
    </w:p>
    <w:p>
      <w:pPr>
        <w:pStyle w:val="Normal"/>
        <w:spacing w:lineRule="auto" w:line="360"/>
        <w:ind w:firstLine="480"/>
        <w:rPr>
          <w:sz w:val="24"/>
        </w:rPr>
      </w:pPr>
      <w:r>
        <w:rPr>
          <w:sz w:val="24"/>
        </w:rPr>
        <w:t>如果从理论上看国家利益与统治者利益及被统治者利益的不同，那么这是因为国家利益的主体是国家，而统治者利益的主体是统治者，被统治者利益的主体是被统治者，这些主体之间的差别，必然造成利益的差别。无论对于肯定者和赞扬者来说，还是对于否定者和批判者来说，在客观上，就像国家中的统治者在任何时候都不可能完全等同于国家一样，统治者的利益在任何时候都不可能与国家利益完全相同；也如同国家中的被统治者在任何时候都不可能完全脱离国家一样，被统治者的利益在任何时候都不可能与国家利益完全相异。</w:t>
      </w:r>
    </w:p>
    <w:p>
      <w:pPr>
        <w:pStyle w:val="Normal"/>
        <w:spacing w:lineRule="auto" w:line="360"/>
        <w:ind w:firstLine="480"/>
        <w:rPr>
          <w:sz w:val="24"/>
        </w:rPr>
      </w:pPr>
      <w:r>
        <w:rPr>
          <w:sz w:val="24"/>
        </w:rPr>
        <w:t>第二，国家利益与国民个体利益及国民整体利益</w:t>
      </w:r>
    </w:p>
    <w:p>
      <w:pPr>
        <w:pStyle w:val="Normal"/>
        <w:spacing w:lineRule="auto" w:line="360"/>
        <w:ind w:firstLine="480"/>
        <w:rPr>
          <w:sz w:val="24"/>
        </w:rPr>
      </w:pPr>
      <w:r>
        <w:rPr>
          <w:sz w:val="24"/>
        </w:rPr>
        <w:t>国家利益不同于统治者的利益，不仅是指国家利益不同于统治者的个人利益，也包括国家利益不同于统治者的集团利益。同时，国家利益与被统治者利益的差别，不仅是国家利益有别于被统治者的个人利益，也指国家利益有别于被统治者的群体利益。这也就是说，国家利益与国人利益之间是有区别的——其中的利益主体无论是统治者还是被统治者，也无论是个体还是群体。</w:t>
      </w:r>
    </w:p>
    <w:p>
      <w:pPr>
        <w:pStyle w:val="Normal"/>
        <w:spacing w:lineRule="auto" w:line="360"/>
        <w:ind w:firstLine="480"/>
        <w:rPr/>
      </w:pPr>
      <w:r>
        <w:rPr>
          <w:sz w:val="24"/>
        </w:rPr>
        <w:t>国家利益是以国家为完整主体的利益，因而它既不同于国家内部以国民个体为主体的国民个体利益（包括从帝王到平民的不同层次上的个体），也不同于由国家内部以不同的国民群体为主体的国民群体利益，甚至不同于以全体国民为主体的国民整体利益。更概括地讲，国家利益与国家内部的任何个人利益以及任何形式的利益群体的利益都是有区别的。</w:t>
      </w:r>
    </w:p>
    <w:p>
      <w:pPr>
        <w:pStyle w:val="Normal"/>
        <w:spacing w:lineRule="auto" w:line="360"/>
        <w:ind w:firstLine="480"/>
        <w:rPr/>
      </w:pPr>
      <w:r>
        <w:rPr>
          <w:sz w:val="24"/>
        </w:rPr>
        <w:t>但是在注意到这一方面问题的同时，也不可忽略另一个方面，即国家利益总是以不同形式在不同程度上体现着国民的个体利益和国民的公共利益，并最终服从于国民利益。由于国家是由国家内部的国民个体及其他各种不同形式的社会群体组成的，国民整体是构成国家必不可少的四大要素之一，因而国家利益也就与这些不同利益主体的利益存在着不同形式和不同程度的不可分割的联系，它们之间相互包含并相互体现着对方。此外更应该强调的是，国家利益虽然不同于国人利益，但由于国家在本质上是为了实现国民利益而出现的社会共同体，因而国人利益便必然也应该成为国家利益的主要内容。在国家利益与国民利益发生严重矛盾和冲突时，改变和应该改变的以至解体和应该解体的，都只能是国家利益，而不应是国民利益。国民组成国家的根本目的是为国民自己，而不是为了无端组成和供奉这样一个社会组织。这就如同家族利益与家族成员利益的关系一样：当家族这种社会组织形式对家族成员有利时，家族就可以也可能存在下去；当家族对家族成员来说不利时，它就没有必要也没有可能长期继续存在下去。</w:t>
      </w:r>
    </w:p>
    <w:p>
      <w:pPr>
        <w:pStyle w:val="Normal"/>
        <w:spacing w:lineRule="auto" w:line="360"/>
        <w:ind w:firstLine="480"/>
        <w:rPr>
          <w:sz w:val="24"/>
        </w:rPr>
      </w:pPr>
      <w:r>
        <w:rPr>
          <w:sz w:val="24"/>
        </w:rPr>
        <w:t>在现实中，国家利益无论是与帝王利益、朝廷利益，还是与统治者的利益，既有一致性，也有不一致性。如果只有不一致性，那么统治者就无法统治下去；而如果完全一致，那么便不符合先天人性，因为先天人性就是要为自己谋利，公共利益也只是实现个人利益的手段和形式。包括法律和道德在内的各种社会规范，就是既承认两者一定程度上的不一致性，又要把这种不一致性限定在一定的范围之内，使两者具有一定程度的一致性。从中国古代的道德规范中，就可以看到这种矛盾及对这种矛盾所可能造成的冲突的限制。例如，儒家伦理既讲“忠君”，又讲“保民”；既讲“三纲五常”，又承认推翻暴君的合理性。</w:t>
      </w:r>
    </w:p>
    <w:p>
      <w:pPr>
        <w:pStyle w:val="Normal"/>
        <w:spacing w:lineRule="auto" w:line="360"/>
        <w:ind w:firstLine="480"/>
        <w:rPr>
          <w:sz w:val="24"/>
        </w:rPr>
      </w:pPr>
      <w:r>
        <w:rPr>
          <w:sz w:val="24"/>
        </w:rPr>
        <w:t>第三，国家利益与公共利益</w:t>
      </w:r>
    </w:p>
    <w:p>
      <w:pPr>
        <w:pStyle w:val="Normal"/>
        <w:spacing w:lineRule="auto" w:line="360"/>
        <w:ind w:firstLine="480"/>
        <w:rPr>
          <w:sz w:val="24"/>
        </w:rPr>
      </w:pPr>
      <w:r>
        <w:rPr>
          <w:sz w:val="24"/>
        </w:rPr>
        <w:t>国家利益虽然不同于国民整体利益，但是在与朝廷利益、政府利益等利益群体的利益相对时，我们则可以在“体现”的意义上说，国家利益在一定意义上应该是全体国人共同的公共利益，是任何一个国民作为国家平等的一员在概率上能够平等分享的公共利益。所谓“在概率上平等分享”，就是指每个人对国家所尽义务、所获利益等，在国家通过各种形式提供的可能性上，与其他人是完全相同的，而不依其先天的出身、地位、财富为转移，并且能够将后天形成的社会地位、财富、声望等方面差别对利益分享造成的机会不均保持在合理的范围之内。</w:t>
      </w:r>
    </w:p>
    <w:p>
      <w:pPr>
        <w:pStyle w:val="Normal"/>
        <w:spacing w:lineRule="auto" w:line="360"/>
        <w:ind w:firstLine="480"/>
        <w:rPr/>
      </w:pPr>
      <w:r>
        <w:rPr>
          <w:sz w:val="24"/>
        </w:rPr>
        <w:t>虽然这种共同的公共利益在历史上一般不会以国民共同分享的形式出现，从而使国家首脑的利益、统治者的利益、政府的利益、统治阶级的利益，以及平民的利益、被统治者的利益等，与真正的国家利益——即能够为每个国民平等分享的公共利益——发生程度不同的分离、矛盾、冲突，但这种共同的公共利益却是存在的，而且就存在于这种分离、矛盾、冲突所形成的合力之中。这种作为合力存在的公共利益，一般来说总是在不同程度上表达着不同阶级、阶层、集团、个人的利益，所不同的只是它表达不同阶级、阶层、集团和个人的利益的程度是不同的。这也就是说，在不同程度上体现着公共利益的国家利益中，不同阶级、阶层、集团、个人所占的利益份额是不同的。</w:t>
      </w:r>
    </w:p>
    <w:p>
      <w:pPr>
        <w:pStyle w:val="Normal"/>
        <w:spacing w:lineRule="auto" w:line="360"/>
        <w:ind w:firstLine="480"/>
        <w:rPr>
          <w:sz w:val="24"/>
        </w:rPr>
      </w:pPr>
      <w:r>
        <w:rPr>
          <w:sz w:val="24"/>
        </w:rPr>
        <w:t>人类历史上曾经出现过许多不同类型的国家。对于不同形式的国家来说，国家利益与国民利益的关系也不尽相同，有的体现国民利益较少，有的体现国民利益较多。如果把这些不同类型的国家概括为帝王国家与国民国家两大类，那么可以说，帝王国家的国家利益体现国民利益较少，而国民国家（民族国家）的国家利益体现国民利益较多。如果把不同类型的国家分为专制国家与民主国家两大类，那么又可以说，专制国家的国家利益体现国民利益较少，而民主国家的国家利益体现国民利益较多。</w:t>
      </w:r>
    </w:p>
    <w:p>
      <w:pPr>
        <w:pStyle w:val="Normal"/>
        <w:spacing w:lineRule="auto" w:line="360"/>
        <w:ind w:firstLine="480"/>
        <w:rPr>
          <w:sz w:val="24"/>
        </w:rPr>
      </w:pPr>
      <w:r>
        <w:rPr>
          <w:sz w:val="24"/>
        </w:rPr>
        <w:t>帝王国家的国家利益主要是帝王的利益，同时兼顾了处于不同地位国民的不同利益；国民国家的国家利益更多地体现着全体国民的利益，但处于不同社会地位和政治地位的人群和个人，其利益在国家利益中所占比重之大小并不完全相同。专制国家的国家利益更容易更多地体现统治者的利益，因而统治者的利益明显在国家利益中占据主导地位，而民主国家的国家利益则可能更多地体现全体国民的利益，但统治者的利益与被统治者的利益在国家利益中所占比重依然不同，统治者的利益虽然难以主导整个国家利益，但却因为其统治地位而必然在国家利益中占据比一般国民利益更多的份额。</w:t>
      </w:r>
    </w:p>
    <w:p>
      <w:pPr>
        <w:pStyle w:val="Normal"/>
        <w:spacing w:lineRule="auto" w:line="360"/>
        <w:ind w:firstLine="480"/>
        <w:rPr>
          <w:sz w:val="24"/>
        </w:rPr>
      </w:pPr>
      <w:r>
        <w:rPr>
          <w:sz w:val="24"/>
        </w:rPr>
        <w:t>但是我们还必须强调，国家利益虽然在不同形式和不同程度上表达或代表着一国之内全体国人的公共利益，但国家利益既不等于全体国民的个人利益，也不等于全体国民的公共利益，最多只能说在一定意义上（即“体现”或“代表”的意义上）国家利益就是全体国民的公共利益，而不能在等同的意义上直接说国家利益就是全体国民的公共利益。</w:t>
      </w:r>
    </w:p>
    <w:p>
      <w:pPr>
        <w:pStyle w:val="Normal"/>
        <w:spacing w:lineRule="auto" w:line="360"/>
        <w:ind w:firstLine="480"/>
        <w:rPr>
          <w:sz w:val="24"/>
        </w:rPr>
      </w:pPr>
      <w:r>
        <w:rPr>
          <w:sz w:val="24"/>
        </w:rPr>
        <w:t>第四，原本的国家利益、理想的国家利益与现实的国家利益</w:t>
      </w:r>
    </w:p>
    <w:p>
      <w:pPr>
        <w:pStyle w:val="Normal"/>
        <w:spacing w:lineRule="auto" w:line="360"/>
        <w:ind w:firstLine="480"/>
        <w:rPr/>
      </w:pPr>
      <w:r>
        <w:rPr>
          <w:sz w:val="24"/>
        </w:rPr>
        <w:t>国家利益有原本形式、理想形式、现实形式三种。原本的国家利益是国家利益本身，是以国家为主体和衡量标准的利益。原本的国家利益以国家的生存发展为唯一目标和坐标，而不追问国家是为什么存在的，不追问国家的目的及其价值目标。理想的国家利益是站在国民立场上并以国民为衡量标准而确立的国家利益，它是经过对国家以及国家利益之目的作价值上的深度追问而确立的国家利益。进一步来说，这种理想的国家利益，就是前面所述的全体国民的共同利益，是任何一个国民作为国家平等的一员在概率上能够平等分享的公共利益。现实的国家利益则是在历史和现实中表现出现来和实现了的国家利益，是在各种现实条件限制中和各种利益冲突中现实地实现出来的国家利益，具体来说也就是在不同阶级、集团、个人利益冲突中形成的国家利益。在阶级社会中，个人利益开始与公共利益发生冲突，现实的公共利益（包括现实的国家利益）开始与理想的公共利益（包括理想的国家利益）相冲突，甚至发生严重背离。尽管在社会进步的过程中，现实公共利益与理想公共利益，包括现实国家利益与理想国家利益，开始不断接近，但它们永远不可能完全重叠。现实的国家利益与理想的国家利益总存在着不同程度的差别，人们的任务是不断缩小这种差别，而不可能彻底消灭这种差别。</w:t>
      </w:r>
    </w:p>
    <w:p>
      <w:pPr>
        <w:pStyle w:val="Normal"/>
        <w:spacing w:lineRule="auto" w:line="360"/>
        <w:ind w:firstLine="480"/>
        <w:rPr>
          <w:sz w:val="24"/>
        </w:rPr>
      </w:pPr>
      <w:r>
        <w:rPr>
          <w:sz w:val="24"/>
        </w:rPr>
        <w:t>第五，实际存在的国家利益与口头声称的国家利益</w:t>
      </w:r>
    </w:p>
    <w:p>
      <w:pPr>
        <w:pStyle w:val="Normal"/>
        <w:spacing w:lineRule="auto" w:line="360"/>
        <w:ind w:firstLine="480"/>
        <w:rPr>
          <w:sz w:val="24"/>
        </w:rPr>
      </w:pPr>
      <w:r>
        <w:rPr>
          <w:sz w:val="24"/>
        </w:rPr>
        <w:t>任何口头声称的国家利益，都不同于实际存在的国家利益，都既与原本的国家利益有差别，也与理想的国家利益以及现实的国家利益有差别。这就如同主观永远不可能完全符合客观一样。这里的差别只在于，有些声称的国家利益比较符合实际的国家利益，有的声称的国家利益比较不符合实际的国家利益。</w:t>
      </w:r>
    </w:p>
    <w:p>
      <w:pPr>
        <w:pStyle w:val="Normal"/>
        <w:spacing w:lineRule="auto" w:line="360"/>
        <w:ind w:firstLine="480"/>
        <w:rPr>
          <w:sz w:val="24"/>
        </w:rPr>
      </w:pPr>
      <w:r>
        <w:rPr>
          <w:sz w:val="24"/>
        </w:rPr>
        <w:t>在现实生活中，有的人，特别是处于统治地位的个人、阶级、利益集团，为了一己私利，不惜有意把个人利益、阶级利益、利益集团的利益，说成是国家利益，这就使他们声称的国家利益与实际的国家利益发生背离和矛盾。这是对声称的国家利益与实际的国家利益不同的一种表现。</w:t>
      </w:r>
    </w:p>
    <w:p>
      <w:pPr>
        <w:pStyle w:val="Normal"/>
        <w:spacing w:lineRule="auto" w:line="360"/>
        <w:ind w:firstLine="480"/>
        <w:rPr/>
      </w:pPr>
      <w:r>
        <w:rPr>
          <w:sz w:val="24"/>
        </w:rPr>
        <w:t>更应该注意的是，即使没有主观故意，而是尽量要客观地认识和表现实际的国家利益，但由于认识者所在阶级、集团、家庭所造成的立场、地位、视角等等的不同，使他们认识到的国家利益和表达出来的国家利益，也不同于实际的国家利益，既不同于民主国家中客观上存在的较多体现国民利益的国家利益，又不同于在专制国家中客观上存在的更多地体现统治者利益的国家利益，甚至有别于声称者自身的客观利益。这是因为利益（包括国家利益）是客观的，而声称的利益（包括声称的国家利益）是主观的，主观与客观必然存在差别。</w:t>
      </w:r>
    </w:p>
    <w:p>
      <w:pPr>
        <w:pStyle w:val="Normal"/>
        <w:spacing w:lineRule="auto" w:line="360"/>
        <w:rPr/>
      </w:pPr>
      <w:r>
        <w:rPr>
          <w:rFonts w:eastAsia="Times New Roman"/>
          <w:sz w:val="24"/>
        </w:rPr>
        <w:t xml:space="preserve">    </w:t>
      </w:r>
      <w:r>
        <w:rPr>
          <w:sz w:val="24"/>
        </w:rPr>
        <w:t>国家利益是对国家具有好处的事物，而在现实中，究竟什么事物对国家有好处，什么事物对国家没有好处，什么事物对国家的好处大，什么事物对国家的好处少，却不仅仁智各见，难以界定，而且在历史发展不同阶段的现实中所表达出来的国家利益，也未必就像定义描述的那样是对国家有好处的事物，未必就是原本的国家利益。就像商品的价格总围绕价值波动但很少与价值完全重合一样，现实表现出来的国家利益也总是在原本的国家利益周围波动，但很少完全等于原本的国家利益。这主要是因为现实中表现出来的国家利益总是在不同利益集团的内部冲突以及不同国家利益之间的冲突中，由不同人及不同人群对国家利益的不同认识冲突和协调中达成的，而人们的主观认识与国家利益的客观存在很难完全一致，其中的原因既有个人或集团利益的影响，也有主观认识的局限性，更有国家利益客观存在的复杂性等等因素。</w:t>
      </w:r>
    </w:p>
    <w:p>
      <w:pPr>
        <w:pStyle w:val="Normal"/>
        <w:spacing w:lineRule="auto" w:line="360"/>
        <w:ind w:firstLine="480"/>
        <w:rPr>
          <w:sz w:val="24"/>
        </w:rPr>
      </w:pPr>
      <w:r>
        <w:rPr>
          <w:sz w:val="24"/>
        </w:rPr>
        <w:t>认识到这种区别，就能够明确各种各样以“国家”名义（包括以“政府”的名义、以“党”的名义、“集体”的名义）来实现自身个人利益或某些利益集团的特定利益的花样，而不至于把任何统治者所称的“国家利益”都完全认定为是真正的国家利益。例如，在国民党统治时期，就常常把其一党的利益，甚至把其最高统治者的利益，说成是国家利益、民族利益，因而把共产党推翻国民党反动统治的革命活动称为“危害国家”。在此，只有划清如上的界限，才能真正认识到共产党推翻国民党反动统治的合理性，以及这种革命并非危害国家安全和国家利益，而是保障国家安全和国家利益的道理。否则，就无法解释近代以来旧民主主义革命及新民主主义革命的历史合理性。</w:t>
      </w:r>
    </w:p>
    <w:p>
      <w:pPr>
        <w:pStyle w:val="Normal"/>
        <w:spacing w:lineRule="auto" w:line="360"/>
        <w:ind w:firstLine="480"/>
        <w:rPr>
          <w:sz w:val="24"/>
        </w:rPr>
      </w:pPr>
      <w:r>
        <w:rPr>
          <w:sz w:val="24"/>
        </w:rPr>
      </w:r>
    </w:p>
    <w:p>
      <w:pPr>
        <w:pStyle w:val="Normal"/>
        <w:spacing w:lineRule="auto" w:line="360"/>
        <w:rPr>
          <w:sz w:val="24"/>
        </w:rPr>
      </w:pPr>
      <w:r>
        <w:rPr>
          <w:rFonts w:cs="宋体;SimSun" w:ascii="宋体;SimSun" w:hAnsi="宋体;SimSun"/>
          <w:b/>
          <w:sz w:val="24"/>
        </w:rPr>
        <w:t xml:space="preserve">    </w:t>
      </w:r>
      <w:r>
        <w:rPr>
          <w:rFonts w:ascii="宋体;SimSun" w:hAnsi="宋体;SimSun" w:cs="宋体;SimSun"/>
          <w:b/>
          <w:sz w:val="24"/>
        </w:rPr>
        <w:t>三、国家利益的基本特征</w:t>
      </w:r>
    </w:p>
    <w:p>
      <w:pPr>
        <w:pStyle w:val="Normal"/>
        <w:spacing w:lineRule="auto" w:line="360"/>
        <w:ind w:firstLine="480"/>
        <w:rPr>
          <w:sz w:val="24"/>
        </w:rPr>
      </w:pPr>
      <w:r>
        <w:rPr>
          <w:sz w:val="24"/>
        </w:rPr>
        <w:t>第一，民族性</w:t>
      </w:r>
    </w:p>
    <w:p>
      <w:pPr>
        <w:pStyle w:val="Normal"/>
        <w:spacing w:lineRule="auto" w:line="360"/>
        <w:ind w:firstLine="480"/>
        <w:rPr>
          <w:sz w:val="24"/>
        </w:rPr>
      </w:pPr>
      <w:r>
        <w:rPr>
          <w:sz w:val="24"/>
        </w:rPr>
        <w:t>国家利益的最基本的属性就是国家性，如果用一个更通常的说法也就是民族性，而如果用一个更准确的说法则应该说是国族性。这是因为，国家利益的主体是国家，因而它必然具有国家性，而这种国家性在民族国家的意义上经常被称为民族性，而在更准确的当代学术用语中则称之为“国族性”。其实，这里的国家、民族、国族，指的是同一个对象，即以一个国家全体国民为分子而形成的群体，也就是“中国民族”这种意义上的国家、民族，而不是“大清帝国”、“中国民国”、“中华人民共和国”这种意义上的国家，也不是汉族、蒙族、藏族等意义上的民族，因而有学者把其更准确地称为“国族”。不过为了方便，这里依然采用通常的用语，称其为民族性。</w:t>
      </w:r>
    </w:p>
    <w:p>
      <w:pPr>
        <w:pStyle w:val="Normal"/>
        <w:spacing w:lineRule="auto" w:line="360"/>
        <w:ind w:firstLine="480"/>
        <w:rPr/>
      </w:pPr>
      <w:r>
        <w:rPr>
          <w:sz w:val="24"/>
        </w:rPr>
        <w:t>在学术界，虽然对国家利益的其他基本属性或特征的认识存在着许多争论，但对于国家利益具有民族性特征却是不同学者的共同认知，这也表明民族性是国家利益最基本的属性和最基本的特征。事实上，国家利益本身就是一</w:t>
      </w:r>
      <w:r>
        <w:rPr>
          <w:sz w:val="24"/>
        </w:rPr>
        <w:t>个</w:t>
      </w:r>
      <w:r>
        <w:rPr>
          <w:sz w:val="24"/>
        </w:rPr>
        <w:t>国家</w:t>
      </w:r>
      <w:r>
        <w:rPr>
          <w:sz w:val="24"/>
        </w:rPr>
        <w:t>的整体利益，</w:t>
      </w:r>
      <w:r>
        <w:rPr>
          <w:sz w:val="24"/>
        </w:rPr>
        <w:t>其中既包括了统治者的利益，也包括了被统治者的利益，是统治者利益与被统治者利益的统一体。当然，承认这一点，并不意味着认为国家利益均等地代表着统治者的利益和被统治者的利益，并不意味着必然否定国家利益的阶级性。但是，国家利益的阶级性仅仅是指国家利益更多地代表着统治阶级的利益，而不是指它只代表着统治阶级的利益。事实上，虽然统治者和被统治者的利益份额在国家利益中所占比重有很大区别，有时甚至是质的区别，但国家利益在代表统治阶级利益的同时，也在伦理应然性和客观必然性上一定程度地代表着被统治阶级的利益。正因为如此，当一个国家与另一个国家发生矛盾特别是处于战争状态时，不仅统治者会通过不同的方式来维护国家利益，而且被统治者也总在积极地维护国家利益。如果国家利益只有阶级性而不具有全民意义上的民族性，那么被统治者就不可能在与他国的战争中积极主动地通过参战及其他方式维护本国利益了。正是由于国家利益具有民族性，因而在发生民族矛盾和民族战争，即一个国家与另一个国家的矛盾和战争时，国内的阶级矛盾便必然下降到次要位置，阶级利益也必然要服从民族利益、国家利益。例如在抗日战争时期，由于中日之间的民族矛盾（或曰国家矛盾）特别突出，民族矛盾便占据了比阶级矛盾更重要的地位，阶级矛盾相应地就成为次要矛盾。这一点充分说明了国家利益不仅具有民族性，而且民族性还是国家利益最基本的属性。</w:t>
      </w:r>
    </w:p>
    <w:p>
      <w:pPr>
        <w:pStyle w:val="Normal"/>
        <w:spacing w:lineRule="auto" w:line="360"/>
        <w:ind w:firstLine="480"/>
        <w:rPr>
          <w:sz w:val="24"/>
        </w:rPr>
      </w:pPr>
      <w:r>
        <w:rPr>
          <w:sz w:val="24"/>
        </w:rPr>
        <w:t>第二，阶级性</w:t>
      </w:r>
    </w:p>
    <w:p>
      <w:pPr>
        <w:pStyle w:val="Normal"/>
        <w:spacing w:lineRule="auto" w:line="360"/>
        <w:ind w:firstLine="480"/>
        <w:rPr>
          <w:sz w:val="24"/>
        </w:rPr>
      </w:pPr>
      <w:r>
        <w:rPr>
          <w:sz w:val="24"/>
        </w:rPr>
        <w:t>承认国家利益的民族性，并不意味着否定它的阶级性。国家是阶级矛盾不可调和的产物，而阶级矛盾的核心就是利益的矛盾，因而在国家利益中必然存在着阶级利益的区别、矛盾和冲突，而且在这种区别、矛盾和冲突中，统治阶级的统治地位必然使统治阶级利益成为国家利益的主要内容和主导方面，从而使国家利益具有了阶级性，即统治阶级性。因此，国家利益的阶级性，其实就是国家利益的统治阶级性，即国家利益总是在更多的内容上和更大的程度上体现着统治阶级的利益和统治阶级的意志，而较少兼顾被统治阶级的利益，并且究竟在多大程度上体现统治阶级的利益，多大程度上兼顾被统治阶级的利益，只要不超出历史必然性设定的被统治者的“忍受极限”，其主动权一般掌握在统治阶级的手中。</w:t>
      </w:r>
    </w:p>
    <w:p>
      <w:pPr>
        <w:pStyle w:val="Normal"/>
        <w:spacing w:lineRule="auto" w:line="360"/>
        <w:ind w:firstLine="480"/>
        <w:rPr/>
      </w:pPr>
      <w:r>
        <w:rPr>
          <w:sz w:val="24"/>
        </w:rPr>
        <w:t>因此，国家利益的阶级性表现在两个方面：一方面，统治阶级由于其在国家中的统治地位，必然在国家利益中获得更多的利益，从而使国家利益更多地代表着统治阶级的利益，使国家利益具有了阶级性，即统治阶级性；另一方面，在现实的国家活动中，界定国家利益的权力掌握在统治者的手中，因而在对国家利益的具体界定中，在国家对内对外所宣称的国家利益中，必然更多地体现着统治阶级的意志，更多地体现着统治阶级的利益。</w:t>
      </w:r>
    </w:p>
    <w:p>
      <w:pPr>
        <w:pStyle w:val="Normal"/>
        <w:spacing w:lineRule="auto" w:line="360"/>
        <w:ind w:firstLine="480"/>
        <w:rPr/>
      </w:pPr>
      <w:r>
        <w:rPr>
          <w:sz w:val="24"/>
        </w:rPr>
        <w:t>在一定历史时期，一定条件下和一定范围内，国家利益的阶级性不仅是必然的，而且是合理的。国家利益中不同阶级利益的差别不仅是历史发展的必然要求，而且是人类及特定民族生存和发展的前提条件。在一定历史时期，如果没有这种由阶级性所造成的利益差别，就不会有历史进步与社会发展，一个国家就可能落后挨打。然而，如果阶级利益在国家利益中所占份额的差别超出一定范围和历史要求时，亦即阶级性超出历史必然性而过于强烈时，这种阶级性则过多地体现了统治者意志和利益，不符合国家生存和发展阶段客观要求，最终必然给国家带来负面作用，影响和阻碍国家的发展，甚至不得不通过历史变革或革命得以改变。这就是说，国家利益具有阶级性是必然的，但国家利益阶级性的程度则是具有一定伸缩性的，过与不及都不利于国家的生存的发展，都不符合国家利益的整体要求。</w:t>
      </w:r>
    </w:p>
    <w:p>
      <w:pPr>
        <w:pStyle w:val="Normal"/>
        <w:spacing w:lineRule="auto" w:line="360"/>
        <w:ind w:firstLine="480"/>
        <w:rPr>
          <w:sz w:val="24"/>
        </w:rPr>
      </w:pPr>
      <w:r>
        <w:rPr>
          <w:sz w:val="24"/>
        </w:rPr>
        <w:t>第三，集合性</w:t>
      </w:r>
    </w:p>
    <w:p>
      <w:pPr>
        <w:pStyle w:val="Normal"/>
        <w:spacing w:lineRule="auto" w:line="360"/>
        <w:ind w:firstLine="480"/>
        <w:rPr>
          <w:sz w:val="24"/>
        </w:rPr>
      </w:pPr>
      <w:r>
        <w:rPr>
          <w:sz w:val="24"/>
        </w:rPr>
        <w:t>国家利益的阶级性与民族性的统一，说明了国家利益是一种集合利益，因而具有集合性。</w:t>
      </w:r>
    </w:p>
    <w:p>
      <w:pPr>
        <w:pStyle w:val="Normal"/>
        <w:spacing w:lineRule="auto" w:line="360"/>
        <w:ind w:firstLine="480"/>
        <w:rPr>
          <w:sz w:val="24"/>
        </w:rPr>
      </w:pPr>
      <w:r>
        <w:rPr>
          <w:sz w:val="24"/>
        </w:rPr>
        <w:t>如前所述，国家利益既不同于帝王利益，也不同于平民利益；既不完全体现统治者利益，更不完全体现被统治者利益；既不等于政府利益，也不等于国民利益，而是这些不同利益在矛盾和冲突中的减量或增量集合。国家利益不同于国民利益，但又离不开国民利益。这就如同森林不同于树木，但森林又离不开树木一样。森林是树木的集合，但又不是单个树木的机械相加。国家利益是国民利益的集合，是一种集合性存在，因而一方面表达了国民个体利益及群体利益，另一方面又不完全等同于国民个体利益和群体利益。这种集合性，正是国家利益的一个基本特征。因此，国家利益与公共利益是两个不同概念，但国家利益却具有公共性，是公共利益的一种。</w:t>
      </w:r>
    </w:p>
    <w:p>
      <w:pPr>
        <w:pStyle w:val="Normal"/>
        <w:spacing w:lineRule="auto" w:line="360"/>
        <w:ind w:firstLine="480"/>
        <w:rPr>
          <w:sz w:val="24"/>
        </w:rPr>
      </w:pPr>
      <w:r>
        <w:rPr>
          <w:sz w:val="24"/>
        </w:rPr>
        <w:t>首先，国家利益是不同国民个体的利益在矛盾与冲突中的集合。国家利益一方面在不同程度上体现着国民个体的利益，另一方面又不完全等同、不完全体现国民的个体利益。作为国民个体利益集合的国家利益，并不是不同国民个体利益一视同仁的机械相加，而是在冲突与协调中的有机合成。在这个意义上，国家利益更接近于国民的整体利益，而不是国民的个体利益。当然，国家利益无论怎样集合国民个体利益，怎样接近国民整体利益，它都既不等于国民的个体利益，也不等于国民的整体利益，而只能是在不同程度上体现着国民的个体利益和国民的整体利益。</w:t>
      </w:r>
    </w:p>
    <w:p>
      <w:pPr>
        <w:pStyle w:val="Normal"/>
        <w:spacing w:lineRule="auto" w:line="360"/>
        <w:ind w:firstLine="480"/>
        <w:rPr>
          <w:sz w:val="24"/>
        </w:rPr>
      </w:pPr>
      <w:r>
        <w:rPr>
          <w:sz w:val="24"/>
        </w:rPr>
        <w:t>其次，国家利益是不同阶级利益的集合。国家内部存在着不同的阶级，不同阶级之间不仅存在着利益的差别，而且存在着利益的矛盾甚至冲突，国家利益正是这些不同阶级的阶级利益在矛盾与冲突中协调集合的结果。一方面，国家利益在不同程度上集合了并体现着国家内部不同阶级的阶级利益，因而具有一定程度的超阶级的民族性，另一方面，国家利益又在这种利益集合体中体现着阶级利益的矛盾、冲突以及不同阶级的阶级利益在国家利益中所占地位和份额的不同，因而具有无法摆脱的阶级性。</w:t>
      </w:r>
    </w:p>
    <w:p>
      <w:pPr>
        <w:pStyle w:val="Normal"/>
        <w:spacing w:lineRule="auto" w:line="360"/>
        <w:ind w:firstLine="480"/>
        <w:rPr>
          <w:sz w:val="24"/>
        </w:rPr>
      </w:pPr>
      <w:r>
        <w:rPr>
          <w:sz w:val="24"/>
        </w:rPr>
        <w:t>再次，国家利益还是不同社会集团利益的集合。人群除了分为阶级外，还可以根据不同的标准分为不同的社会集团，例如根据职业标准分为农民、工人、教师、军人、科技人员、运动员等等，这就形成了各种不同形式的社会集团，从而形成了不同的集团利益，形成了不同集团利益的差别、矛盾甚至冲突，而国家利益便是这些不同集团利益在差异、矛盾、冲突中的协调和集合。西方国家经常使用的“利益集团”这一概念，正是根据利益不同对人群进行分类的结果，但任何一个国家的国家利益，都不可能等同于任何一个利益集团的利益，只能是不同利益集团在利益之争中冲突、斗争、协调的产物，是不同利益集团之利益不同比例的集合。</w:t>
      </w:r>
    </w:p>
    <w:p>
      <w:pPr>
        <w:pStyle w:val="Normal"/>
        <w:spacing w:lineRule="auto" w:line="360"/>
        <w:ind w:firstLine="480"/>
        <w:rPr>
          <w:sz w:val="24"/>
        </w:rPr>
      </w:pPr>
      <w:r>
        <w:rPr>
          <w:sz w:val="24"/>
        </w:rPr>
        <w:t>就像国家利益的民族性没有否定国家利益的阶级性一样，国家利益的集合性也没有否定国家利益的阶级性。相反，正是在国家利益的集合性中，体现着国家利益的阶级性。这是因为，国家利益在集合不同的国民利益、阶级利益、集团利益的时候，并没有把每个国民的个体利益、每个阶级的阶级利益、每个社会集团的集团利益均等地集合于自身之中，而是在这些不同利益的矛盾与冲突中更多地集合了强势群体的个体利益、统治阶级的阶级利益、既得利益集团的集团利益，其中阶级地位对国民个体和社会集团的地位起着基础性的决定作用，因而使得国家利益更多更突出地表现出了阶级性。</w:t>
      </w:r>
    </w:p>
    <w:p>
      <w:pPr>
        <w:pStyle w:val="Normal"/>
        <w:spacing w:lineRule="auto" w:line="360"/>
        <w:ind w:firstLine="480"/>
        <w:rPr>
          <w:sz w:val="24"/>
        </w:rPr>
      </w:pPr>
      <w:r>
        <w:rPr>
          <w:sz w:val="24"/>
        </w:rPr>
        <w:t>第四，多样性</w:t>
      </w:r>
    </w:p>
    <w:p>
      <w:pPr>
        <w:pStyle w:val="Normal"/>
        <w:spacing w:lineRule="auto" w:line="360"/>
        <w:ind w:firstLine="480"/>
        <w:rPr/>
      </w:pPr>
      <w:r>
        <w:rPr>
          <w:sz w:val="24"/>
        </w:rPr>
        <w:t>国家利益在本质上是指对国家具有好处的事物的集合，但对国家具有好处的事物在其具体形态及空间分布上是多种多样的，在时间进程中也是发展变化的，从而形成了国家利益复杂多样的表现形式，例如有物质利益与精神利益的不同，有局部利益与整体利益的差异，有眼前利益与长远利益的区别，有安全利益与发展利益的层级。如此等等，就是国家利益的多样性。对于国家利益的这种多样性，在下面“国家利益的类型”一节中将作较深入的讨论。</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b/>
          <w:sz w:val="28"/>
        </w:rPr>
        <w:t xml:space="preserve">    </w:t>
      </w:r>
      <w:r>
        <w:rPr>
          <w:rFonts w:ascii="宋体;SimSun" w:hAnsi="宋体;SimSun" w:cs="宋体;SimSun"/>
          <w:b/>
          <w:sz w:val="28"/>
        </w:rPr>
        <w:t>第三节  国家利益的类型</w:t>
      </w:r>
    </w:p>
    <w:p>
      <w:pPr>
        <w:pStyle w:val="Normal"/>
        <w:ind w:firstLine="43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sz w:val="24"/>
        </w:rPr>
      </w:pPr>
      <w:r>
        <w:rPr>
          <w:sz w:val="24"/>
        </w:rPr>
        <w:t>一、国家利益的分类</w:t>
      </w:r>
    </w:p>
    <w:p>
      <w:pPr>
        <w:pStyle w:val="Normal"/>
        <w:spacing w:lineRule="auto" w:line="360"/>
        <w:ind w:firstLine="480"/>
        <w:rPr>
          <w:sz w:val="24"/>
        </w:rPr>
      </w:pPr>
      <w:r>
        <w:rPr>
          <w:sz w:val="24"/>
        </w:rPr>
        <w:t>人们在谈论国家利益时经常说到国家的物质利益、国家的精神利益、国家的长远利益、国家的安全利益、国家的发展利益、国家的生存利益、国家的领土利益、国家的海外利益、国家的国际利益、国家的根本利益、国家的基本利益等等概念，这一方面说明国家利益是丰富多样的，另一方面也说明必须对这些丰富多样的国家利益进行严格的逻辑分析，以便更准确地把握这些不同类型国家利益之间的关系，最终达到对国家利益的更准确和更科学的认识。</w:t>
      </w:r>
    </w:p>
    <w:p>
      <w:pPr>
        <w:pStyle w:val="Normal"/>
        <w:spacing w:lineRule="auto" w:line="360"/>
        <w:ind w:firstLine="480"/>
        <w:rPr>
          <w:sz w:val="24"/>
        </w:rPr>
      </w:pPr>
      <w:r>
        <w:rPr>
          <w:sz w:val="24"/>
        </w:rPr>
        <w:t>在这里，最基本的逻辑分析，就是根据不同的标准从不同的角度对国家利益进行分类，并在此基础上准确地认识国家利益的外延。在这方面，国内外研究人员虽然已经作了不少尝试，给我们提供了比较丰富的成果，但从逻辑的严密性上看，有些分类的标准不一致，有些分类的结果互相包容，因而不符合逻辑学关于概念划分的基本要求。为此，在充分吸收其他学者对国家利益分类的合理成果的基础上，我们从如下一些角度对国家利益进行分类研究。</w:t>
      </w:r>
    </w:p>
    <w:p>
      <w:pPr>
        <w:pStyle w:val="Normal"/>
        <w:spacing w:lineRule="auto" w:line="360"/>
        <w:ind w:firstLine="480"/>
        <w:rPr>
          <w:sz w:val="24"/>
        </w:rPr>
      </w:pPr>
      <w:r>
        <w:rPr>
          <w:sz w:val="24"/>
        </w:rPr>
        <w:t>第一，根据利益主体的不同，即国别的不同，可以把国家利益分为不同国家的国家利益，例如中国的国家利益、美国的国家利益、苏联的国家利益、俄罗斯的国家利益、日本的国家利益等等。</w:t>
      </w:r>
    </w:p>
    <w:p>
      <w:pPr>
        <w:pStyle w:val="Normal"/>
        <w:spacing w:lineRule="auto" w:line="360"/>
        <w:ind w:firstLine="480"/>
        <w:rPr/>
      </w:pPr>
      <w:r>
        <w:rPr>
          <w:sz w:val="24"/>
        </w:rPr>
        <w:t>这种划分和分类虽然比较简单，但却反映着深刻的内容——不同国家的国家利益不仅是有差别的，而且常常是矛盾的、对立的、冲突的，因而才会有不同形式的国际冲突甚至战争。所有的国际冲突和战争，从根本上说都是国家之间的利益之争。在国家与国家之间，从来就没有永恒的朋友，也没有永恒的敌人，只有永恒的利益。国家利益是处理国与国关系的最根本的原则和标准。当然，人们也可以在对利益主体进行不同分类的基础上，根据主体类型的不同，即不同国家在国际体系中地位的不同，进一步从不同的需要出发，把国家利益分为大国的国家利益和小国的国家利益，或者强国的国家利益与弱国的国家利益等等，然后进行更深入的研究。</w:t>
      </w:r>
    </w:p>
    <w:p>
      <w:pPr>
        <w:pStyle w:val="Normal"/>
        <w:spacing w:lineRule="auto" w:line="360"/>
        <w:ind w:firstLine="480"/>
        <w:rPr>
          <w:sz w:val="24"/>
        </w:rPr>
      </w:pPr>
      <w:r>
        <w:rPr>
          <w:sz w:val="24"/>
        </w:rPr>
        <w:t>第二，根据利益客体在利益主体中存在的普遍性程度，可以把国家利益分为共通的国家利益、特殊的国家利益、各别的国家利益。</w:t>
      </w:r>
    </w:p>
    <w:p>
      <w:pPr>
        <w:pStyle w:val="Normal"/>
        <w:spacing w:lineRule="auto" w:line="360"/>
        <w:ind w:firstLine="480"/>
        <w:rPr>
          <w:sz w:val="24"/>
        </w:rPr>
      </w:pPr>
      <w:r>
        <w:rPr>
          <w:sz w:val="24"/>
        </w:rPr>
        <w:t>共通的国家利益是古今中外所有国家都需要的利益，例如领土、资源、尊严等。特殊的国家利益是某些时期或某些国家需要而其他时期或其他国家并不需要的利益，如多生多育、国外驻军、远洋舰队等。各别的国家利益则是某个时期某个国家需要而其他国家并不需要的利益，如美国在当代世界的霸主地位、领导地位，再如中国以经济建设为中心。对于这种分类，也有专家称之为普遍利益、少数利益、个别利益。</w:t>
      </w:r>
    </w:p>
    <w:p>
      <w:pPr>
        <w:pStyle w:val="Normal"/>
        <w:spacing w:lineRule="auto" w:line="360"/>
        <w:ind w:firstLine="480"/>
        <w:rPr>
          <w:sz w:val="24"/>
        </w:rPr>
      </w:pPr>
      <w:r>
        <w:rPr>
          <w:sz w:val="24"/>
        </w:rPr>
        <w:t>第三，根据国家具有物质与精神两方面的需要，可以把国家利益分为国家的物质利益和国家的精神利益两大类。</w:t>
      </w:r>
    </w:p>
    <w:p>
      <w:pPr>
        <w:pStyle w:val="Normal"/>
        <w:spacing w:lineRule="auto" w:line="360"/>
        <w:ind w:firstLine="480"/>
        <w:rPr/>
      </w:pPr>
      <w:r>
        <w:rPr>
          <w:sz w:val="24"/>
        </w:rPr>
        <w:t>国家的物质利益是满足国家物质方面需要的利益，它一般由物质性的利益对象来实现，但有时也可能由精神性的利益对象来实现，因而其在利益客体方面也多表现为物质性存在，只是在个别情况下表现为精神性存在。像土地、矿产、森林、工厂、军备等等，都是物质利益的重要内容，其不仅能够满足国家的物质性需要，而它们本身也是物质性存在。像文化遗产、文物古玩、科学技术等等，其本身虽然是精神产品和精神性存在，是精神性的利益客体，但它们不仅能够满足国家的精神性需要，有时也能够满足国家的物质性需要，例如通过开发文化遗产的旅游项目来发展国家经济，通过科技工作和科研成果来加速经济发展等，因而这些精神性客体也是国家的物质利益。</w:t>
      </w:r>
    </w:p>
    <w:p>
      <w:pPr>
        <w:pStyle w:val="Normal"/>
        <w:spacing w:lineRule="auto" w:line="360"/>
        <w:ind w:firstLine="480"/>
        <w:rPr>
          <w:sz w:val="24"/>
        </w:rPr>
      </w:pPr>
      <w:r>
        <w:rPr>
          <w:sz w:val="24"/>
        </w:rPr>
        <w:t>与此不同，国家的精神利益是满足国家精神方面需要的利益，它虽然多由精神性的利益对象来实现，但有时也会通过物质性的利益对象来实现，因而其在利益客体方面既可能是精神性存在，也可能是物质性存在。在国家的精神利益中，尊严是非常重要的基本内容，因而经常被人们作为国家利益的重要方面单独提出来进行讨论。其实，国家尊严这一重要的国家利益，正是国家精神利益的内容之一。但是，实现国家尊严这一精神性需要的利益客体或对象，既可能是精神性存在，如在某些具体事件中他国他人的友好表示、口头赞赏、函电声援等等，也可能是物质性存在，如他国他人在重大事件中给予本国一定的物质支援，这在满足了国家物质需要的同时，也显示了国家的尊严，满足了国家的精神需要，因而就不仅是国家的物质利益，而且是国家的精神利益，甚至更多地表现为国家的精神利益。</w:t>
      </w:r>
    </w:p>
    <w:p>
      <w:pPr>
        <w:pStyle w:val="Normal"/>
        <w:spacing w:lineRule="auto" w:line="360"/>
        <w:ind w:firstLine="480"/>
        <w:rPr>
          <w:sz w:val="24"/>
        </w:rPr>
      </w:pPr>
      <w:r>
        <w:rPr>
          <w:sz w:val="24"/>
        </w:rPr>
        <w:t>第四，根据哲学政治学对社会结构的一般分类，国家利益可以分为国家的经济利益、国家的政治利益、国家的文化利益三个基本方面。</w:t>
      </w:r>
    </w:p>
    <w:p>
      <w:pPr>
        <w:pStyle w:val="Normal"/>
        <w:spacing w:lineRule="auto" w:line="360"/>
        <w:ind w:firstLine="480"/>
        <w:rPr>
          <w:sz w:val="24"/>
        </w:rPr>
      </w:pPr>
      <w:r>
        <w:rPr>
          <w:sz w:val="24"/>
        </w:rPr>
        <w:t>社会结构可以从不同角度进行不同划分，据此也可以有对国家利益进行不同的划分，但如上的三分法，是对社会结构和国家利益的一种基本分类。</w:t>
      </w:r>
    </w:p>
    <w:p>
      <w:pPr>
        <w:pStyle w:val="Normal"/>
        <w:spacing w:lineRule="auto" w:line="360"/>
        <w:ind w:firstLine="480"/>
        <w:rPr>
          <w:sz w:val="24"/>
        </w:rPr>
      </w:pPr>
      <w:r>
        <w:rPr>
          <w:sz w:val="24"/>
        </w:rPr>
        <w:t>国家的经济利益即国家在经济方面的利益，它是整个国家利益的基础，也是利益最原始最基本的方面。国家的政治利益是全部国家利益特别是经济利益的集中体现，是为实现国家经济利益服务的。国家的文化利益是前一分类中国家精神利益的主要内容（但不是全部内容），是满足国家与国人文化需要的利益。这些不同方面的利益，都有更具体的内容，都可以进行下一个层次的划分。</w:t>
      </w:r>
    </w:p>
    <w:p>
      <w:pPr>
        <w:pStyle w:val="Normal"/>
        <w:spacing w:lineRule="auto" w:line="360"/>
        <w:ind w:firstLine="480"/>
        <w:rPr/>
      </w:pPr>
      <w:r>
        <w:rPr>
          <w:sz w:val="24"/>
        </w:rPr>
        <w:t>第五，根据利益的时间效应，可以把国家利益分为国家的恒久利益、国家的长远利益和国家的短期利益。</w:t>
      </w:r>
    </w:p>
    <w:p>
      <w:pPr>
        <w:pStyle w:val="Normal"/>
        <w:spacing w:lineRule="auto" w:line="360"/>
        <w:ind w:firstLine="480"/>
        <w:rPr/>
      </w:pPr>
      <w:r>
        <w:rPr>
          <w:sz w:val="24"/>
        </w:rPr>
        <w:t>国家的恒久利益是永远伴随国家而存在的利益，如国家的领土完整、人口适度、主权独立等方面的利益。国家的长远利益是指在相当长一段时期内为国家所需要的利益，如许多发展中国家实现工业化、现代化，就是一个比较长的时期内的利益，因而是国家的长远利益。国家的短期利益则是指在一个比较短的时期内存在的国家利益，例如在国与国的战争期间击败敌国，就是国家的短期利益（但并非是不重要的利益）。当然，根据时间段的不同划分，国家利益在时效性方面还可以有其他不同的分类。</w:t>
      </w:r>
    </w:p>
    <w:p>
      <w:pPr>
        <w:pStyle w:val="Normal"/>
        <w:spacing w:lineRule="auto" w:line="360"/>
        <w:ind w:firstLine="480"/>
        <w:rPr>
          <w:sz w:val="24"/>
        </w:rPr>
      </w:pPr>
      <w:r>
        <w:rPr>
          <w:sz w:val="24"/>
        </w:rPr>
        <w:t>第六，按照重要性程度，可以把国家利益分为重大国家利益、重要国家利益和一般国家利益。</w:t>
      </w:r>
    </w:p>
    <w:p>
      <w:pPr>
        <w:pStyle w:val="Normal"/>
        <w:spacing w:lineRule="auto" w:line="360"/>
        <w:ind w:firstLine="480"/>
        <w:rPr>
          <w:sz w:val="24"/>
        </w:rPr>
      </w:pPr>
      <w:r>
        <w:rPr>
          <w:sz w:val="24"/>
        </w:rPr>
        <w:t>重大国家利益是关系国家安危存亡的利益，如抵抗外来侵略、避免社会动乱、预防和抗击重大自然灾害等等。重要国家利益是对国家的生存发展具有重要影响的国家利益，如合理的经济秩序、适当的政治制度、适度的人口数量等等。一般的国家利益是指对国家社会生活有一定影响但没有构成重要影响的利益，例如某次具体的经贸谈判、某个企业国际空间的拓展等。</w:t>
      </w:r>
    </w:p>
    <w:p>
      <w:pPr>
        <w:pStyle w:val="Normal"/>
        <w:spacing w:lineRule="auto" w:line="360"/>
        <w:ind w:firstLine="480"/>
        <w:rPr>
          <w:sz w:val="24"/>
        </w:rPr>
      </w:pPr>
      <w:r>
        <w:rPr>
          <w:sz w:val="24"/>
        </w:rPr>
        <w:t>在此需要特别注意的是，重大国家利益、重要国家利益和一般国家利益的区别不是绝对的，而是相对的；不是永恒的，而是变化的。一定时期和一定条件下的重要利益，在另外时期和另外条件下可能转化为一般利益。同样，一般利益在某些时候某些情况下也可能转化为重要利益甚至重大利益。对此必须根据具体情况进行具体分析。</w:t>
      </w:r>
    </w:p>
    <w:p>
      <w:pPr>
        <w:pStyle w:val="Normal"/>
        <w:spacing w:lineRule="auto" w:line="360"/>
        <w:ind w:firstLine="480"/>
        <w:rPr>
          <w:sz w:val="24"/>
        </w:rPr>
      </w:pPr>
      <w:r>
        <w:rPr>
          <w:sz w:val="24"/>
        </w:rPr>
        <w:t>第七，根据利益的层次结构，国家利益可以分为安全利益与发展利益。</w:t>
      </w:r>
    </w:p>
    <w:p>
      <w:pPr>
        <w:pStyle w:val="Normal"/>
        <w:spacing w:lineRule="auto" w:line="360"/>
        <w:ind w:firstLine="480"/>
        <w:rPr>
          <w:sz w:val="24"/>
        </w:rPr>
      </w:pPr>
      <w:r>
        <w:rPr>
          <w:sz w:val="24"/>
        </w:rPr>
        <w:t>国家安全利益主要指国家的生存利益，是关系到国家安危存亡的重大利益，因而在重要性程度上一般属于国家重大利益。国家发展利益是关系国家发展壮大的利益。下面，我们专门讨论国家安全利益。</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二、国家安全利益与国家利益安全</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由于无论在什么层次上和什么分类中，安全都是利益，因而“利益理论”具有比“安全理论”更广阔的范围，“安全理论”是“利益理论”的延伸与深化，也是利益理论在安全方面的具体化。具体到国家来说，国家安全理论或国家安全学，就是国家利益理论或国家利益研究的延伸、深化和具体化。由此可见，国家安全利益是国家利益的重要内容。</w:t>
      </w:r>
    </w:p>
    <w:p>
      <w:pPr>
        <w:pStyle w:val="Normal"/>
        <w:spacing w:lineRule="auto" w:line="360"/>
        <w:ind w:firstLine="480"/>
        <w:rPr/>
      </w:pPr>
      <w:r>
        <w:rPr>
          <w:rFonts w:ascii="宋体;SimSun" w:hAnsi="宋体;SimSun" w:cs="宋体;SimSun"/>
          <w:b/>
          <w:color w:val="000000"/>
          <w:kern w:val="0"/>
          <w:sz w:val="24"/>
          <w:szCs w:val="24"/>
        </w:rPr>
        <w:t>所谓国家安全利益，其外延所指的就是狭义的国家安全，即国家的生存安全</w:t>
      </w:r>
      <w:r>
        <w:rPr>
          <w:rFonts w:ascii="宋体;SimSun" w:hAnsi="宋体;SimSun" w:cs="宋体;SimSun"/>
          <w:color w:val="000000"/>
          <w:kern w:val="0"/>
          <w:sz w:val="24"/>
          <w:szCs w:val="24"/>
        </w:rPr>
        <w:t>。就此而论，“国家安全利益”与“国家安全”在外延是全同的，它们的不同之处仅仅在于“国家安全利益”强调了国家安全的利益属性，强调了国家安全属于国家利益，是国家利益的一种，而“国家安全”没有明确这一点。正因如此，国家安全学在具体讨论各种国家安全问题之前，首先从理论方面讨论了国家利益问题，从而给国家安全以准确的定位，即把国家安全放在国家利益这一更广阔的背景下进行讨论。</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但是，在注意到国家安全属于国家利益的同时，还需要注意的另一个问题是，不仅国家本身有一个安全问题，而且任何一种国家利益也都有一个安全问题，这就是“国家利益安全”。国家利益除了国家生存及其安全外，还包括其他一些重要方面，特别是还包括了发展利益与尊严利益两个方面，而对于这些不同方面的利益来说，也都存在着一个安全问题。因此，</w:t>
      </w:r>
      <w:r>
        <w:rPr>
          <w:rFonts w:ascii="宋体;SimSun" w:hAnsi="宋体;SimSun" w:cs="宋体;SimSun"/>
          <w:b/>
          <w:color w:val="000000"/>
          <w:kern w:val="0"/>
          <w:sz w:val="24"/>
          <w:szCs w:val="24"/>
        </w:rPr>
        <w:t>国家利益安全就是指国家生存、发展、尊严以及其他各个方面利益免于危险的状态，特别是不受外部力量威胁与侵害的状态。</w:t>
      </w:r>
      <w:r>
        <w:rPr>
          <w:rFonts w:ascii="宋体;SimSun" w:hAnsi="宋体;SimSun" w:cs="宋体;SimSun"/>
          <w:color w:val="000000"/>
          <w:kern w:val="0"/>
          <w:sz w:val="24"/>
          <w:szCs w:val="24"/>
        </w:rPr>
        <w:t>这就是说，国家利益安全在当代主要包括了国家生存安全、国家发展安全、国家尊严安全三个方面，但同时也包括其他方面的国家利益的安全在内。</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从广义上讲，包括国家生存安全、国家发展安全、国家尊严安全在内的任何国家利益的安全，都属于国家安全，但从狭义上或本来含义上讲，只有国家生存安全才是国家安全。因此，无论是“国家安全”还是“国家安全利益”，都有狭义与广义两种理解。狭义的“国家安全”或“国家安全利益”就是指国家的生存安全，即国家免于危险的生存状态；广义的“国家安全”或“国家安全利益”则是指国家及其各方面利益的安全，即国家各个方面利益免于危险的状态，这也可以说是“与国家安全相关的利益”或“国家安全方面的利益”。在这个意义上，国家安全学研究的是广义的国家安全。</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footerReference w:type="default" r:id="rId2"/>
      <w:type w:val="nextPage"/>
      <w:pgSz w:w="11906" w:h="16838"/>
      <w:pgMar w:left="1134" w:right="1134" w:gutter="0" w:header="0" w:top="1134" w:footer="992" w:bottom="1134"/>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pPr>
    <w:rPr>
      <w:rFonts w:ascii="宋体;SimSun" w:hAnsi="宋体;SimSun" w:cs="宋体;SimSun"/>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6:54:00Z</dcterms:created>
  <dc:creator>Legend User</dc:creator>
  <dc:description/>
  <dc:language>en-US</dc:language>
  <cp:lastModifiedBy>Legend User</cp:lastModifiedBy>
  <dcterms:modified xsi:type="dcterms:W3CDTF">2004-03-26T08:17:00Z</dcterms:modified>
  <cp:revision>7</cp:revision>
  <dc:subject/>
  <dc:title>第三章  国家利益</dc:title>
</cp:coreProperties>
</file>