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jc w:val="center"/>
        <w:rPr>
          <w:rFonts w:ascii="宋体;SimSun" w:hAnsi="宋体;SimSun"/>
          <w:b/>
          <w:b/>
          <w:sz w:val="32"/>
          <w:szCs w:val="32"/>
        </w:rPr>
      </w:pPr>
      <w:r>
        <w:rPr>
          <w:rFonts w:ascii="宋体;SimSun" w:hAnsi="宋体;SimSun"/>
          <w:b/>
          <w:sz w:val="32"/>
          <w:szCs w:val="32"/>
        </w:rPr>
        <w:t>第四章  国家安全</w:t>
      </w:r>
    </w:p>
    <w:p>
      <w:pPr>
        <w:pStyle w:val="Normal"/>
        <w:rPr>
          <w:rFonts w:ascii="宋体;SimSun" w:hAnsi="宋体;SimSun"/>
          <w:b/>
          <w:b/>
          <w:sz w:val="32"/>
          <w:szCs w:val="32"/>
        </w:rPr>
      </w:pPr>
      <w:r>
        <w:rPr>
          <w:rFonts w:ascii="宋体;SimSun" w:hAnsi="宋体;SimSun"/>
          <w:b/>
          <w:sz w:val="32"/>
          <w:szCs w:val="32"/>
        </w:rPr>
      </w:r>
    </w:p>
    <w:p>
      <w:pPr>
        <w:pStyle w:val="Normal"/>
        <w:rPr/>
      </w:pPr>
      <w:r>
        <w:rPr/>
      </w:r>
    </w:p>
    <w:p>
      <w:pPr>
        <w:pStyle w:val="Normal"/>
        <w:spacing w:lineRule="auto" w:line="360"/>
        <w:jc w:val="center"/>
        <w:rPr/>
      </w:pPr>
      <w:r>
        <w:rPr>
          <w:rFonts w:ascii="宋体;SimSun" w:hAnsi="宋体;SimSun" w:cs="宋体;SimSun"/>
          <w:b/>
          <w:sz w:val="28"/>
        </w:rPr>
        <w:t>第一节  安</w:t>
      </w:r>
      <w:r>
        <w:rPr>
          <w:rFonts w:ascii="宋体;SimSun" w:hAnsi="宋体;SimSun" w:cs="宋体;SimSun"/>
          <w:b/>
          <w:sz w:val="28"/>
        </w:rPr>
        <w:t xml:space="preserve"> </w:t>
      </w:r>
      <w:r>
        <w:rPr>
          <w:rFonts w:ascii="宋体;SimSun" w:hAnsi="宋体;SimSun" w:cs="宋体;SimSun"/>
          <w:b/>
          <w:sz w:val="28"/>
        </w:rPr>
        <w:t>全</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国家安全”是一个由“国家”和“安全”两个概念组成的复合概念。为了准确把握“国家安全”这一概念，深入理解国家安全的科学含义和丰富内容，本节就“安全”概念略作探讨。</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一、“安全”的基本词义</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古代汉语中，并没有“安全”一词，但“安”字却在许多场合下表达着现代汉语中“安全”的意义，表达了人们通常理解的“安全”这一概念。例如，“是故君子安而不忘危，存而不忘亡，治而不忘乱，是以身安而国家可保也。”（《易</w:t>
      </w:r>
      <w:r>
        <w:rPr>
          <w:rFonts w:cs="宋体;SimSun" w:ascii="宋体;SimSun" w:hAnsi="宋体;SimSun"/>
          <w:sz w:val="24"/>
        </w:rPr>
        <w:t>·</w:t>
      </w:r>
      <w:r>
        <w:rPr>
          <w:rFonts w:ascii="宋体;SimSun" w:hAnsi="宋体;SimSun" w:cs="宋体;SimSun"/>
          <w:sz w:val="24"/>
        </w:rPr>
        <w:t>系辞下》）这里的“安”是与“危”相对的，并且如同“危”表达了现代汉语的“危险”一样，“安”所表达的就是“安全”的概念。</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安全”作为现代汉语的一个基本语词，在各种现代汉语辞书有着基本相同的解释。《现代汉语词典》对“安”字的第４个释义是：“平安；安全（跟‘危’相对）”，并举出“公安”、“治安”、“转危为安”作为例词。对“安全”的解释是：“没有危险；不受威胁；不出事故”。《辞海》对“安”字的第一个释义就是“安全”，并在与国家安全相关的含义上举了《国策</w:t>
      </w:r>
      <w:r>
        <w:rPr>
          <w:rFonts w:cs="宋体;SimSun" w:ascii="宋体;SimSun" w:hAnsi="宋体;SimSun"/>
          <w:sz w:val="24"/>
        </w:rPr>
        <w:t>·</w:t>
      </w:r>
      <w:r>
        <w:rPr>
          <w:rFonts w:ascii="宋体;SimSun" w:hAnsi="宋体;SimSun" w:cs="宋体;SimSun"/>
          <w:sz w:val="24"/>
        </w:rPr>
        <w:t>齐策六》的一句话作为例证：“今国已定，而社稷已安矣。”</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当汉语的“安全”一词用来译指英文时，可以与其对应的主要有</w:t>
      </w:r>
      <w:r>
        <w:rPr>
          <w:rFonts w:cs="宋体;SimSun" w:ascii="宋体;SimSun" w:hAnsi="宋体;SimSun"/>
          <w:sz w:val="24"/>
        </w:rPr>
        <w:t>safety</w:t>
      </w:r>
      <w:r>
        <w:rPr>
          <w:rFonts w:ascii="宋体;SimSun" w:hAnsi="宋体;SimSun" w:cs="宋体;SimSun"/>
          <w:sz w:val="24"/>
        </w:rPr>
        <w:t>和</w:t>
      </w:r>
      <w:r>
        <w:rPr>
          <w:rFonts w:cs="宋体;SimSun" w:ascii="宋体;SimSun" w:hAnsi="宋体;SimSun"/>
          <w:sz w:val="24"/>
        </w:rPr>
        <w:t>security</w:t>
      </w:r>
      <w:r>
        <w:rPr>
          <w:rFonts w:ascii="宋体;SimSun" w:hAnsi="宋体;SimSun" w:cs="宋体;SimSun"/>
          <w:sz w:val="24"/>
        </w:rPr>
        <w:t>两个单词，虽然这两个单词的含义及用法有所不同，但都可在不同意义上与中文“安全”相对应。在这里，与国家安全联系的“安全”一词，是</w:t>
      </w:r>
      <w:r>
        <w:rPr>
          <w:rFonts w:cs="宋体;SimSun" w:ascii="宋体;SimSun" w:hAnsi="宋体;SimSun"/>
          <w:sz w:val="24"/>
        </w:rPr>
        <w:t>security</w:t>
      </w:r>
      <w:r>
        <w:rPr>
          <w:rFonts w:ascii="宋体;SimSun" w:hAnsi="宋体;SimSun" w:cs="宋体;SimSun"/>
          <w:sz w:val="24"/>
        </w:rPr>
        <w:t>。按照英文词典解释，</w:t>
      </w:r>
      <w:r>
        <w:rPr>
          <w:rFonts w:cs="宋体;SimSun" w:ascii="宋体;SimSun" w:hAnsi="宋体;SimSun"/>
          <w:sz w:val="24"/>
        </w:rPr>
        <w:t>security</w:t>
      </w:r>
      <w:r>
        <w:rPr>
          <w:rFonts w:ascii="宋体;SimSun" w:hAnsi="宋体;SimSun" w:cs="宋体;SimSun"/>
          <w:sz w:val="24"/>
        </w:rPr>
        <w:t>也有多种含义，其中经常被研究国家安全的专家学者提到的含义有两方面，一方面是指安全的状态，即免于危险，没有恐惧；另一方面是指对安全的维护，指安全措施和安全机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二、没有危险是安全的特有属性</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们之所以把英文中的“</w:t>
      </w:r>
      <w:r>
        <w:rPr>
          <w:rFonts w:cs="宋体;SimSun" w:ascii="宋体;SimSun" w:hAnsi="宋体;SimSun"/>
          <w:sz w:val="24"/>
        </w:rPr>
        <w:t>security”</w:t>
      </w:r>
      <w:r>
        <w:rPr>
          <w:rFonts w:ascii="宋体;SimSun" w:hAnsi="宋体;SimSun" w:cs="宋体;SimSun"/>
          <w:sz w:val="24"/>
        </w:rPr>
        <w:t>翻译成中文的“安全”，同时把中文的“安全”翻译成英文的“</w:t>
      </w:r>
      <w:r>
        <w:rPr>
          <w:rFonts w:cs="宋体;SimSun" w:ascii="宋体;SimSun" w:hAnsi="宋体;SimSun"/>
          <w:sz w:val="24"/>
        </w:rPr>
        <w:t>security”</w:t>
      </w:r>
      <w:r>
        <w:rPr>
          <w:rFonts w:ascii="宋体;SimSun" w:hAnsi="宋体;SimSun" w:cs="宋体;SimSun"/>
          <w:sz w:val="24"/>
        </w:rPr>
        <w:t>，就是因为“安全”和“</w:t>
      </w:r>
      <w:r>
        <w:rPr>
          <w:rFonts w:cs="宋体;SimSun" w:ascii="宋体;SimSun" w:hAnsi="宋体;SimSun"/>
          <w:sz w:val="24"/>
        </w:rPr>
        <w:t>security”</w:t>
      </w:r>
      <w:r>
        <w:rPr>
          <w:rFonts w:ascii="宋体;SimSun" w:hAnsi="宋体;SimSun" w:cs="宋体;SimSun"/>
          <w:sz w:val="24"/>
        </w:rPr>
        <w:t>具有共同的含义，具体来说就是它们都具有表示一种存在状态的共同含义，即表示“免于危险”或“没有危险”的状态。这种共同含义，就是“安全”一词的基本含义。因此，没有危险是安全的特有属性，也是本质属性。</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需要指出的是，无论是在辞书中，还是在学术研究中，人们经常把安全与“不受威胁”、“不出事故”等联系在一起，但是，我们不能因此认为“不存在威胁”、“不出事故”、“不受侵害”就是安全的特有属性。安全肯定是不受威胁、不出事故、不受侵害的，但是不受威胁、不出事故、不受侵害并不一定就安全。某些不安全状态也可能有“不存在威胁”或“不受威胁”的属性。例如，当某一主体没有受到外部威胁但却因内在因素而不安全时，不受威胁便成了这种特殊情况下不安全的属性。这是一种不受威胁或没有威胁状态下的不安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因此，“不存在威胁”、“不受威胁”、“不出事故”、“不受侵害”等等，并不是安全的特有属性。</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那么，什么是安全的特有属性呢？安全的特有属性就是“没有危险”。单是没有外在威胁，并不是安全的特有属性；单是没有内在的疾患，也不是安全的特有属性。但是，包括了没有威胁和没有疾患这样内外两个方面的“没有危险”，则是安全的特有属性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三、安全是主体没有危险的客观状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没有危险是安全的特有属性，因而可以说安全就是没有危险的状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没有危险的状态是安全，而且这种状态是不依人的主观意志为转移的，因而是客观的。无论是安全主体自身，还是安全主体的旁观者，都不可能仅仅因为对于安全主体的感觉或认识不同而真正改变主体的安全状态。一个已经处于自由落体状态下的人，不会由于他自我感觉良好而真正安全；一个躺在坚固大厦内一张坚固的大床上而且确实没有任何危险的人，也不会因认为自己危在旦夕就真的面临危险。因此，安全不仅是没有危险的状态，而且这种状态是客观的，不依人的主观意志为转移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没有危险作为一种客观状态，不是一种实体性存在，而是一种属性，因而它必然依附一定的实体。当安全依附于人时，那么便是“人的安全”；当安全依附于国家时，那么便是“国家安全”；而当安全依附于世界时，便是“世界安全”。这样一些承载安全的实体，也就是安全所依附的实体，可以说就是安全的主体。客观的安全状态，必然是依附于一定的主体。在定义“安全”概念时，必须把安全是一种属性而不是一种实体这一特点反映出来。因此可以进一步说：安全是主体没有危险的客观状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正因为安全是客观的，因而它与安全感是两个不同的概念，它本身并不包括安全感这样的主观内容。有人认为安全既是一种客观状态，又是一种主观状态（心态）。我们认为，安全作为一种状态是客观的，它不是也不包括主观感觉，甚至可以说它没有任何主观成份，是不依人的主观愿望为转移的客观存在。</w:t>
      </w:r>
    </w:p>
    <w:p>
      <w:pPr>
        <w:pStyle w:val="Normal"/>
        <w:spacing w:lineRule="auto" w:line="360"/>
        <w:ind w:firstLine="480"/>
        <w:rPr>
          <w:rFonts w:ascii="宋体;SimSun" w:hAnsi="宋体;SimSun" w:cs="宋体;SimSun"/>
          <w:sz w:val="24"/>
        </w:rPr>
      </w:pPr>
      <w:r>
        <w:rPr>
          <w:rFonts w:ascii="宋体;SimSun" w:hAnsi="宋体;SimSun" w:cs="宋体;SimSun"/>
          <w:sz w:val="24"/>
        </w:rPr>
        <w:t>安全感虽然不能归结为安全的一方面内容，但它同样也是一种客观存在着的主观状态，是在研究安全问题包括国家安全问题时需要研究的。但与安全是一种客观状态不同，安全感可以说是安全主体对自身安全状态的一种自我意识、自我评价。这种自我意识和自我评价与客观的安全状态有时比较一致，有时可能相差甚远。例如，有的人在比较安全的状态下感觉非常不安全，终日里觉得处于危险中；也有的人虽然处于比较危险的境地，但却认为自己很安全，对危险视而不见。这种现象除了说明安全感与安全的实际状态并不完全一致外，也说明了“安全感”与“安全”是两个不同的概念。</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四、“没有危险”的基本含义</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没有危险”包括没有外在威胁和没有内在疾患两个方面。</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没有威胁”虽然不是安全的特有属性，但却是“没有危险”这一安全的特有属性必然包括的内容。事实上，从内外两个方面来看，“没有危险”包括了没有外在的危险和没有内在的危险两个方面，其中没有外在的危险就是没有外在的威胁，没有内在的危险则是没有内在的疾患。</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从外在方面看，“没有威胁”由主客体（不是主客观）及其所处条件等三方面因素或原因综合决定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从主体上说，“不受威胁”是由于主体具有免除威胁的能力，即自身的强大或特性使某些外在因素对其不构成威胁，也就是自身免除了这方面的威胁，因而“不受威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从客体上讲，“不受威胁”是指关系对象、生存环境等客体或者由于没有威胁特定主体的能力因而不构成对主体的威胁，或者由于没有威胁特定主体的表现和行为因而不构成对主体的威胁。这都使主体处于“不受威胁”的安全状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主客体关系中，有时主体并没有避免某种威胁的能力，客体也对主体表现出了不同程度的威胁，但由于处于一种特定的环境中，这种威胁根本不可能实现，主体因此也会处于一种“不受威胁”的安全状态。例如，一只老虎关在笼子里，一个人站在外面看，假定关老虎的笼子绝对安全可靠，那么虽然这个人作为主体并没有避免老虎威胁的能力，老虎也有威胁人的能力、表现和行为，但是由于安全可靠的笼子的存在，便使人避免了老虎的威胁，使人处于“不受威胁”的安全状态。这是客观条件的原因造成的主体“不受威胁”的状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安全所要排除的不仅包括外在的威胁，而且还包括内在的“疾患”，如肌体生病，组织内乱等等。内在“疾患”虽然不是外在威胁，但对主体来说却是危险。外在的威胁和内在的疾患，都可以归为危险，对这两个方面的全部排除便是没有危险，也便是安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总之，安全就是没有危险的客观状态，其中既包括外在威胁的消解，也包括内在疾患的消解。</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b/>
          <w:sz w:val="28"/>
        </w:rPr>
        <w:t xml:space="preserve">第二节 </w:t>
      </w:r>
      <w:r>
        <w:rPr>
          <w:rFonts w:ascii="宋体;SimSun" w:hAnsi="宋体;SimSun" w:cs="宋体;SimSun"/>
          <w:b/>
          <w:sz w:val="28"/>
        </w:rPr>
        <w:t xml:space="preserve"> </w:t>
      </w:r>
      <w:r>
        <w:rPr>
          <w:rFonts w:ascii="宋体;SimSun" w:hAnsi="宋体;SimSun" w:cs="宋体;SimSun"/>
          <w:b/>
          <w:sz w:val="28"/>
        </w:rPr>
        <w:t>国家安全的产生与发展</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自人类社会产生国家时起，就产生了国家安全问题。国家安全是国家生存、稳定和发展的前提条件，是统治阶级实施统治的保障。国家安全是关系着一个国家兴衰成败、生死存亡的重大问题，是维护和巩固国家政权的一个首要问题。世界各国的兴衰史，可以说就是一部国家安全斗争史。</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类社会在不断向前发展，国家安全概念和内容也随着世界经济、政治、军事、文化、科技等等方面的客观条件的发展变化而发展变化。不同的历史时期，不同的社会发展阶段，不同的国际环境和不同的国家，国家安全的内容是不断发展变化、不尽相同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奴隶社会的国家安全与国家安全的源生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奴隶制国家是人类历史上第一种国家类型，奴隶社会的国家安全是人类历史上第一种国家安全类型。居民、经济、领土、主权、政府、军事等是在奴隶社会已经存在的、构成国家的基本要素，因而，相应的国民安全、经济安全、领土安全、主权安全、政治安全、军事安全等，在奴隶制国家已经存在。这些，都是国家安全的“源生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经济是一切社会存在与发展的基础，但奴隶制国家的经济利益经常通过战争手段取得，并且需要运用军事手段维护。战争既为奴隶制国家取得基本的劳动力人口（奴隶），又为奴隶制国家取得基本的生产资料（以土地为主）。同时，战争虽然是政治的继续，但奴隶制国家中，战争几乎成了唯一的政治或政治的主要手段。军事既是奴隶制国家安全的最重要的保障手段，同时又是奴隶制国家安全的最重要的内容，甚至被当作了国家安全的根本目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奴隶制国家在维护自身安全时的防卫对象包括四个方面：第一，原始民族的外部威胁和侵犯；第二，其他奴隶制国家的外部威胁和侵犯；第三，已经发展到封建制阶段的封建国家的威胁和侵犯；第四，国家内部奴隶阶级的反抗及包括奴隶主阶级在内的其他内部力量的斗争。在奴隶制国家中，已经建立起了一定的国家安全保障机构和机制。军队、警察、法庭等国家机器已经出现，战争、外交、情报等维护国家安全的手段已经广泛运用，并开始有机结合起来。</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封建社会的国家安全及国家文化安全的派生</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封建社会时代，封建制国家安全的基本内容并没有比奴隶制国家扩展多少，基本上还是国民、经济、领土、主权、政治、军事等</w:t>
      </w:r>
      <w:r>
        <w:rPr>
          <w:rFonts w:cs="宋体;SimSun" w:ascii="宋体;SimSun" w:hAnsi="宋体;SimSun"/>
          <w:sz w:val="24"/>
        </w:rPr>
        <w:t>6</w:t>
      </w:r>
      <w:r>
        <w:rPr>
          <w:rFonts w:ascii="宋体;SimSun" w:hAnsi="宋体;SimSun" w:cs="宋体;SimSun"/>
          <w:sz w:val="24"/>
        </w:rPr>
        <w:t>个方面，但在抵御其他国家的威胁和侵犯时，特别落后的东方封建国家在近代抵御先进的西方资本主义国家的威胁和侵犯时，开始注意到了自身文化传统的安全问题。虽然人们还没有提出“文化安全”的概念，但在国家之间的交往中已经明确地意识到了自身文化的安全问题，特别是在中国、日本等东方国家的封建社会晚期，都已经注意到了自身文化传统与西方文明之间的巨大差异，在抵抗西方国家军事侵略的过程中，开始注意抵抗西方国家的文化侵略，其中最典型的形式是抵抗西方宗教的传入及其在本国发展，有时也抵抗西方先进的科学技术、社会政治思想和社会政治制度。虽然这种抵抗经常是以落后抵抗先进，以消极的拒斥为主要特征，但无论如何，东西方文化在近代的冲突，已经把国家的文化安全问题摆在了世人面前。文化安全因此也成为国家安全的内容之一。但是，文化安全并不是国家安全的“源生内容”，而是国家安全发展到封建时代派生出来的“派生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当然，封建制国家安全与奴隶制国家安全更为重要的不同在于，封建制国家安全所要防范的对象已经不同于奴隶制国家。在封建制国家产生的初期，它为了自身安全主要防范的对象既包括外部的奴隶制国家，又包括内部的奴隶制残余势力。在封建制国家已经普遍建立，国内奴隶制残余已经不存在，封建社会处于鼎盛时期，它的主要防范对象便是其他封建制国家的威胁，以及国内不同势力的斗争。到了封建制国家的晚期，特别是资本主义国家已经出现之后，它的主要防范对象便是国内代表新生产力和生产关系的资本主义和资产阶级，以及后来出现的新兴的资本主义国家。中国的晚清时期，其防范的对象主要就是国内新兴资本主义势力和西方资本主义国家的威胁和侵犯。同时，国家安全保障体制在封建时代也随着国家机器的完善而进一步完善。但是，由于战争是实现国家安全的主要手段，而且军事力量还常常被放到社会活动的目的性位置上，因而军事和战争在这一时期的国家安全和国家安全活动中，依然占据着主导地位。</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资本主义社会的国家安全与科技安全的派生</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由于资本主义国家的经济基础和上层建筑已经不同于封建国家，所以资本主义国家所要保障的经济安全和政治安全的具体内容便成了资本主义的经济基础和资本主义的上层建筑，它要防范的对象在最初主要是封建制国家的威胁和侵犯，以及内部封建势力的复辟，后来也包括其他资本主义国家的外部威胁和侵犯，以及国内以本国无产阶级为基础的社会主义力量。社会主义国家产生后，其防范的主要对象便是外部社会主义国家的“威胁”和“侵犯”，以及内部日成气候的社会主义力量。</w:t>
      </w:r>
    </w:p>
    <w:p>
      <w:pPr>
        <w:pStyle w:val="Normal"/>
        <w:spacing w:lineRule="auto" w:line="360"/>
        <w:rPr/>
      </w:pPr>
      <w:r>
        <w:rPr>
          <w:rFonts w:cs="宋体;SimSun" w:ascii="宋体;SimSun" w:hAnsi="宋体;SimSun"/>
          <w:sz w:val="24"/>
        </w:rPr>
        <w:t xml:space="preserve">    </w:t>
      </w:r>
      <w:r>
        <w:rPr>
          <w:rFonts w:ascii="宋体;SimSun" w:hAnsi="宋体;SimSun" w:cs="宋体;SimSun"/>
          <w:sz w:val="24"/>
        </w:rPr>
        <w:t>从手段上讲，资本主义国家仍然把战争作为获得财富的重要手段之一，在条件允许的情况下总是不放弃通过战争手段进行掠夺，获取暴利。近代发展起来的帝国主义各国，就曾为了在包括中国在内的一些落后国家获得财富和利益，而对这些国家一次又一次发动侵略战争。同时，帝国主义国家之间，也经常通过战争手段进行利益争夺。</w:t>
      </w:r>
      <w:r>
        <w:rPr>
          <w:rFonts w:cs="宋体;SimSun" w:ascii="宋体;SimSun" w:hAnsi="宋体;SimSun"/>
          <w:sz w:val="24"/>
        </w:rPr>
        <w:t>20</w:t>
      </w:r>
      <w:r>
        <w:rPr>
          <w:rFonts w:ascii="宋体;SimSun" w:hAnsi="宋体;SimSun" w:cs="宋体;SimSun"/>
          <w:sz w:val="24"/>
        </w:rPr>
        <w:t>世纪人类经历的两次世界大战，就是一些国家为了扩大或者维护自己的利益而发动和进行的。“冷战”不是直接的大规模交火，但此期间世界范围内的军事竞争和军备竞赛却达到了历史上从来没有达到过的规模，美苏两个超级大国所装备的核武器达到了把整个人类毁灭若干次的程度。军事安全因此依然占据着首要地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然而，资本主义国家在近代西方的出现，也进一步拓展了国家安全的内容，在近代科学技术产生及迅速发展的过程中，派生出了国家科技安全这一崭新的内容。真正意义上的自然科学是在近代资本主义形成的过程中形成的，它与资本主义生产方式互相作用，互相促进，在给资本主义大工业生产带来巨大利润的同时，也刺激了资本主义大工业对科学技术的巨大需求，使资本主义国家和资本家在发展科学技术方面不遗余力。由科学技术促成的工业革命，使人类从农业社会进入工业社会，科学技术在经济、军事、社会生活各个方面的作用日益显示出来，资本主义国家在外贸出口、经济交流、国际交往等活动中，非常注意保护自己国家的科技秘密和科技人才的安全。科技安全因此成为这一时期国家安全的“派生内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社会主义国家诞生至冷战时期的国家安全和意识形态安全的派生</w:t>
      </w:r>
    </w:p>
    <w:p>
      <w:pPr>
        <w:pStyle w:val="Normal"/>
        <w:spacing w:lineRule="auto" w:line="360"/>
        <w:rPr/>
      </w:pPr>
      <w:r>
        <w:rPr>
          <w:rFonts w:cs="宋体;SimSun" w:ascii="宋体;SimSun" w:hAnsi="宋体;SimSun"/>
          <w:sz w:val="24"/>
        </w:rPr>
        <w:t xml:space="preserve">    </w:t>
      </w:r>
      <w:r>
        <w:rPr>
          <w:rFonts w:ascii="宋体;SimSun" w:hAnsi="宋体;SimSun" w:cs="宋体;SimSun"/>
          <w:sz w:val="24"/>
        </w:rPr>
        <w:t>社会主义思潮在世界的兴起，特别是社会主义国家的出现，使国家安全的内容在世界范围内发生了重大变化。当社会主义还仅仅是一种思潮和运动存在于资本主义国家内部时，就开始受到资产阶级国家机器的压制甚至镇压，而当社会主义国家作为一种现实的社会形态出现时，立即引起了资本主义国家的恐慌和联合进攻。社会主义国家一开始就面临着资本主义国家的外部威胁和侵犯，以及社会主义国家内部封建的、资本主义的因素和势力的威胁和进攻。这就是苏联作为第一个社会主义国家出现时的国家安全形势。第二次世界大战后，当大批社会主义国家在世界上出现后，社会主义与资本主义两大阵营冲突更趋尖锐和复杂，世界开始进入“冷战”时期。</w:t>
      </w:r>
    </w:p>
    <w:p>
      <w:pPr>
        <w:pStyle w:val="Normal"/>
        <w:spacing w:lineRule="auto" w:line="360"/>
        <w:rPr/>
      </w:pPr>
      <w:r>
        <w:rPr>
          <w:rFonts w:cs="宋体;SimSun" w:ascii="宋体;SimSun" w:hAnsi="宋体;SimSun"/>
          <w:sz w:val="24"/>
        </w:rPr>
        <w:t xml:space="preserve">    </w:t>
      </w:r>
      <w:r>
        <w:rPr>
          <w:rFonts w:ascii="宋体;SimSun" w:hAnsi="宋体;SimSun" w:cs="宋体;SimSun"/>
          <w:sz w:val="24"/>
        </w:rPr>
        <w:t>社会主义与资本主义两种意识形态及两种社会制度的冲突，成为这一时期国家安全的重要特征。由具有十分强烈意识形态特征的马克思主义催生的社会主义国家，不仅在其起始阶段猛烈地冲击着资本主义体系，影响着资本主义国家的安全，而且同时也受到资本主义国家的联合进攻。由于意识形态在国家安全中的重要地位，意识形态安全也开始成为国家安全的重要内容。社会主义的胜利是马克思主义意识形态的胜利，社会主义国家需要防止来自国外和国内两个方向上的资本主义意识形态对社会主义国家冲击，以维护社会主义国家的安全。同样，资本主义国家也十分清楚意识形态的重要性，企图通过传播资本主义意识形态来对社会主义国家实行“和平演变”。意识形态安全不仅逐渐成为国家安全的派生内容之一，而且在冷战时期成了国家安全最为重要的基本内容之一。</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冷战”初期，“两大阵营”的国家利益与安全的冲突非常明显，国家安全在世界范围内进入有史以来最为明显的以政治制度及意识形态划界的时代。“冷战”中后期，随着社会主义阵营的解体及民族解放运动的进一步扩大和深入发展，国家利益及国家安全的复杂化，民族利益开始超越意识形态成为各国考虑国家安全的根本依据，但这种民族利益的重点依然在政治和军事方面。</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五、和平与发展为主题的新时期的国家安全及生态安全、信息安全的派生</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冷战”结束后，世界无论在政治、军事、意识形态方面，还是在经济、科技、文化领域，都开始出现许多以往没有的新特征。由于一时还难以用一个准确的词语来描述这个时代，人们只好用“后冷战”这样一个只能表示旧时代的结束而无法描述新时代任何实质性特征的词语来指称新时代。</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后冷战”首先是一个以政治标准划分时代而出现的术语，它不能面向未来给人们做出什么准确的描述，但却能够针对过去准确地告诉人们以两极对抗为特征的“冷战”已经结束。“冷战”结束后，世界上只剩下一个超级大国。但是，其他国家特别是一些大国，对于突然间成为现实的美国独霸的单极世界并不满意，而是希望自己能够在世界体系中占据一定地位，希望世界多极化，并努力推动世界向多极化方向发展。这样，在国际政治体系中，当相对简单的两极世界被单极现实和多极化趋势取代后，美国力保单极霸权地位与其他大国争取多极世界之间存在的矛盾，使世界安全形势变得更为复杂，国家之间的利益冲突，以及由此形成的或明或暗的较量，已经不再局限于军事、政治、意识形态等领域，军事安全、政治安全、意识形态安全等在整个国家安全体系中相对地位开始下降，失去了昔日无与伦比的重要地位。虽然战争与贫困依然存在，但和平与发展已经开始成为时代的主题。</w:t>
      </w:r>
    </w:p>
    <w:p>
      <w:pPr>
        <w:pStyle w:val="Normal"/>
        <w:spacing w:lineRule="auto" w:line="360"/>
        <w:rPr/>
      </w:pPr>
      <w:r>
        <w:rPr>
          <w:rFonts w:cs="宋体;SimSun" w:ascii="宋体;SimSun" w:hAnsi="宋体;SimSun"/>
          <w:sz w:val="24"/>
        </w:rPr>
        <w:t xml:space="preserve">    </w:t>
      </w:r>
      <w:r>
        <w:rPr>
          <w:rFonts w:ascii="宋体;SimSun" w:hAnsi="宋体;SimSun" w:cs="宋体;SimSun"/>
          <w:sz w:val="24"/>
        </w:rPr>
        <w:t>在科技革命迅速发展的推动下，在综合国力竞争取代了军备竞赛的新时代，以往已经出现的经济安全、科技安全、文化安全等在国家安全体系中的地位迅速上升。同时，工业社会几百年发展积累下来的各种矛盾和遗患日益显现出来，在新技术革命中一直处于领导地位的计算机技术的迅速发展及其在社会生活各个方面迅速渗透，也向各国提出了一些新的问题。生态安全和信息安全在这样的背景下被突出出来。对于整个国家安全来说，军事对抗依然存在，不过已经大大缓和；意识形态和政治的冲突依然存在，但人们更为关注国家的经济利益；工业社会带给人类的生存环境的恶化和生物多样性的危机，使生态安全十分突出地摆在了世界人们面前；计算机技术以及与此相关的网络技术的迅速发展，使得信息安全成为关系到整个国家安全的重要一环。生态安全和信息安全的派生出现，又一次拓宽了国家安全的基本内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rPr>
      </w:pPr>
      <w:r>
        <w:rPr>
          <w:rFonts w:ascii="宋体;SimSun" w:hAnsi="宋体;SimSun" w:cs="宋体;SimSun"/>
          <w:b/>
          <w:sz w:val="28"/>
        </w:rPr>
        <w:t>第三节  国家安全的基本含义</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pPr>
      <w:r>
        <w:rPr>
          <w:rFonts w:cs="宋体;SimSun" w:ascii="宋体;SimSun" w:hAnsi="宋体;SimSun"/>
          <w:b/>
          <w:sz w:val="24"/>
        </w:rPr>
        <w:t xml:space="preserve">    </w:t>
      </w:r>
      <w:r>
        <w:rPr>
          <w:rFonts w:ascii="宋体;SimSun" w:hAnsi="宋体;SimSun" w:cs="宋体;SimSun"/>
          <w:b/>
          <w:sz w:val="24"/>
        </w:rPr>
        <w:t>一、关于国家安全的各种定义</w:t>
      </w:r>
    </w:p>
    <w:p>
      <w:pPr>
        <w:pStyle w:val="Normal"/>
        <w:spacing w:lineRule="auto" w:line="360"/>
        <w:rPr/>
      </w:pPr>
      <w:r>
        <w:rPr>
          <w:rFonts w:cs="宋体;SimSun" w:ascii="宋体;SimSun" w:hAnsi="宋体;SimSun"/>
          <w:sz w:val="24"/>
        </w:rPr>
        <w:t xml:space="preserve">    </w:t>
      </w:r>
      <w:r>
        <w:rPr>
          <w:rFonts w:ascii="宋体;SimSun" w:hAnsi="宋体;SimSun" w:cs="宋体;SimSun"/>
          <w:sz w:val="24"/>
        </w:rPr>
        <w:t>就像人们对“安全”概念存在不同认识，有各种不同的定义一样，人们对于“国家安全”这一概念也存在着不同的认识，下过许多不同的定义。</w:t>
      </w:r>
    </w:p>
    <w:p>
      <w:pPr>
        <w:pStyle w:val="Normal"/>
        <w:spacing w:lineRule="auto" w:line="360"/>
        <w:rPr/>
      </w:pPr>
      <w:r>
        <w:rPr>
          <w:rFonts w:cs="宋体;SimSun" w:ascii="宋体;SimSun" w:hAnsi="宋体;SimSun"/>
          <w:sz w:val="24"/>
        </w:rPr>
        <w:t xml:space="preserve">    </w:t>
      </w:r>
      <w:r>
        <w:rPr>
          <w:rFonts w:ascii="宋体;SimSun" w:hAnsi="宋体;SimSun" w:cs="宋体;SimSun"/>
          <w:sz w:val="24"/>
        </w:rPr>
        <w:t>英国学者曼戈尔德（</w:t>
      </w:r>
      <w:r>
        <w:rPr>
          <w:rFonts w:cs="宋体;SimSun" w:ascii="宋体;SimSun" w:hAnsi="宋体;SimSun"/>
          <w:sz w:val="24"/>
        </w:rPr>
        <w:t>Peter Mangold</w:t>
      </w:r>
      <w:r>
        <w:rPr>
          <w:rFonts w:ascii="宋体;SimSun" w:hAnsi="宋体;SimSun" w:cs="宋体;SimSun"/>
          <w:sz w:val="24"/>
        </w:rPr>
        <w:t>）在《国家安全与国际关系》一书中指出，从词源上讲，国家安全是一个美国概念，尽管在第四任美国总统麦迪逊的著作中可以找到有关的思想，但它的出现只是近几十年的事。据他的考证，“国家安全”的现代用法最早出现在美国报纸专栏作家李普曼</w:t>
      </w:r>
      <w:r>
        <w:rPr>
          <w:rFonts w:cs="宋体;SimSun" w:ascii="宋体;SimSun" w:hAnsi="宋体;SimSun"/>
          <w:sz w:val="24"/>
        </w:rPr>
        <w:t>1943</w:t>
      </w:r>
      <w:r>
        <w:rPr>
          <w:rFonts w:ascii="宋体;SimSun" w:hAnsi="宋体;SimSun" w:cs="宋体;SimSun"/>
          <w:sz w:val="24"/>
        </w:rPr>
        <w:t>年的著作《美国外交政策》中，第二次世界大战结束后，这个提法才构成国际政治中的一个常用标准概念，成了诸如军事事务、外交政策、外交事务等较陈旧语词的代用品。</w:t>
      </w:r>
    </w:p>
    <w:p>
      <w:pPr>
        <w:pStyle w:val="Normal"/>
        <w:spacing w:lineRule="auto" w:line="360"/>
        <w:rPr/>
      </w:pPr>
      <w:r>
        <w:rPr>
          <w:rFonts w:cs="宋体;SimSun" w:ascii="宋体;SimSun" w:hAnsi="宋体;SimSun"/>
          <w:sz w:val="24"/>
        </w:rPr>
        <w:t xml:space="preserve">    </w:t>
      </w:r>
      <w:r>
        <w:rPr>
          <w:rFonts w:ascii="宋体;SimSun" w:hAnsi="宋体;SimSun" w:cs="宋体;SimSun"/>
          <w:sz w:val="24"/>
        </w:rPr>
        <w:t>在国际学术界，对于“国家安全”的定义一直存在着争论，其中的首要问题是“国家安全”是否有确切的含义，我们能否确切地界定或定义“国家安全”。有一些著名学者，诸如布赞</w:t>
      </w:r>
      <w:r>
        <w:rPr>
          <w:rFonts w:cs="宋体;SimSun" w:ascii="宋体;SimSun" w:hAnsi="宋体;SimSun"/>
          <w:sz w:val="24"/>
        </w:rPr>
        <w:t>(Barry Buzan)</w:t>
      </w:r>
      <w:r>
        <w:rPr>
          <w:rFonts w:ascii="宋体;SimSun" w:hAnsi="宋体;SimSun" w:cs="宋体;SimSun"/>
          <w:sz w:val="24"/>
        </w:rPr>
        <w:t>、费雷</w:t>
      </w:r>
      <w:r>
        <w:rPr>
          <w:rFonts w:cs="宋体;SimSun" w:ascii="宋体;SimSun" w:hAnsi="宋体;SimSun"/>
          <w:sz w:val="24"/>
        </w:rPr>
        <w:t>(Daniel Frei)</w:t>
      </w:r>
      <w:r>
        <w:rPr>
          <w:rFonts w:ascii="宋体;SimSun" w:hAnsi="宋体;SimSun" w:cs="宋体;SimSun"/>
          <w:sz w:val="24"/>
        </w:rPr>
        <w:t>、杰维斯</w:t>
      </w:r>
      <w:r>
        <w:rPr>
          <w:rFonts w:cs="宋体;SimSun" w:ascii="宋体;SimSun" w:hAnsi="宋体;SimSun"/>
          <w:sz w:val="24"/>
        </w:rPr>
        <w:t>(Robert Jervis)</w:t>
      </w:r>
      <w:r>
        <w:rPr>
          <w:rFonts w:ascii="宋体;SimSun" w:hAnsi="宋体;SimSun" w:cs="宋体;SimSun"/>
          <w:sz w:val="24"/>
        </w:rPr>
        <w:t>等认为，不同的行为体，不同的场合，不同的时代，面对不同的问题，人们会对“国家安全”作出不同的解释，任何一个概念的界定，都难免以偏概全，因而难以给“国家安全”下一个普遍适用的定义，而只能联系具体的情况来解释“国家安全”。</w:t>
      </w:r>
    </w:p>
    <w:p>
      <w:pPr>
        <w:pStyle w:val="Normal"/>
        <w:spacing w:lineRule="auto" w:line="360"/>
        <w:rPr/>
      </w:pPr>
      <w:r>
        <w:rPr>
          <w:rFonts w:cs="宋体;SimSun" w:ascii="宋体;SimSun" w:hAnsi="宋体;SimSun"/>
          <w:sz w:val="24"/>
        </w:rPr>
        <w:t xml:space="preserve">    </w:t>
      </w:r>
      <w:r>
        <w:rPr>
          <w:rFonts w:ascii="宋体;SimSun" w:hAnsi="宋体;SimSun" w:cs="宋体;SimSun"/>
          <w:sz w:val="24"/>
        </w:rPr>
        <w:t>国际关系理论研究中的另外一些学者则从不同的认识角度和层面上给“国家安全”下了一些不同的定义。布朗在《思考国家安全》一书中认为：“国家安全是一种能力：保持国家的统一和领土完整，基于合理的条件维持它与世界其他部分的经济联系，防止外来力量打垮它的特质、制度和统治，并且控制它的边界”。美国出版的《国际社会关系百科全书》在解释“国家安全”时写道：“现代社会科学家谈到这个概念时，一般是指一个国家保护它的内部社会制度不受外来威胁的能力。”日本警视厅在解释日本的国家安全时认为，“所谓我国的国家安全，应该理解为用军事以外的手段保卫我国的领土，国民的生命、身体和财产不受侵犯，或者指我国的基本政治组织的永存。”前苏联出版的《大百科全书》指出，“保卫国家安全，即保卫现行国家制度、社会制度、领土不可侵犯和国家独立不受敌对国家的间谍特务机关以及国内现行制度的敌人破坏所采取的措施的总和。”</w:t>
      </w:r>
    </w:p>
    <w:p>
      <w:pPr>
        <w:pStyle w:val="Normal"/>
        <w:spacing w:lineRule="auto" w:line="360"/>
        <w:rPr/>
      </w:pPr>
      <w:r>
        <w:rPr>
          <w:rFonts w:cs="宋体;SimSun" w:ascii="宋体;SimSun" w:hAnsi="宋体;SimSun"/>
          <w:sz w:val="24"/>
        </w:rPr>
        <w:t xml:space="preserve">    </w:t>
      </w:r>
      <w:r>
        <w:rPr>
          <w:rFonts w:ascii="宋体;SimSun" w:hAnsi="宋体;SimSun" w:cs="宋体;SimSun"/>
          <w:sz w:val="24"/>
        </w:rPr>
        <w:t>由此可见，对于“国家安全”的定义，一种是从国际关系理论出发的，另一种是从特定意义上的国家安全工作（即隐蔽战线的情报与侦察保卫工作）出发的。这些定义虽然在这方面或那方面对我们认识国家安全都会有所帮助，但从科学定义的严格要求来说，又都是有局限性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对于“国家安全”概念的认识不能只从国际关系理论出发，仅仅相对于外部威胁来定义国家安全，而必须同时看到国家安全还具有对国家内部的要求。同时也像我们前面考察“安全”的特有属性时已经指出的那样，国家安全虽然必然包括没有外部威胁这样的属性，但没有外部威胁只是国家安全的必要条件或必备属性，而不是国家安全的充分条件和特有属性，仅仅是没有外部威胁并不等于国家安全，在没有外部威胁而仅有内部混乱及其他内部疾患的条件下，同样可以没有国家安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虽然许多国家为维护国家安全设置了专门的国家安全机构，从事隐蔽战线上的维护国家安全的工作，但这并不能包容国家安全和国家安全工作的丰富内容，国家安全和国家安全活动具有非常广泛的内容。</w:t>
      </w:r>
    </w:p>
    <w:p>
      <w:pPr>
        <w:pStyle w:val="Normal"/>
        <w:spacing w:lineRule="auto" w:line="360"/>
        <w:rPr/>
      </w:pPr>
      <w:r>
        <w:rPr>
          <w:rFonts w:cs="宋体;SimSun" w:ascii="宋体;SimSun" w:hAnsi="宋体;SimSun"/>
          <w:sz w:val="24"/>
        </w:rPr>
        <w:t xml:space="preserve">    </w:t>
      </w:r>
      <w:r>
        <w:rPr>
          <w:rFonts w:ascii="宋体;SimSun" w:hAnsi="宋体;SimSun" w:cs="宋体;SimSun"/>
          <w:sz w:val="24"/>
        </w:rPr>
        <w:t>第三，国家安全与国家安全活动、国家安全工作、国家安全机构等等不同，无论是对于隐蔽战线上狭义的国家安全工作来说，还是对于完整的国家安全和广义的国家安全工作来说，“国家安全”与“国家安全活动”、“国家安全工作”、“国家安全机构”等概念之间，无论在内涵方面，还是在外延方面，都是有着严格区别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二、国家安全的基本含义</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安全是有主体的，当安全的主体是国家时，便构成了国家安全。根据国家理论和安全理论，我们可以说，国家安全就是一个国家处于没有危险的客观状态，也就是国家既没有外部的威胁和侵害又没有内部的混乱和疾患的客观状态。这是国家安全的基本含义。</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首先，国家安全是国家没有外部的威胁与侵害的客观状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所谓外部的威胁与侵害，大致可分为外部自然界的威胁和侵害与外部社会的威胁和侵害两大类，但由于国家安全是一种社会现象，国家的外部威胁和侵害也就主要是指处于一国之外的其他社会存在对本国造成的威胁和侵害。从威胁和侵害者看，这种外部威胁和侵害包括：（</w:t>
      </w:r>
      <w:r>
        <w:rPr>
          <w:rFonts w:cs="宋体;SimSun" w:ascii="宋体;SimSun" w:hAnsi="宋体;SimSun"/>
          <w:sz w:val="24"/>
        </w:rPr>
        <w:t>1</w:t>
      </w:r>
      <w:r>
        <w:rPr>
          <w:rFonts w:ascii="宋体;SimSun" w:hAnsi="宋体;SimSun" w:cs="宋体;SimSun"/>
          <w:sz w:val="24"/>
        </w:rPr>
        <w:t>）其他国家的威胁；（</w:t>
      </w:r>
      <w:r>
        <w:rPr>
          <w:rFonts w:cs="宋体;SimSun" w:ascii="宋体;SimSun" w:hAnsi="宋体;SimSun"/>
          <w:sz w:val="24"/>
        </w:rPr>
        <w:t>2</w:t>
      </w:r>
      <w:r>
        <w:rPr>
          <w:rFonts w:ascii="宋体;SimSun" w:hAnsi="宋体;SimSun" w:cs="宋体;SimSun"/>
          <w:sz w:val="24"/>
        </w:rPr>
        <w:t>）非国家的其他外部社会组织和个人的威胁，如某些国际组织或地区组织对某国的威胁和侵害；（</w:t>
      </w:r>
      <w:r>
        <w:rPr>
          <w:rFonts w:cs="宋体;SimSun" w:ascii="宋体;SimSun" w:hAnsi="宋体;SimSun"/>
          <w:sz w:val="24"/>
        </w:rPr>
        <w:t>3</w:t>
      </w:r>
      <w:r>
        <w:rPr>
          <w:rFonts w:ascii="宋体;SimSun" w:hAnsi="宋体;SimSun" w:cs="宋体;SimSun"/>
          <w:sz w:val="24"/>
        </w:rPr>
        <w:t>）国内力量在外部所形成的威胁和侵害，如国内反叛组织在国外从事的威胁和侵害本国的活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次，国家安全是国家没有内部的混乱与疾患的客观状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危及国家生存的力量不仅来源于一个国家的外部，而且还时常来源于一个国家的内部。国内的混乱、动乱、骚乱、暴乱，以及其他各种形式的疾患，直接都会危害到国家生存，造成国家的不安全。因此国家安全必然包括没有内部混乱和疾患的要求。仅仅是没有外部的威胁和侵害，国家并不一定就会安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只有在同时没有内外两方面的危害的条件下，国家才安全，因此，只有这两个方面的统一，才是国家安全的特有属性。</w:t>
      </w:r>
    </w:p>
    <w:p>
      <w:pPr>
        <w:pStyle w:val="Normal"/>
        <w:spacing w:lineRule="auto" w:line="360"/>
        <w:rPr/>
      </w:pPr>
      <w:r>
        <w:rPr>
          <w:rFonts w:cs="宋体;SimSun" w:ascii="宋体;SimSun" w:hAnsi="宋体;SimSun"/>
          <w:sz w:val="24"/>
        </w:rPr>
        <w:t xml:space="preserve">    </w:t>
      </w:r>
      <w:r>
        <w:rPr>
          <w:rFonts w:ascii="宋体;SimSun" w:hAnsi="宋体;SimSun" w:cs="宋体;SimSun"/>
          <w:sz w:val="24"/>
        </w:rPr>
        <w:t>无论是“没有外部威胁”，还是“没有内部混乱”，都不是国家安全的特有属性，由此并不能把国家安全与国家不安全完全区别开来，单独从这两方面的任何一方面来来定义国家安全，都是片面的、无效的。但是，如果把这两个方面结合起来，表述为“既没有外部威胁和侵害，又没有内部混乱与疾患”，那么这就把国家安全与国家不安全区别开了，因而也就抓住了国家安全的特有属性，从而就形成了一个真实有效的定义：“国家安全是国家既没有外部威胁和侵害也没有内部混乱与疾患的客观状态”。</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当然，如果深入下去，还需要进一步研究从外部危害国家安全的具体方式，如军事力量与战争、经济制裁、政治宣传、文化渗透等等；需要研究国家内部疾患的表现形式，如内战、内乱、犯罪，以及造成国家疾患的原因，如天灾、外侵、经济危机、政治危机、军事政变、法律危机等等；需要区别公开危害与隐蔽危害等不同手段；需要研究实力性危害与机制性危害对国家安全造成的不同影响。如此等等，都不是在一个简单的定义中就能完成的，也没有必要在定义中全面回答这些问题。这是需要进一步研究的问题。当然，这些丰富的内容，是国家安全学所必须研究的，但不是在定义中研究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b/>
          <w:b/>
          <w:sz w:val="24"/>
        </w:rPr>
      </w:pPr>
      <w:r>
        <w:rPr>
          <w:rFonts w:ascii="宋体;SimSun" w:hAnsi="宋体;SimSun" w:cs="宋体;SimSun"/>
          <w:b/>
          <w:sz w:val="24"/>
        </w:rPr>
        <w:t>三、当代国家安全的基本内容及其关系</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国家安全的构成内容在国家发展的不同阶段是不同的。从国家安全产生过程来看，国家最初形成时就已经存在的国家安全“源生内容”包括国民安全、经济安全、领土安全、主权安全、政治安全、军事安全等。后来，在社会历史发展的过程中，又陆续出现了文化安全、科技安全、生态安全、信息安全以及包括在政治安全中的意识形态安全等国家安全的“派生内容”。</w:t>
      </w:r>
    </w:p>
    <w:p>
      <w:pPr>
        <w:pStyle w:val="Normal"/>
        <w:spacing w:lineRule="auto" w:line="360"/>
        <w:rPr/>
      </w:pPr>
      <w:r>
        <w:rPr>
          <w:rFonts w:cs="宋体;SimSun" w:ascii="宋体;SimSun" w:hAnsi="宋体;SimSun"/>
          <w:sz w:val="24"/>
        </w:rPr>
        <w:t xml:space="preserve">    </w:t>
      </w:r>
      <w:r>
        <w:rPr>
          <w:rFonts w:ascii="宋体;SimSun" w:hAnsi="宋体;SimSun" w:cs="宋体;SimSun"/>
          <w:sz w:val="24"/>
        </w:rPr>
        <w:t>国家安全的源生内容是在国家一经产生就已存在，而且只要国家存在就永远存在，无论什么性质的国家中都必然存在的内容；国家安全的派生内容是在社会历史发展到一定阶段才出现而且可能在国家发展更高阶段上不复存在的内容。对于任何时代的任何国家来说，国民安全、经济安全、领土安全、主权安全、政治安全、军事安全都是必然存在的，因而它们是国家安全的源生内容。与此不同，文化安全、科技安全、生态安全、信息安全等，是进入一定历史发展阶段的国家才会存在的安全问题，这些问题中的某些方面可能随着社会的进一步发展而不再成为国家安全的内容，例如当社会进步到生态环境不再成为一个社会问题时，生态安全就不再是国家安全的内容了。所以，当代国家安全包括源生和派生的</w:t>
      </w:r>
      <w:r>
        <w:rPr>
          <w:rFonts w:cs="宋体;SimSun" w:ascii="宋体;SimSun" w:hAnsi="宋体;SimSun"/>
          <w:sz w:val="24"/>
        </w:rPr>
        <w:t>10</w:t>
      </w:r>
      <w:r>
        <w:rPr>
          <w:rFonts w:ascii="宋体;SimSun" w:hAnsi="宋体;SimSun" w:cs="宋体;SimSun"/>
          <w:sz w:val="24"/>
        </w:rPr>
        <w:t>个方面的基本内容：国民安全、领土安全、主权安全、政治安全、军事安全，经济安全、文化安全、科技安全、生态安全、信息安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国家安全是一个有机的体系，是一个包括了许多子系统的社会大系统，当代国家安全十个方面的基本内容是互相联系、互相作用、不断变化的，并且在动态联系中占据着各自不同的位置，发挥着各自不同的作用，通过相互作用影响着整个国家安全系统。大致来说，在当代国家安全系统中，国民安全是国家安全的核心和国家安全活动的根本目的，政治安全（包括领土安全和主权安全）是国家安全的根本，军事安全是国家安全的保障，经济安全是国家安全的基础，文化安全是国家安全的深层根系，科技安全是当代国家安全的关键，信息安全是当代国家安全的无形屏障，生态安全是当代国家安全必要的自然条件。对于以上内容，将在后面章节中分别讨论，在此只对后面不再专章讨论的国民安全问题作一阐述。</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们在讨论国家安全时，往往忽略了国家安全系统中一个最基本也是核心的重要内容——国民安全。事实上，人是社会的主体，国民是国家的主体，国民的安全和利益是国家安全的核心和国家安全活动的根本目的。这是马克思主义历史观在国家安全领域的合理延伸，更是社会主义本质所决定的，同时还体现着中国传统文化中“以民为本”的“民本”思想。</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马克思主义哲学与旧哲学的一个重要区别，就是在强调经济的基础地位的同时，强调从事物质生产的广大人民群众对历史的推动作用。毛泽东把这一观点中国化，具体地提出了党的群众路线和群众观点。邓小平在指出解放和发展生产力是社会主义的本质的同时，进一步强调发展生产力的最终目的是为了人民群众的共同富裕。江泽民的“三个代表”思想，特别强调了中国共产党要始终代表最广大人民的根本利益的重要性。我们要建设社会主义的民主政治，就必须在包括国家安全在内的各个方面具体贯彻“以民为主”的民主观点和思维方式。同时，中国传统文化中“民本”思想，特别是孟子“民为贵，社稷次之，君为轻”的思想，也从一个角度说明了国民在国家中的核心地位。因此，我们必须把国民安全放在国家安全的核心和国家安全工作的根本目的位置上，贯彻在维护国家安全的各项工作中。这是马克思主义群众观点在国家安全观上的基本要求，也是贯彻江泽民“三个代表”思想的需要。</w:t>
      </w:r>
    </w:p>
    <w:p>
      <w:pPr>
        <w:pStyle w:val="Normal"/>
        <w:spacing w:lineRule="auto" w:line="360"/>
        <w:rPr/>
      </w:pPr>
      <w:r>
        <w:rPr>
          <w:rFonts w:cs="宋体;SimSun" w:ascii="宋体;SimSun" w:hAnsi="宋体;SimSun"/>
          <w:sz w:val="24"/>
        </w:rPr>
        <w:t xml:space="preserve">    </w:t>
      </w:r>
      <w:r>
        <w:rPr>
          <w:rFonts w:ascii="宋体;SimSun" w:hAnsi="宋体;SimSun" w:cs="宋体;SimSun"/>
          <w:sz w:val="24"/>
        </w:rPr>
        <w:t>还需要指出的是，国家安全不仅是一个社会大系统，而且还是一个开放的社会大系统，在内包众多子系统或各种构成要素并受制于各种构成要素及其关系的同时，还外涉其他更大的社会系统和更多的社会要素并受制于这些系统和外部因素，例如国际安全、国家利益等等。在由经济全球化带来的社会生活各个方面全球化的浪潮中，在地球成为一个地球村的今天，国家安全已经成为世界安全的一部分，与他国安全、地区安全、国际安全、世界安全等紧密联系在一起，这就要求我们在与世界安全、国际安全、地区安全、他国安全的联系中认识和研究国家安全问题，而不能孤立地认识和研究一个国家自身的国家安全。另外，</w:t>
      </w:r>
      <w:r>
        <w:rPr>
          <w:rFonts w:ascii="宋体;SimSun" w:hAnsi="宋体;SimSun" w:cs="宋体;SimSun"/>
          <w:sz w:val="24"/>
          <w:lang w:val="en-US" w:eastAsia="en-US"/>
        </w:rPr>
        <w:t xml:space="preserve"> </w:t>
      </w:r>
      <w:r>
        <w:rPr>
          <w:rFonts w:ascii="宋体;SimSun" w:hAnsi="宋体;SimSun" w:cs="宋体;SimSun"/>
          <w:sz w:val="24"/>
        </w:rPr>
        <w:t>由于安全是一种利益，国家安全因而就是一种国家利益，包括在国家利益大系统之中，并且与国家利益一起是国家的构成要素，包括在国家这样一个更大的系统中。从逻辑的角度说，国家利益有各种各样，其中一项就是国家安全利益。国家安全与国家利益是种属关系，国家安全是国家利益的种概念，国家利益是国家安全的属概念。</w:t>
      </w:r>
    </w:p>
    <w:p>
      <w:pPr>
        <w:pStyle w:val="Normal"/>
        <w:spacing w:lineRule="auto" w:line="360"/>
        <w:ind w:firstLine="420"/>
        <w:rPr>
          <w:rFonts w:ascii="宋体;SimSun" w:hAnsi="宋体;SimSun" w:cs="宋体;SimSun"/>
          <w:sz w:val="24"/>
        </w:rPr>
      </w:pPr>
      <w:r>
        <w:rPr>
          <w:rFonts w:ascii="宋体;SimSun" w:hAnsi="宋体;SimSun" w:cs="宋体;SimSun"/>
          <w:sz w:val="24"/>
        </w:rPr>
        <w:t>国家安全是一种国家利益，但不是一般利益，而是国家的基本利益。在整个国家利益系统中，国家安全或者说国家安全利益处于一种基础性地位。没有国家安全，就不可能有国家的生存与发展。因此，必须自觉地把国家安全放在国家利益系统中研究，放在更大的国家系统中研究。这样，我们可能避免把安全泛化、绝对化的倾向，从而为国家安全在国家利益及国家系统中找到一个准确的位置，从而处理好国家安全、国家利益的关系，处理好安全与发展的关系。</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sectPr>
      <w:footerReference w:type="default" r:id="rId2"/>
      <w:type w:val="nextPage"/>
      <w:pgSz w:w="11906" w:h="16838"/>
      <w:pgMar w:left="1134" w:right="1134" w:gutter="0" w:header="0" w:top="1134" w:footer="992" w:bottom="1134"/>
      <w:pgNumType w:start="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7:32:00Z</dcterms:created>
  <dc:creator>Legend User</dc:creator>
  <dc:description/>
  <dc:language>en-US</dc:language>
  <cp:lastModifiedBy>Legend User</cp:lastModifiedBy>
  <dcterms:modified xsi:type="dcterms:W3CDTF">2004-03-24T07:39:00Z</dcterms:modified>
  <cp:revision>3</cp:revision>
  <dc:subject/>
  <dc:title>第四章  国家安全</dc:title>
</cp:coreProperties>
</file>