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cs="宋体;SimSun"/>
          <w:b/>
          <w:b/>
          <w:sz w:val="32"/>
          <w:szCs w:val="32"/>
        </w:rPr>
      </w:pPr>
      <w:r>
        <w:rPr>
          <w:rFonts w:ascii="宋体;SimSun" w:hAnsi="宋体;SimSun" w:cs="宋体;SimSun"/>
          <w:b/>
          <w:sz w:val="32"/>
          <w:szCs w:val="32"/>
        </w:rPr>
        <w:t>第八章  主权安全</w:t>
      </w:r>
    </w:p>
    <w:p>
      <w:pPr>
        <w:pStyle w:val="Normal"/>
        <w:spacing w:lineRule="atLeast" w:line="40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auto" w:line="360"/>
        <w:ind w:firstLine="480"/>
        <w:rPr>
          <w:rFonts w:ascii="宋体;SimSun" w:hAnsi="宋体;SimSun" w:cs="宋体;SimSun"/>
          <w:sz w:val="24"/>
        </w:rPr>
      </w:pPr>
      <w:r>
        <w:rPr>
          <w:rFonts w:ascii="宋体;SimSun" w:hAnsi="宋体;SimSun" w:cs="宋体;SimSun"/>
          <w:sz w:val="24"/>
        </w:rPr>
        <w:t>主权是国家的基本要素之一，是国家作为国际关系行为体最本质的属性；主权安全则是国家安全的根本。由于当今国际形势的发展变化对国家主权形成了诸多挑战，因此，正确认识并维护国家主权安全具有非常重要的现实意义。</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主权和主权安全的基本含义</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国家和主权是不可分的，主权是国家之所以为国家，以及国家区别于其他社会政治组织的主要特征。主权和国家主权是同义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主权的含义、内容和性质</w:t>
      </w:r>
    </w:p>
    <w:p>
      <w:pPr>
        <w:pStyle w:val="Normal"/>
        <w:spacing w:lineRule="auto" w:line="360"/>
        <w:ind w:firstLine="480"/>
        <w:rPr>
          <w:rFonts w:ascii="宋体;SimSun" w:hAnsi="宋体;SimSun" w:cs="宋体;SimSun"/>
          <w:sz w:val="24"/>
        </w:rPr>
      </w:pPr>
      <w:r>
        <w:rPr>
          <w:rFonts w:ascii="宋体;SimSun" w:hAnsi="宋体;SimSun" w:cs="宋体;SimSun"/>
          <w:sz w:val="24"/>
        </w:rPr>
        <w:t>国家主权理论是随着近代民族国家的建立而产生的。国家主权的概念，最早由法国古典法学家和政治学家让</w:t>
      </w:r>
      <w:r>
        <w:rPr>
          <w:rFonts w:cs="宋体;SimSun" w:ascii="宋体;SimSun" w:hAnsi="宋体;SimSun"/>
          <w:sz w:val="24"/>
        </w:rPr>
        <w:t>·</w:t>
      </w:r>
      <w:r>
        <w:rPr>
          <w:rFonts w:ascii="宋体;SimSun" w:hAnsi="宋体;SimSun" w:cs="宋体;SimSun"/>
          <w:sz w:val="24"/>
        </w:rPr>
        <w:t>布丹提出来。他在</w:t>
      </w:r>
      <w:r>
        <w:rPr>
          <w:rFonts w:cs="宋体;SimSun" w:ascii="宋体;SimSun" w:hAnsi="宋体;SimSun"/>
          <w:sz w:val="24"/>
        </w:rPr>
        <w:t>1576</w:t>
      </w:r>
      <w:r>
        <w:rPr>
          <w:rFonts w:ascii="宋体;SimSun" w:hAnsi="宋体;SimSun" w:cs="宋体;SimSun"/>
          <w:sz w:val="24"/>
        </w:rPr>
        <w:t>年发表的《论共和国六书》中，首次系统论述了国家主权学说，他把主权定义为一个国家“超乎公民和臣民之上，不受法律限制的最高权力”。⑴布丹主要是从国内政治的角度去阐述国家主权，即他主要涉及的是国家内在主权的内容。在国家对外主权问题上，即从国际政治的角度，荷兰法学家格老秀斯第一个进行系统阐述。在</w:t>
      </w:r>
      <w:r>
        <w:rPr>
          <w:rFonts w:cs="宋体;SimSun" w:ascii="宋体;SimSun" w:hAnsi="宋体;SimSun"/>
          <w:sz w:val="24"/>
        </w:rPr>
        <w:t>1625</w:t>
      </w:r>
      <w:r>
        <w:rPr>
          <w:rFonts w:ascii="宋体;SimSun" w:hAnsi="宋体;SimSun" w:cs="宋体;SimSun"/>
          <w:sz w:val="24"/>
        </w:rPr>
        <w:t>年发表的《战争与和平法》中，他认为，主权就是“它的行为不受别外一个权力的限制，所以它的行为不是其他任何人类意志可以任意视为无效的”。⑵布丹和格老秀斯在当时封建专制的历史条件下提示了主权的基本内涵，之后，英国政治思想家霍布斯、洛克和法国思想家卢梭，德国古典哲学家黑格尔等人陆续丰富和发展了国家主权学说。可以说，迄今</w:t>
      </w:r>
      <w:r>
        <w:rPr>
          <w:rFonts w:cs="宋体;SimSun" w:ascii="宋体;SimSun" w:hAnsi="宋体;SimSun"/>
          <w:sz w:val="24"/>
        </w:rPr>
        <w:t>400</w:t>
      </w:r>
      <w:r>
        <w:rPr>
          <w:rFonts w:ascii="宋体;SimSun" w:hAnsi="宋体;SimSun" w:cs="宋体;SimSun"/>
          <w:sz w:val="24"/>
        </w:rPr>
        <w:t>多年来，主权的理论和实践随着社会和国际关系的发展而不断得到深化。</w:t>
      </w:r>
    </w:p>
    <w:p>
      <w:pPr>
        <w:pStyle w:val="Normal"/>
        <w:spacing w:lineRule="auto" w:line="360"/>
        <w:ind w:firstLine="480"/>
        <w:rPr>
          <w:rFonts w:ascii="宋体;SimSun" w:hAnsi="宋体;SimSun" w:cs="宋体;SimSun"/>
          <w:sz w:val="24"/>
        </w:rPr>
      </w:pPr>
      <w:r>
        <w:rPr>
          <w:rFonts w:ascii="宋体;SimSun" w:hAnsi="宋体;SimSun" w:cs="宋体;SimSun"/>
          <w:sz w:val="24"/>
        </w:rPr>
        <w:t>对于什么是主权，其基本定义为：主权是国家独立自主地处理自己对内对外事务的最高权力和根本权利。主权既是“权力”又是“权利”。就其对国内的统治和控制力来说，主权是最高“权力”；从国家对外关系而言，主权更多地体现为基本“权利”。</w:t>
      </w:r>
    </w:p>
    <w:p>
      <w:pPr>
        <w:pStyle w:val="Normal"/>
        <w:spacing w:lineRule="auto" w:line="360"/>
        <w:ind w:firstLine="480"/>
        <w:rPr>
          <w:rFonts w:ascii="宋体;SimSun" w:hAnsi="宋体;SimSun" w:cs="宋体;SimSun"/>
          <w:sz w:val="24"/>
        </w:rPr>
      </w:pPr>
      <w:r>
        <w:rPr>
          <w:rFonts w:ascii="宋体;SimSun" w:hAnsi="宋体;SimSun" w:cs="宋体;SimSun"/>
          <w:sz w:val="24"/>
        </w:rPr>
        <w:t>主权的基本内容是：管辖权、独立权、平等权和自卫权。</w:t>
      </w:r>
    </w:p>
    <w:p>
      <w:pPr>
        <w:pStyle w:val="Normal"/>
        <w:spacing w:lineRule="auto" w:line="360"/>
        <w:ind w:firstLine="480"/>
        <w:rPr>
          <w:rFonts w:ascii="宋体;SimSun" w:hAnsi="宋体;SimSun" w:cs="宋体;SimSun"/>
          <w:sz w:val="24"/>
        </w:rPr>
      </w:pPr>
      <w:r>
        <w:rPr>
          <w:rFonts w:ascii="宋体;SimSun" w:hAnsi="宋体;SimSun" w:cs="宋体;SimSun"/>
          <w:sz w:val="24"/>
        </w:rPr>
        <w:t>管辖权指国家对其领土内的一切人、物、事以及领土外的本国人实行管辖的权力和权利。主要是属地管辖权和属人管辖权（国际法规定的外交特权与豁免除外）。</w:t>
      </w:r>
    </w:p>
    <w:p>
      <w:pPr>
        <w:pStyle w:val="Normal"/>
        <w:spacing w:lineRule="auto" w:line="360"/>
        <w:ind w:firstLine="480"/>
        <w:rPr>
          <w:rFonts w:ascii="宋体;SimSun" w:hAnsi="宋体;SimSun" w:cs="宋体;SimSun"/>
          <w:sz w:val="24"/>
        </w:rPr>
      </w:pPr>
      <w:r>
        <w:rPr>
          <w:rFonts w:ascii="宋体;SimSun" w:hAnsi="宋体;SimSun" w:cs="宋体;SimSun"/>
          <w:sz w:val="24"/>
        </w:rPr>
        <w:t>独立权指国家可以按照自己的意志处理本国事务而不受其他国家或任何外来势力控制和干涉的权力和权利。包括对内独立权和对外独立权。</w:t>
      </w:r>
    </w:p>
    <w:p>
      <w:pPr>
        <w:pStyle w:val="Normal"/>
        <w:spacing w:lineRule="auto" w:line="360"/>
        <w:ind w:firstLine="480"/>
        <w:rPr>
          <w:rFonts w:ascii="宋体;SimSun" w:hAnsi="宋体;SimSun" w:cs="宋体;SimSun"/>
          <w:sz w:val="24"/>
        </w:rPr>
      </w:pPr>
      <w:r>
        <w:rPr>
          <w:rFonts w:ascii="宋体;SimSun" w:hAnsi="宋体;SimSun" w:cs="宋体;SimSun"/>
          <w:sz w:val="24"/>
        </w:rPr>
        <w:t>平等权指国家不论大小强弱或其政治、经济、社会制度如何，在国际法上的地位是完全平等的。</w:t>
      </w:r>
    </w:p>
    <w:p>
      <w:pPr>
        <w:pStyle w:val="Normal"/>
        <w:spacing w:lineRule="auto" w:line="360"/>
        <w:ind w:firstLine="480"/>
        <w:rPr>
          <w:rFonts w:ascii="宋体;SimSun" w:hAnsi="宋体;SimSun" w:cs="宋体;SimSun"/>
          <w:sz w:val="24"/>
        </w:rPr>
      </w:pPr>
      <w:r>
        <w:rPr>
          <w:rFonts w:ascii="宋体;SimSun" w:hAnsi="宋体;SimSun" w:cs="宋体;SimSun"/>
          <w:sz w:val="24"/>
        </w:rPr>
        <w:t>自卫权指国家在遭到外来武装攻击时可以采取相应的武力措施进行反击的权利。</w:t>
      </w:r>
    </w:p>
    <w:p>
      <w:pPr>
        <w:pStyle w:val="Normal"/>
        <w:spacing w:lineRule="auto" w:line="360"/>
        <w:ind w:firstLine="480"/>
        <w:rPr>
          <w:rFonts w:ascii="宋体;SimSun" w:hAnsi="宋体;SimSun" w:cs="宋体;SimSun"/>
          <w:sz w:val="24"/>
        </w:rPr>
      </w:pPr>
      <w:r>
        <w:rPr>
          <w:rFonts w:ascii="宋体;SimSun" w:hAnsi="宋体;SimSun" w:cs="宋体;SimSun"/>
          <w:sz w:val="24"/>
        </w:rPr>
        <w:t>主权作为一个国家的固有属性，具有两重性，即主权的对内属性和对外属性，也称对内主权和对外主权。具体说，就是对内的最高性和对外的独立性。主权的定义包含了这两点，诸多论述主权的学者也都肯定了这两重性。主权的对内最高性指国家的政治统治权力，并体现在颁布法律、废除法律、决定国家组织原则、决定政权组织原则、决定经济体制、统率军队等权力上。换言之，国家的一切权力都是主权的下属权力，主权是最高的权力。主权的对外独立性，主要指一个国家有独立地决定自己的外交方针政策、处理国际事务和享有国际权利与国际义务的权利。主权的对外独立性不允许其他国家或其他实体干涉一个主权国家在这些领域中的自主活动，否则就是侵犯一国主权。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主权安全的含义</w:t>
      </w:r>
    </w:p>
    <w:p>
      <w:pPr>
        <w:pStyle w:val="Normal"/>
        <w:spacing w:lineRule="auto" w:line="360"/>
        <w:ind w:firstLine="480"/>
        <w:rPr>
          <w:rFonts w:ascii="宋体;SimSun" w:hAnsi="宋体;SimSun" w:cs="宋体;SimSun"/>
          <w:sz w:val="24"/>
        </w:rPr>
      </w:pPr>
      <w:r>
        <w:rPr>
          <w:rFonts w:ascii="宋体;SimSun" w:hAnsi="宋体;SimSun" w:cs="宋体;SimSun"/>
          <w:sz w:val="24"/>
        </w:rPr>
        <w:t>主权安全或国家主权安全，可简单界定为“国家独立自主地处理对内对外事务的最高权力和根本权利不受威胁、没有危险。这就是说，一方面，国家牢牢掌握对内的统治权力，自主选择自己的社会、政治、经济、文化制度，确定自己的发展模式和发展战略，政权不容颠覆，领土不容分裂，内政不容干涉。另一方面，国家独立地制定和实施对外战略，平等参与国际事务，抵制治外法权，防止武力威胁，保障国格受到尊重。可以说，保卫主权和保卫主权安全，其含义是完全相同的。</w:t>
      </w:r>
    </w:p>
    <w:p>
      <w:pPr>
        <w:pStyle w:val="Normal"/>
        <w:spacing w:lineRule="auto" w:line="360"/>
        <w:ind w:firstLine="480"/>
        <w:rPr>
          <w:rFonts w:ascii="宋体;SimSun" w:hAnsi="宋体;SimSun" w:cs="宋体;SimSun"/>
          <w:sz w:val="24"/>
        </w:rPr>
      </w:pPr>
      <w:r>
        <w:rPr>
          <w:rFonts w:ascii="宋体;SimSun" w:hAnsi="宋体;SimSun" w:cs="宋体;SimSun"/>
          <w:sz w:val="24"/>
        </w:rPr>
        <w:t>国际法上有关主权原则的规定则为一国保卫自己的主权安全提供了法律依据和法律保障。例如，《联合国宪章》确认了各国主权平等、不干涉内政、民族自决等原则。《国家权利义务宣言草案》（</w:t>
      </w:r>
      <w:r>
        <w:rPr>
          <w:rFonts w:cs="宋体;SimSun" w:ascii="宋体;SimSun" w:hAnsi="宋体;SimSun"/>
          <w:sz w:val="24"/>
        </w:rPr>
        <w:t>1949</w:t>
      </w:r>
      <w:r>
        <w:rPr>
          <w:rFonts w:ascii="宋体;SimSun" w:hAnsi="宋体;SimSun" w:cs="宋体;SimSun"/>
          <w:sz w:val="24"/>
        </w:rPr>
        <w:t>年联大通过）中规定了国家的四项基本权利，即独立权、管辖权、平等权和自卫权，以及相应的义务。《国际法原则宣言》（</w:t>
      </w:r>
      <w:r>
        <w:rPr>
          <w:rFonts w:cs="宋体;SimSun" w:ascii="宋体;SimSun" w:hAnsi="宋体;SimSun"/>
          <w:sz w:val="24"/>
        </w:rPr>
        <w:t>1970</w:t>
      </w:r>
      <w:r>
        <w:rPr>
          <w:rFonts w:ascii="宋体;SimSun" w:hAnsi="宋体;SimSun" w:cs="宋体;SimSun"/>
          <w:sz w:val="24"/>
        </w:rPr>
        <w:t>年联大通过）明确规定主权平等六原则，其核心是以权利和义务相平衡的观点阐述各国主权平等。《各国经济权利和义务宪章》（</w:t>
      </w:r>
      <w:r>
        <w:rPr>
          <w:rFonts w:cs="宋体;SimSun" w:ascii="宋体;SimSun" w:hAnsi="宋体;SimSun"/>
          <w:sz w:val="24"/>
        </w:rPr>
        <w:t>1974</w:t>
      </w:r>
      <w:r>
        <w:rPr>
          <w:rFonts w:ascii="宋体;SimSun" w:hAnsi="宋体;SimSun" w:cs="宋体;SimSun"/>
          <w:sz w:val="24"/>
        </w:rPr>
        <w:t>年联大通过）确认国家对其财产、自然资源和经济活动享有完全和永久的主权。《联合国海洋法公约》（</w:t>
      </w:r>
      <w:r>
        <w:rPr>
          <w:rFonts w:cs="宋体;SimSun" w:ascii="宋体;SimSun" w:hAnsi="宋体;SimSun"/>
          <w:sz w:val="24"/>
        </w:rPr>
        <w:t>1982</w:t>
      </w:r>
      <w:r>
        <w:rPr>
          <w:rFonts w:ascii="宋体;SimSun" w:hAnsi="宋体;SimSun" w:cs="宋体;SimSun"/>
          <w:sz w:val="24"/>
        </w:rPr>
        <w:t>年通过）涉及海洋法几乎所有方面的问题，其中具体规定了国家对领海外的大陆架和专属经济区的自然资源享有主权权利。总而言之，二战后主权原则不断得到充实和发展，为进一步维护国家主权，尤其是发展中国家的主权提供了必要的法律保障。从上述国际法的相关规定中还可见主权的内涵变得愈加丰富，除了政治主权，还出现了经济主权、自然资源主权的新概念。</w:t>
      </w:r>
      <w:r>
        <w:rPr>
          <w:rFonts w:cs="宋体;SimSun" w:ascii="宋体;SimSun" w:hAnsi="宋体;SimSun"/>
          <w:sz w:val="24"/>
        </w:rPr>
        <w:t>20</w:t>
      </w:r>
      <w:r>
        <w:rPr>
          <w:rFonts w:ascii="宋体;SimSun" w:hAnsi="宋体;SimSun" w:cs="宋体;SimSun"/>
          <w:sz w:val="24"/>
        </w:rPr>
        <w:t>世纪末，更出现了对文化主权的讨论。主权内涵的拓展意味着主权安全的内涵也相应扩大了。</w:t>
      </w:r>
    </w:p>
    <w:p>
      <w:pPr>
        <w:pStyle w:val="Normal"/>
        <w:spacing w:lineRule="auto" w:line="360"/>
        <w:ind w:firstLine="480"/>
        <w:rPr>
          <w:rFonts w:ascii="宋体;SimSun" w:hAnsi="宋体;SimSun" w:cs="宋体;SimSun"/>
          <w:sz w:val="24"/>
        </w:rPr>
      </w:pPr>
      <w:r>
        <w:rPr>
          <w:rFonts w:ascii="宋体;SimSun" w:hAnsi="宋体;SimSun" w:cs="宋体;SimSun"/>
          <w:sz w:val="24"/>
        </w:rPr>
        <w:t>各国主权在得到国际法保障的同时，也平等地受到国际法的若干一般限制。例如外国船舶在一国领海内享有的无害通过权，是国际法公认的规则，是国际法对国家领土主权所设的限制。国家还受到自愿承担的条约义务的特殊限制。所有这些限制都是合法的，并且无损于国家主权安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主权和主权安全的重要性</w:t>
      </w:r>
    </w:p>
    <w:p>
      <w:pPr>
        <w:pStyle w:val="Normal"/>
        <w:spacing w:lineRule="auto" w:line="360"/>
        <w:ind w:firstLine="480"/>
        <w:rPr>
          <w:rFonts w:ascii="宋体;SimSun" w:hAnsi="宋体;SimSun" w:cs="宋体;SimSun"/>
          <w:sz w:val="24"/>
        </w:rPr>
      </w:pPr>
      <w:r>
        <w:rPr>
          <w:rFonts w:ascii="宋体;SimSun" w:hAnsi="宋体;SimSun" w:cs="宋体;SimSun"/>
          <w:sz w:val="24"/>
        </w:rPr>
        <w:t>邓小平曾在诸多场合多次直接谈到维护国家主权和安全，他还指出：“国家的主权，国家的安全要始终放在第一位。”⑷这体现了邓小平对国家主权重要性的充分认识和重视程度。我们可以从主权的地位、国际体系的特点、主权安全对发展中国家的意义等角度来理解主权和主权安全的重要性。</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权是公认的构成国家的四要素（有定居的居民、有确定的领土、有一定的政权组织、有主权）之一。如果具备前三个要素而没有主权，就只能是殖民地或一国的地方行政单位，而不能成为一个国家。换言之，主权是国家独有的属性。在四要素中，居民可多可少，领土可大可小，政权组织形式可以多种多样，因而都存在着事实上的不平等，唯独主权在法理和事实上都是应该完全平等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权是国际法的最基本范畴，主权原则是国际法的最基本原则。国际法以承认国家主权为前提，并在国家主权的基础上存在和发展。主权国家之间的协议是国际法规的根源，国际法主要是主权国家这间的法律。国际法基本原则在国际法律文件上的首次具体体现是《联合国宪章》的制订，《宪章》第</w:t>
      </w:r>
      <w:r>
        <w:rPr>
          <w:rFonts w:cs="宋体;SimSun" w:ascii="宋体;SimSun" w:hAnsi="宋体;SimSun"/>
          <w:sz w:val="24"/>
        </w:rPr>
        <w:t>2</w:t>
      </w:r>
      <w:r>
        <w:rPr>
          <w:rFonts w:ascii="宋体;SimSun" w:hAnsi="宋体;SimSun" w:cs="宋体;SimSun"/>
          <w:sz w:val="24"/>
        </w:rPr>
        <w:t>条规定了</w:t>
      </w:r>
      <w:r>
        <w:rPr>
          <w:rFonts w:cs="宋体;SimSun" w:ascii="宋体;SimSun" w:hAnsi="宋体;SimSun"/>
          <w:sz w:val="24"/>
        </w:rPr>
        <w:t>7</w:t>
      </w:r>
      <w:r>
        <w:rPr>
          <w:rFonts w:ascii="宋体;SimSun" w:hAnsi="宋体;SimSun" w:cs="宋体;SimSun"/>
          <w:sz w:val="24"/>
        </w:rPr>
        <w:t>项原则，列在首位的是“本组织系基于各会员国主权平等之原则”。这项原则是最重要的国际法基本原则，可以说是整个国际法所依据的基础。⑸</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体系的特点从根本上决定了国家主权安全的重要性。近现代国际体系主要有三个特点：第一、主权国家是最主要的行为体。国际体系行为体可分为两大类：一是主权国家，二是非国家行为体，包括国际组织、国际政治运动、种族集团、跨国公司，地方政府、政党等等，多层次（跨国的、地区的、世界的），多类型（完全由主权国家组成的、吸收部分地区参加的、民间的），多内容（政治的、经济的、军事的、文化的、体育的、民族的、宗教的、科技的、环保的等等）。非国家行为体的作用不可低估，但主权国家仍是最重要的综合实体，是最基本的行为体，在国内具有最高权力和权威，在国际上起着基础和核心作用，制约着各种非国家行为体。可以说，国际体系发展至今，仍是一种主权国家体系。第二，国际体系没有世界政府，是一种无政府状态。这一特点与上述第一点是紧密联系的。虽然联合国是最重要，最广泛的国际组织，但它是建立在各国主权平等原则的基础之上，不是也不可能是世界政府。第三，各国实力对比非常悬殊，有大小、强弱、富贫之分，而国际社会中以大压小、以强凌弱、以富欺贫的现象又时有发生。总之，在这种以主权国家为基本单元、全球本质上处于无政府状态、各国实力极不均衡的国际体系里，国家要保障自己的独立自主性，就不能不把国家主权安全放在首位。</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权安全可以为发展中国家的经济发展提供根本保障。当前综合国力的激烈竞争归根结底是经济实力的竞争，而发展中国家在其中处于劣势，实现经济发展是发展中国家面临的最严峻问题。如果没有主权安全，就会丧失国家独立和自主，成为别国附庸，也就谈不上经济发展。发展中国家只有做到有效维护国家主权安全，即维护其政治、经济、自然资源等方面的权力和权利，自主制定正确的发展战略和政策，抵制各种不合理的经济贸易条件，才能保证本国经济的真正独立和健康发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节  国家主权在当代受到的挑战</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国家主权在当代受到的挑战是多方面的，但可以把各种影响因素归纳为国内和国际两个层面。从国内层面来看，主要有四个影响因素：（</w:t>
      </w:r>
      <w:r>
        <w:rPr>
          <w:rFonts w:cs="宋体;SimSun" w:ascii="宋体;SimSun" w:hAnsi="宋体;SimSun"/>
          <w:sz w:val="24"/>
        </w:rPr>
        <w:t>1</w:t>
      </w:r>
      <w:r>
        <w:rPr>
          <w:rFonts w:ascii="宋体;SimSun" w:hAnsi="宋体;SimSun" w:cs="宋体;SimSun"/>
          <w:sz w:val="24"/>
        </w:rPr>
        <w:t>）民族与国家的不重合；（</w:t>
      </w:r>
      <w:r>
        <w:rPr>
          <w:rFonts w:cs="宋体;SimSun" w:ascii="宋体;SimSun" w:hAnsi="宋体;SimSun"/>
          <w:sz w:val="24"/>
        </w:rPr>
        <w:t>2</w:t>
      </w:r>
      <w:r>
        <w:rPr>
          <w:rFonts w:ascii="宋体;SimSun" w:hAnsi="宋体;SimSun" w:cs="宋体;SimSun"/>
          <w:sz w:val="24"/>
        </w:rPr>
        <w:t>）政府能力和责任感的强弱；（</w:t>
      </w:r>
      <w:r>
        <w:rPr>
          <w:rFonts w:cs="宋体;SimSun" w:ascii="宋体;SimSun" w:hAnsi="宋体;SimSun"/>
          <w:sz w:val="24"/>
        </w:rPr>
        <w:t>3</w:t>
      </w:r>
      <w:r>
        <w:rPr>
          <w:rFonts w:ascii="宋体;SimSun" w:hAnsi="宋体;SimSun" w:cs="宋体;SimSun"/>
          <w:sz w:val="24"/>
        </w:rPr>
        <w:t>）资源多寡和外交质量；（</w:t>
      </w:r>
      <w:r>
        <w:rPr>
          <w:rFonts w:cs="宋体;SimSun" w:ascii="宋体;SimSun" w:hAnsi="宋体;SimSun"/>
          <w:sz w:val="24"/>
        </w:rPr>
        <w:t>4</w:t>
      </w:r>
      <w:r>
        <w:rPr>
          <w:rFonts w:ascii="宋体;SimSun" w:hAnsi="宋体;SimSun" w:cs="宋体;SimSun"/>
          <w:sz w:val="24"/>
        </w:rPr>
        <w:t>）文化认同与民众心理。⑹一般而言，主权问题都被放在国际层面上来加以说明。在当今全球化进程加速发展的背景下，一方面，传统的国家主权理论遇到前所未有的挑战；另一方面，从实践中辩证地看，国家主权既受到了削弱和侵蚀，又在一定程度上得到了延伸和扩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国际组织对国家主权的影响</w:t>
      </w:r>
    </w:p>
    <w:p>
      <w:pPr>
        <w:pStyle w:val="Normal"/>
        <w:spacing w:lineRule="auto" w:line="360"/>
        <w:ind w:firstLine="480"/>
        <w:rPr>
          <w:rFonts w:ascii="宋体;SimSun" w:hAnsi="宋体;SimSun" w:cs="宋体;SimSun"/>
          <w:sz w:val="24"/>
        </w:rPr>
      </w:pPr>
      <w:r>
        <w:rPr>
          <w:rFonts w:ascii="宋体;SimSun" w:hAnsi="宋体;SimSun" w:cs="宋体;SimSun"/>
          <w:sz w:val="24"/>
        </w:rPr>
        <w:t>国际组织在当今国际事务和地区事务中发挥着重要作用，政府间组织的权限越来越大，其活动愈来愈多地跨越了国家主权的界限。国际非政府组织则在特定情况下，会对相关国家处理国内外事务的权力产生异乎寻常的影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联合国安全机制对国家主权的制约</w:t>
      </w:r>
    </w:p>
    <w:p>
      <w:pPr>
        <w:pStyle w:val="Normal"/>
        <w:spacing w:lineRule="auto" w:line="360"/>
        <w:ind w:firstLine="480"/>
        <w:rPr>
          <w:rFonts w:ascii="宋体;SimSun" w:hAnsi="宋体;SimSun" w:cs="宋体;SimSun"/>
          <w:sz w:val="24"/>
        </w:rPr>
      </w:pPr>
      <w:r>
        <w:rPr>
          <w:rFonts w:ascii="宋体;SimSun" w:hAnsi="宋体;SimSun" w:cs="宋体;SimSun"/>
          <w:sz w:val="24"/>
        </w:rPr>
        <w:t>联合国安理会负有维护国际和平与安全的责任。安理会向世界各地派出过全副武装的士兵、调查小组、军事观察、特使、人道主义救援人员等等，其活动则明显反映出国际组织进入传统国家主权领域的发展趋势。例如，</w:t>
      </w:r>
      <w:r>
        <w:rPr>
          <w:rFonts w:cs="宋体;SimSun" w:ascii="宋体;SimSun" w:hAnsi="宋体;SimSun"/>
          <w:sz w:val="24"/>
        </w:rPr>
        <w:t>1990</w:t>
      </w:r>
      <w:r>
        <w:rPr>
          <w:rFonts w:ascii="宋体;SimSun" w:hAnsi="宋体;SimSun" w:cs="宋体;SimSun"/>
          <w:sz w:val="24"/>
        </w:rPr>
        <w:t>年伊拉克吞并科威特后，安理会决定在伊拉克设立“禁飞区”和“安全区”；对利比亚实施空中禁运；授权一些国家组成多国部队进入海地以使军人政府让权并恢复民主。</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联合国又授权多国部队先期进入利比里亚以稳定当地局势，并为人道救援活动创造安全环境，同时联合国维和部队将在两个月内进驻利比里亚。在一些主权国家，联合国派遣的维和部队不仅执行维持和平的使命，而且直接行使着这些国家的主权。如在柬埔寨和索马里，由联合国派遣的维和机构就直接掌握了当地的军事、外交、财政、治安、情报等大权。对于联合国跨越国家主权界限的行动，前任联合国秘书长加利在</w:t>
      </w:r>
      <w:r>
        <w:rPr>
          <w:rFonts w:cs="宋体;SimSun" w:ascii="宋体;SimSun" w:hAnsi="宋体;SimSun"/>
          <w:sz w:val="24"/>
        </w:rPr>
        <w:t>1992</w:t>
      </w:r>
      <w:r>
        <w:rPr>
          <w:rFonts w:ascii="宋体;SimSun" w:hAnsi="宋体;SimSun" w:cs="宋体;SimSun"/>
          <w:sz w:val="24"/>
        </w:rPr>
        <w:t>年美国《外交》季刊上就发表了题为《加强联合国》的文章，他在其中谈到：由于时代和形势的变化，“行用几个世纪的绝对的和排他式的主权学说已不再成立，……我们时代的一个重大而明智的要求，是重新思索主权问题——并非要削弱它的本质，它对国际关系与国际合作仍至关重要，而是承认它或许可以采取不止一种形态和发挥不止一种功能”。这个思想是冷战结束以后，国际社会中主权弱化思潮的一个重要表现。</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末</w:t>
      </w:r>
      <w:r>
        <w:rPr>
          <w:rFonts w:cs="宋体;SimSun" w:ascii="宋体;SimSun" w:hAnsi="宋体;SimSun"/>
          <w:sz w:val="24"/>
        </w:rPr>
        <w:t>90</w:t>
      </w:r>
      <w:r>
        <w:rPr>
          <w:rFonts w:ascii="宋体;SimSun" w:hAnsi="宋体;SimSun" w:cs="宋体;SimSun"/>
          <w:sz w:val="24"/>
        </w:rPr>
        <w:t>年代初国际局势发生巨变以来，联合国积极卷入了许多地区热点问题的解决，它所进行的维和行动和人道主义救援行动，以及出于人道主义理由对某些国家实施的强制性措施，在事实上干涉了相关国家的主权，引起了争议。但同时也应看到，在联合国的帮助下，确实解决了一些国家的内部冲突和一些热点问题。不干涉主权原则和保护人权原则都是《联合国宪章》中包含的原则，应该怎样处理好这两个原则之间的关系，怎样干预越来越广泛的国家内部冲突，都是争议颇多的问题，也是联合国和许多国家面对的重大问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际经济组织对国家主权的制约和侵蚀。</w:t>
      </w:r>
    </w:p>
    <w:p>
      <w:pPr>
        <w:pStyle w:val="Normal"/>
        <w:spacing w:lineRule="auto" w:line="360"/>
        <w:ind w:firstLine="480"/>
        <w:rPr>
          <w:rFonts w:ascii="宋体;SimSun" w:hAnsi="宋体;SimSun" w:cs="宋体;SimSun"/>
          <w:sz w:val="24"/>
        </w:rPr>
      </w:pPr>
      <w:r>
        <w:rPr>
          <w:rFonts w:ascii="宋体;SimSun" w:hAnsi="宋体;SimSun" w:cs="宋体;SimSun"/>
          <w:sz w:val="24"/>
        </w:rPr>
        <w:t>随着经济全球化的发展，竞争愈加激烈，国家也越难以仅凭自身实力来承受对其生存和发展的挑战，因此对国际经济组织的需求就越来越大，国际经济组织从而也获得了更多机会和权利来介入一国的经济发展。例如，很多发展中国家觉得，加入世界贸易组织几乎等于国家的发展已有保证。而对成员国，世界贸易组织有权强制其执行各项自由贸易协定，国家不能自由决定关税率，不能任意制定国内经济政策，不能任意颁布涉及经济贸易的法律法规。又如国际货币基金组织，其成员国必须接受定期的国际收支、经济政策方面的检查，必须在互联网上提供一系列重要的经济信息，不能随意制定货币政策及决定利率和汇率。实际上，国际货币基金组织的任务已不仅仅是监督国际货币体系，因为它还监督波兰等东欧国家的预算制定；它研究东亚一些国家市场化过程中的问题并提供改进的建议；它的负责人直言不讳地批评某些发展中国家军费开支过大的现象，声称它将根据裁军方面的举措决定援助的数额。⑺当代主权国家对本国经济的决策权和管理权，甚至是政治主权已经受到来自国际经济组织的制约和侵蚀。</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地区一体化组织对国家主权的弱化及延伸</w:t>
      </w:r>
    </w:p>
    <w:p>
      <w:pPr>
        <w:pStyle w:val="Normal"/>
        <w:spacing w:lineRule="auto" w:line="360"/>
        <w:ind w:firstLine="480"/>
        <w:rPr>
          <w:rFonts w:ascii="宋体;SimSun" w:hAnsi="宋体;SimSun" w:cs="宋体;SimSun"/>
          <w:sz w:val="24"/>
        </w:rPr>
      </w:pPr>
      <w:r>
        <w:rPr>
          <w:rFonts w:ascii="宋体;SimSun" w:hAnsi="宋体;SimSun" w:cs="宋体;SimSun"/>
          <w:sz w:val="24"/>
        </w:rPr>
        <w:t>当今世界有众多的地区一体化组织，代表性的如欧洲联盟、亚太经济合作组织、北美自由贸易区、美洲国家组织、非洲联盟、东南亚国家联盟等。其中有的是单纯的经济一体化组织，有的是宗旨和目的广泛的一体化组织。这些组织以不同方式要求其成员国让渡和转移部分主权权利或管理职能，如非洲联盟在</w:t>
      </w:r>
      <w:r>
        <w:rPr>
          <w:rFonts w:cs="宋体;SimSun" w:ascii="宋体;SimSun" w:hAnsi="宋体;SimSun"/>
          <w:sz w:val="24"/>
        </w:rPr>
        <w:t>2002</w:t>
      </w:r>
      <w:r>
        <w:rPr>
          <w:rFonts w:ascii="宋体;SimSun" w:hAnsi="宋体;SimSun" w:cs="宋体;SimSun"/>
          <w:sz w:val="24"/>
        </w:rPr>
        <w:t>年建立时，</w:t>
      </w:r>
      <w:r>
        <w:rPr>
          <w:rFonts w:cs="宋体;SimSun" w:ascii="宋体;SimSun" w:hAnsi="宋体;SimSun"/>
          <w:sz w:val="24"/>
        </w:rPr>
        <w:t>30</w:t>
      </w:r>
      <w:r>
        <w:rPr>
          <w:rFonts w:ascii="宋体;SimSun" w:hAnsi="宋体;SimSun" w:cs="宋体;SimSun"/>
          <w:sz w:val="24"/>
        </w:rPr>
        <w:t>多个国家的领导人签署了一份协定，赋予非洲联盟越境干预的权利，以阻止成员国间的战争犯罪、大屠杀和大规模侵犯人权的行为。亚太经合组织则通过召开年会、发表联合声明或宣言，对降低关税、加强国际和地区金融合作、防范金融危机等方面做出了承诺。欧盟是地区一体化的先行和典范，目前欧盟成员国的经济主权和政治主权已经大量地转移和让渡到欧盟机构之中，如对外关税税率的制订、对外贸易政策的制订与执行、与第三方国家贸易协定的签署等方面的权力让渡；国内经济调控、海关、科技开发等职能的公共化；欧洲中央银行对统一的货币政策的制订和实施；建立欧盟的议事和办事机构，欧洲理事会是最高政治机构；实施“共同外交和安全政策”；等等。国家主权的可让渡性是以“自主性”、“平等性”、“共享性”三个原则为基本质特征的，一体化组织的产生和深入发展在不同程度上弱化着传统的国家主权，但从另一个角度来看，它同时也使国家主权在一定程度上得到了延伸，因为成员国自愿平等让渡的部分主权要素在新的利益共同体中得到了新的整合，成员国可通过一体化组织共同分享全部成员国让渡的部分主权要素整合的效益。⑻也就是说，各个成员国在向一体化组织让渡了部分主权后，可以共同参与这个组织的决策，共享这个组织的权利，包括各成员国让渡出的那一部分权利，以及共享这个组织带来的更大利益。这就意味着主权国家可以在更大的范围内来维护国家主权和国家利益。</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国际非政府组织对国家主权的影响</w:t>
      </w:r>
    </w:p>
    <w:p>
      <w:pPr>
        <w:pStyle w:val="Normal"/>
        <w:spacing w:lineRule="auto" w:line="360"/>
        <w:ind w:firstLine="480"/>
        <w:rPr>
          <w:rFonts w:ascii="宋体;SimSun" w:hAnsi="宋体;SimSun" w:cs="宋体;SimSun"/>
          <w:sz w:val="24"/>
        </w:rPr>
      </w:pPr>
      <w:r>
        <w:rPr>
          <w:rFonts w:ascii="宋体;SimSun" w:hAnsi="宋体;SimSun" w:cs="宋体;SimSun"/>
          <w:sz w:val="24"/>
        </w:rPr>
        <w:t>根据国际协会联盟提供的数字，</w:t>
      </w:r>
      <w:r>
        <w:rPr>
          <w:rFonts w:cs="宋体;SimSun" w:ascii="宋体;SimSun" w:hAnsi="宋体;SimSun"/>
          <w:sz w:val="24"/>
        </w:rPr>
        <w:t>2000</w:t>
      </w:r>
      <w:r>
        <w:rPr>
          <w:rFonts w:ascii="宋体;SimSun" w:hAnsi="宋体;SimSun" w:cs="宋体;SimSun"/>
          <w:sz w:val="24"/>
        </w:rPr>
        <w:t>年，非政府组织已发展到</w:t>
      </w:r>
      <w:r>
        <w:rPr>
          <w:rFonts w:cs="宋体;SimSun" w:ascii="宋体;SimSun" w:hAnsi="宋体;SimSun"/>
          <w:sz w:val="24"/>
        </w:rPr>
        <w:t>45647</w:t>
      </w:r>
      <w:r>
        <w:rPr>
          <w:rFonts w:ascii="宋体;SimSun" w:hAnsi="宋体;SimSun" w:cs="宋体;SimSun"/>
          <w:sz w:val="24"/>
        </w:rPr>
        <w:t>个，而同期政府间国际组织是</w:t>
      </w:r>
      <w:r>
        <w:rPr>
          <w:rFonts w:cs="宋体;SimSun" w:ascii="宋体;SimSun" w:hAnsi="宋体;SimSun"/>
          <w:sz w:val="24"/>
        </w:rPr>
        <w:t>6556</w:t>
      </w:r>
      <w:r>
        <w:rPr>
          <w:rFonts w:ascii="宋体;SimSun" w:hAnsi="宋体;SimSun" w:cs="宋体;SimSun"/>
          <w:sz w:val="24"/>
        </w:rPr>
        <w:t>个，非政府组织中比较著名的有国际奥委会、国际红十字会、国际大赦组织、核裁军委员会、绿色和平组织、罗马俱乐部、国际行动理事会、各国工会联盟等。非政府组织的主要目的是在专门的功能性问题领域促进跨国合作。非政府组织对国家行为、国家主权权利的影响不像政府间组织那么直接，但有时候也会给相关国家的政治和外交产生奇异而巨大的影响，例如，南美一些国家为了某场重要的足球决赛可以暂时中止彼此正在进行的战争；国际大赦组织对世界事务有重大影响，它的某份报告可能招致世界舆论对某一国家事态的关注和批评；罗马俱乐部和国际行动理事会的声明比许多政府的吁求往往更有力。⑼实践表明，国际非政府组织的潜力和影响力是不可低估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跨国公司对国家主权的侵蚀</w:t>
      </w:r>
    </w:p>
    <w:p>
      <w:pPr>
        <w:pStyle w:val="Normal"/>
        <w:spacing w:lineRule="auto" w:line="360"/>
        <w:ind w:firstLine="480"/>
        <w:rPr>
          <w:rFonts w:ascii="宋体;SimSun" w:hAnsi="宋体;SimSun" w:cs="宋体;SimSun"/>
          <w:sz w:val="24"/>
        </w:rPr>
      </w:pPr>
      <w:r>
        <w:rPr>
          <w:rFonts w:ascii="宋体;SimSun" w:hAnsi="宋体;SimSun" w:cs="宋体;SimSun"/>
          <w:sz w:val="24"/>
        </w:rPr>
        <w:t>目前世界上约</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万家跨国公司，发达国家的跨国公司占了绝大多数。跨国公司被称为“世界经济的巨人”，单从其销售额看，世界上排名前十位的跨国公司，年销售收入都在</w:t>
      </w:r>
      <w:r>
        <w:rPr>
          <w:rFonts w:cs="宋体;SimSun" w:ascii="宋体;SimSun" w:hAnsi="宋体;SimSun"/>
          <w:sz w:val="24"/>
        </w:rPr>
        <w:t>1000</w:t>
      </w:r>
      <w:r>
        <w:rPr>
          <w:rFonts w:ascii="宋体;SimSun" w:hAnsi="宋体;SimSun" w:cs="宋体;SimSun"/>
          <w:sz w:val="24"/>
        </w:rPr>
        <w:t>亿美元以上，超过了大多数国家的</w:t>
      </w:r>
      <w:r>
        <w:rPr>
          <w:rFonts w:cs="宋体;SimSun" w:ascii="宋体;SimSun" w:hAnsi="宋体;SimSun"/>
          <w:sz w:val="24"/>
        </w:rPr>
        <w:t>GNP</w:t>
      </w:r>
      <w:r>
        <w:rPr>
          <w:rFonts w:ascii="宋体;SimSun" w:hAnsi="宋体;SimSun" w:cs="宋体;SimSun"/>
          <w:sz w:val="24"/>
        </w:rPr>
        <w:t>。跨国公司强大的经济实力、其跨国的生产和经营方式、及其对利润最大化的追求，使得它们 必然要影响母国或东道国的政府政策，经济运行甚至是政治形势。大石油公司对政府的价格政策和市场政策就有巨大影响。跨国公司通过对外直接投资而控制某些国家的某些行业乃至经济命脉，而资本如果大量输出又可能损害资本输出国对于本国就业率的维持和促进能力。跨国公司还通过各种手段大大压低向母国政府或东道国政府缴纳的税款，使国家的税收权利受到严重侵蚀。发展中国家东道国对来自发达国家跨国公司严重的经济渗透非常担忧，同时心存担忧的还发达国家的东道国，例如西欧不少国家的政府就担心美国的跨国公司越来越广泛和深入地卷入它们的国内经济，其原因特别在于这些公司会抵制它们的政策和权威。⑽从跨国公司对国家政治的干预来看，它可以靠行贿来支持某些政党及其候选人，或以金钱资助政变等形式，左右东道国的政治进程。如</w:t>
      </w:r>
      <w:r>
        <w:rPr>
          <w:rFonts w:cs="宋体;SimSun" w:ascii="宋体;SimSun" w:hAnsi="宋体;SimSun"/>
          <w:sz w:val="24"/>
        </w:rPr>
        <w:t>1954</w:t>
      </w:r>
      <w:r>
        <w:rPr>
          <w:rFonts w:ascii="宋体;SimSun" w:hAnsi="宋体;SimSun" w:cs="宋体;SimSun"/>
          <w:sz w:val="24"/>
        </w:rPr>
        <w:t>年美国联合果品公司参与了推翻危地马拉总统阿本斯的活动，</w:t>
      </w:r>
      <w:r>
        <w:rPr>
          <w:rFonts w:cs="宋体;SimSun" w:ascii="宋体;SimSun" w:hAnsi="宋体;SimSun"/>
          <w:sz w:val="24"/>
        </w:rPr>
        <w:t>1973</w:t>
      </w:r>
      <w:r>
        <w:rPr>
          <w:rFonts w:ascii="宋体;SimSun" w:hAnsi="宋体;SimSun" w:cs="宋体;SimSun"/>
          <w:sz w:val="24"/>
        </w:rPr>
        <w:t>年国际电话电报公司在颠覆智利阿连德政府中起到了作用。</w:t>
      </w:r>
    </w:p>
    <w:p>
      <w:pPr>
        <w:pStyle w:val="Normal"/>
        <w:spacing w:lineRule="auto" w:line="360"/>
        <w:ind w:firstLine="480"/>
        <w:rPr>
          <w:rFonts w:ascii="宋体;SimSun" w:hAnsi="宋体;SimSun" w:cs="宋体;SimSun"/>
          <w:sz w:val="24"/>
        </w:rPr>
      </w:pPr>
      <w:r>
        <w:rPr>
          <w:rFonts w:ascii="宋体;SimSun" w:hAnsi="宋体;SimSun" w:cs="宋体;SimSun"/>
          <w:sz w:val="24"/>
        </w:rPr>
        <w:t>二战结束后，跨国公司获得极大发展，其影响范围迅速扩大，因此早在</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就有许多社会科学家相信，跨国公司的扩张已开始威胁国家的主权或者说正在降低国家的自主权。今天人们在审视跨国公司这种强大的跨国经济力量时，除了肯定它对经济发展和经济全球化的推动作用之外，也注意到了它对民族国家主权的侵蚀和威胁。</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全球性问题的治理对国家主权的制约</w:t>
      </w:r>
    </w:p>
    <w:p>
      <w:pPr>
        <w:pStyle w:val="Normal"/>
        <w:spacing w:lineRule="auto" w:line="360"/>
        <w:ind w:firstLine="480"/>
        <w:rPr>
          <w:rFonts w:ascii="宋体;SimSun" w:hAnsi="宋体;SimSun" w:cs="宋体;SimSun"/>
          <w:sz w:val="24"/>
        </w:rPr>
      </w:pPr>
      <w:r>
        <w:rPr>
          <w:rFonts w:ascii="宋体;SimSun" w:hAnsi="宋体;SimSun" w:cs="宋体;SimSun"/>
          <w:sz w:val="24"/>
        </w:rPr>
        <w:t>在全球化进程中，出现了许多全球性问题，并且日益严峻。如人口问题，粮食短缺、资源枯竭、环境污染、生态失衡、债务问题、难民问题、核扩散问题、国际恐怖主义活动猖獗、毒品肆虐、艾滋病传播等等，这些问题的影响范围往往是跨国界的，它们的解决也不是一个国家能够单独胜任的，只有国际社会共同努力，采取协调行动才能克服。而国际协调的结果通常是相互间的妥协，这就很可能涉及对传统国家主权的制约。</w:t>
      </w:r>
    </w:p>
    <w:p>
      <w:pPr>
        <w:pStyle w:val="Normal"/>
        <w:spacing w:lineRule="auto" w:line="360"/>
        <w:ind w:firstLine="480"/>
        <w:rPr>
          <w:rFonts w:ascii="宋体;SimSun" w:hAnsi="宋体;SimSun" w:cs="宋体;SimSun"/>
          <w:sz w:val="24"/>
        </w:rPr>
      </w:pPr>
      <w:r>
        <w:rPr>
          <w:rFonts w:ascii="宋体;SimSun" w:hAnsi="宋体;SimSun" w:cs="宋体;SimSun"/>
          <w:sz w:val="24"/>
        </w:rPr>
        <w:t>例如，在全球水资源短缺的背景下，多国河流的沿河各国在更好地保护和共享水资源问题上就需要进行协调与合作。沿河国家对流经其领土的河段拥有主权，但这并不意味着它可以任意支配河水，它要维护自己的主权，同时也不能损害其他沿河国家的权利，尤其是上游国家，如果它在自己的领土范围内修筑水坝，从而使下游国家的河段水量减少甚至得不到水，那就是侵犯了他国的主权和利益。要避免冲突，共用河流的国家就要通过谈判、相互做出妥协来解决河水分配问题。在处理跨国污染和全球气候变暖的问题上，同样也意味着要缩小国家主权并对国际性资源进行某种集中掌握，有些国家对此并不予以合作。在核扩散问题上。各国都清楚核武器对人类的巨大威胁，从二战结束后就开始建立核军控与核裁军体制，其中包含了《不扩散核武器条约》、《全面禁止核试验条约》等众多条约，缔约国必须放弃某些权利、承担某些义务。但是一些有核能力的国家不愿加入这个体制，或是已加入该体制但又不批准已签条约或要求废除有关条约。在当代世界，不是所有国家都能保证负责地运用核武器，更不用提某些恐怖主义集团对核武器和核设施可能采取的行动了。因此，核军控与核裁军体制面临诸多难题，核不扩散问题自然也很难解决。在难民问题上，联合国难民署除了采取一系列措施保护难民以外，还敦促各国就难民问题进行立法。难民问题的解决离不开主权国家的合作，世界上绝大多数国家已加入了有关难民问题的国际公约，承担了解决难民问题的国际义务。</w:t>
      </w:r>
    </w:p>
    <w:p>
      <w:pPr>
        <w:pStyle w:val="Normal"/>
        <w:spacing w:lineRule="auto" w:line="360"/>
        <w:ind w:firstLine="480"/>
        <w:rPr>
          <w:rFonts w:ascii="宋体;SimSun" w:hAnsi="宋体;SimSun" w:cs="宋体;SimSun"/>
          <w:sz w:val="24"/>
        </w:rPr>
      </w:pPr>
      <w:r>
        <w:rPr>
          <w:rFonts w:ascii="宋体;SimSun" w:hAnsi="宋体;SimSun" w:cs="宋体;SimSun"/>
          <w:sz w:val="24"/>
        </w:rPr>
        <w:t>全球性问题的治理远不止以上所述。从治理的实践中可以看到这样一个特点：当协调与合作涉及的是生态环境保护、水资源分配、难民安置、扼止毒品制售、联合反恐等普通领域和一般技术层面的操作时，各国比较愿意出让一部分属于主权范围的权力和权利；而如果涉及的是核监督、武器申报和登记、重要资源信息的提供等敏感的政治、军事领域和国家机密时，各国的主权意识就会表现得比较强烈，从而限制了合作的效果。</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发达国家对发展中国家主权的干涉</w:t>
      </w:r>
    </w:p>
    <w:p>
      <w:pPr>
        <w:pStyle w:val="Normal"/>
        <w:spacing w:lineRule="auto" w:line="360"/>
        <w:ind w:firstLine="480"/>
        <w:rPr>
          <w:rFonts w:ascii="宋体;SimSun" w:hAnsi="宋体;SimSun" w:cs="宋体;SimSun"/>
          <w:sz w:val="24"/>
        </w:rPr>
      </w:pPr>
      <w:r>
        <w:rPr>
          <w:rFonts w:ascii="宋体;SimSun" w:hAnsi="宋体;SimSun" w:cs="宋体;SimSun"/>
          <w:sz w:val="24"/>
        </w:rPr>
        <w:t>发达国家对发展中国家内政的干涉和对其主权的侵犯从来没有停止过，干涉的理由和借口及手段和方式多种多样，理由和借口如民主、人权或军控、安全等；手段和方式如就别国事务通过决议和法案、经济制裁、军事援助、直接军事行动。冷战时期，由于大国的争夺，美国等国就曾对不少第三世界国家进行了经济制裁、军事入侵或帮助反政府势力推翻一国合法政府等等。</w:t>
      </w:r>
      <w:r>
        <w:rPr>
          <w:rFonts w:cs="宋体;SimSun" w:ascii="宋体;SimSun" w:hAnsi="宋体;SimSun"/>
          <w:sz w:val="24"/>
        </w:rPr>
        <w:t>1989</w:t>
      </w:r>
      <w:r>
        <w:rPr>
          <w:rFonts w:ascii="宋体;SimSun" w:hAnsi="宋体;SimSun" w:cs="宋体;SimSun"/>
          <w:sz w:val="24"/>
        </w:rPr>
        <w:t>年，美国借口巴拿马政府实行独裁、践踏人权，不惜动用武力，出兵巴拿马，并逮捕该国总统诺列加。美国至今不解除对古巴长达几十年的经济封锁；就是因为古巴政府不实行西方的“民主”、“多党制”和“市场经济”。冷战结束后，西方国家以“民主”和“人权”为借口的干涉行为不断增多。</w:t>
      </w:r>
      <w:r>
        <w:rPr>
          <w:rFonts w:cs="宋体;SimSun" w:ascii="宋体;SimSun" w:hAnsi="宋体;SimSun"/>
          <w:sz w:val="24"/>
        </w:rPr>
        <w:t>1990</w:t>
      </w:r>
      <w:r>
        <w:rPr>
          <w:rFonts w:ascii="宋体;SimSun" w:hAnsi="宋体;SimSun" w:cs="宋体;SimSun"/>
          <w:sz w:val="24"/>
        </w:rPr>
        <w:t>年到</w:t>
      </w:r>
      <w:r>
        <w:rPr>
          <w:rFonts w:cs="宋体;SimSun" w:ascii="宋体;SimSun" w:hAnsi="宋体;SimSun"/>
          <w:sz w:val="24"/>
        </w:rPr>
        <w:t>1993</w:t>
      </w:r>
      <w:r>
        <w:rPr>
          <w:rFonts w:ascii="宋体;SimSun" w:hAnsi="宋体;SimSun" w:cs="宋体;SimSun"/>
          <w:sz w:val="24"/>
        </w:rPr>
        <w:t>年，欧共体与拉美</w:t>
      </w:r>
      <w:r>
        <w:rPr>
          <w:rFonts w:cs="宋体;SimSun" w:ascii="宋体;SimSun" w:hAnsi="宋体;SimSun"/>
          <w:sz w:val="24"/>
        </w:rPr>
        <w:t>18</w:t>
      </w:r>
      <w:r>
        <w:rPr>
          <w:rFonts w:ascii="宋体;SimSun" w:hAnsi="宋体;SimSun" w:cs="宋体;SimSun"/>
          <w:sz w:val="24"/>
        </w:rPr>
        <w:t>国签订的经贸合作协议中，每一个都含有民主和人权的内容。在</w:t>
      </w:r>
      <w:r>
        <w:rPr>
          <w:rFonts w:cs="宋体;SimSun" w:ascii="宋体;SimSun" w:hAnsi="宋体;SimSun"/>
          <w:sz w:val="24"/>
        </w:rPr>
        <w:t>1989</w:t>
      </w:r>
      <w:r>
        <w:rPr>
          <w:rFonts w:ascii="宋体;SimSun" w:hAnsi="宋体;SimSun" w:cs="宋体;SimSun"/>
          <w:sz w:val="24"/>
        </w:rPr>
        <w:t>年至</w:t>
      </w:r>
      <w:r>
        <w:rPr>
          <w:rFonts w:cs="宋体;SimSun" w:ascii="宋体;SimSun" w:hAnsi="宋体;SimSun"/>
          <w:sz w:val="24"/>
        </w:rPr>
        <w:t>1996</w:t>
      </w:r>
      <w:r>
        <w:rPr>
          <w:rFonts w:ascii="宋体;SimSun" w:hAnsi="宋体;SimSun" w:cs="宋体;SimSun"/>
          <w:sz w:val="24"/>
        </w:rPr>
        <w:t>年期间，美国和西方一些国家挥舞“人权”和“民主”的大棒向中国施压，干涉中国内政，并群起而制裁中国，严重恶化了中国与它们的关系。</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最恶劣的干涉行径是北约绕开联合国对南联盟主权国家实施了大规模军事打击。</w:t>
      </w:r>
      <w:r>
        <w:rPr>
          <w:rFonts w:cs="宋体;SimSun" w:ascii="宋体;SimSun" w:hAnsi="宋体;SimSun"/>
          <w:sz w:val="24"/>
        </w:rPr>
        <w:t>1999</w:t>
      </w:r>
      <w:r>
        <w:rPr>
          <w:rFonts w:ascii="宋体;SimSun" w:hAnsi="宋体;SimSun" w:cs="宋体;SimSun"/>
          <w:sz w:val="24"/>
        </w:rPr>
        <w:t>年，以美国为首的北约为迫使南斯拉夫联盟接受其处理科索沃少数民族问题的原则和办法，以“维护人权”、“实行人道主义援助”为借口，对南联盟进行了长达两个多月的狂轰滥炸，造成</w:t>
      </w:r>
      <w:r>
        <w:rPr>
          <w:rFonts w:cs="宋体;SimSun" w:ascii="宋体;SimSun" w:hAnsi="宋体;SimSun"/>
          <w:sz w:val="24"/>
        </w:rPr>
        <w:t>1</w:t>
      </w:r>
      <w:r>
        <w:rPr>
          <w:rFonts w:ascii="宋体;SimSun" w:hAnsi="宋体;SimSun" w:cs="宋体;SimSun"/>
          <w:sz w:val="24"/>
        </w:rPr>
        <w:t>万多名无辜平民伤亡和</w:t>
      </w:r>
      <w:r>
        <w:rPr>
          <w:rFonts w:cs="宋体;SimSun" w:ascii="宋体;SimSun" w:hAnsi="宋体;SimSun"/>
          <w:sz w:val="24"/>
        </w:rPr>
        <w:t>80</w:t>
      </w:r>
      <w:r>
        <w:rPr>
          <w:rFonts w:ascii="宋体;SimSun" w:hAnsi="宋体;SimSun" w:cs="宋体;SimSun"/>
          <w:sz w:val="24"/>
        </w:rPr>
        <w:t>多万难民逃亡，这实际上是制造了人道主义灾难。</w:t>
      </w:r>
    </w:p>
    <w:p>
      <w:pPr>
        <w:pStyle w:val="Normal"/>
        <w:spacing w:lineRule="auto" w:line="360"/>
        <w:ind w:firstLine="480"/>
        <w:rPr>
          <w:rFonts w:ascii="宋体;SimSun" w:hAnsi="宋体;SimSun" w:cs="宋体;SimSun"/>
          <w:sz w:val="24"/>
        </w:rPr>
      </w:pPr>
      <w:r>
        <w:rPr>
          <w:rFonts w:ascii="宋体;SimSun" w:hAnsi="宋体;SimSun" w:cs="宋体;SimSun"/>
          <w:sz w:val="24"/>
        </w:rPr>
        <w:t>在发达国家对发展中国的各种干涉形式中，以人道主义为借口的干涉是冷战结束以来干涉现象的主要表现形式。人道主义干涉也叫新干涉主义，是出于维护人权等道义原则而进行的军事干涉，它可分为两类，一类是联合国体系之内的干涉，通常被认为是合法的；一类是联合国体系之外的干涉，未经联合国批准，因而是非法的，此类最典型的案例即为北约</w:t>
      </w:r>
      <w:r>
        <w:rPr>
          <w:rFonts w:cs="宋体;SimSun" w:ascii="宋体;SimSun" w:hAnsi="宋体;SimSun"/>
          <w:sz w:val="24"/>
        </w:rPr>
        <w:t>1999</w:t>
      </w:r>
      <w:r>
        <w:rPr>
          <w:rFonts w:ascii="宋体;SimSun" w:hAnsi="宋体;SimSun" w:cs="宋体;SimSun"/>
          <w:sz w:val="24"/>
        </w:rPr>
        <w:t>年对南联盟的干涉。实际上，大多数人道主义干涉事例都有相关联合国决议为基础，但很多决议反映的是西方的干涉思想，因为中国、俄罗斯或其它国家可能投了弃权票。必须指出的是西方发达国家的人道主义干涉并非出于纯粹的道义考虑，其背后往往有着战略和利益考虑。</w:t>
      </w:r>
    </w:p>
    <w:p>
      <w:pPr>
        <w:pStyle w:val="Normal"/>
        <w:spacing w:lineRule="auto" w:line="360"/>
        <w:ind w:firstLine="480"/>
        <w:rPr>
          <w:rFonts w:ascii="宋体;SimSun" w:hAnsi="宋体;SimSun" w:cs="宋体;SimSun"/>
          <w:sz w:val="24"/>
        </w:rPr>
      </w:pPr>
      <w:r>
        <w:rPr>
          <w:rFonts w:ascii="宋体;SimSun" w:hAnsi="宋体;SimSun" w:cs="宋体;SimSun"/>
          <w:sz w:val="24"/>
        </w:rPr>
        <w:t>人道主义干涉的实践有一条重要的理论依据，即“人权高于主权论”，其主要观点是：</w:t>
      </w:r>
      <w:r>
        <w:rPr>
          <w:rFonts w:cs="宋体;SimSun" w:ascii="宋体;SimSun" w:hAnsi="宋体;SimSun"/>
          <w:sz w:val="24"/>
        </w:rPr>
        <w:t>1</w:t>
      </w:r>
      <w:r>
        <w:rPr>
          <w:rFonts w:ascii="宋体;SimSun" w:hAnsi="宋体;SimSun" w:cs="宋体;SimSun"/>
          <w:sz w:val="24"/>
        </w:rPr>
        <w:t>、人权事务不再是专属于一国内部管辖的事务，现行国际法关于不干涉他国内政的规定不适用于人权问题，传统的主权概念妨碍了对人权的保护，应当受到限制。</w:t>
      </w:r>
      <w:r>
        <w:rPr>
          <w:rFonts w:cs="宋体;SimSun" w:ascii="宋体;SimSun" w:hAnsi="宋体;SimSun"/>
          <w:sz w:val="24"/>
        </w:rPr>
        <w:t>2</w:t>
      </w:r>
      <w:r>
        <w:rPr>
          <w:rFonts w:ascii="宋体;SimSun" w:hAnsi="宋体;SimSun" w:cs="宋体;SimSun"/>
          <w:sz w:val="24"/>
        </w:rPr>
        <w:t>、国际社会有权关注任何国家的人权状况和制止一国政府侵犯人权的行为，这就是当今西方国家竭力宣扬的反映主权和人权关系的“新理论”。</w:t>
      </w:r>
    </w:p>
    <w:p>
      <w:pPr>
        <w:pStyle w:val="Normal"/>
        <w:spacing w:lineRule="auto" w:line="360"/>
        <w:ind w:firstLine="480"/>
        <w:rPr>
          <w:rFonts w:ascii="宋体;SimSun" w:hAnsi="宋体;SimSun" w:cs="宋体;SimSun"/>
          <w:sz w:val="24"/>
        </w:rPr>
      </w:pPr>
      <w:r>
        <w:rPr>
          <w:rFonts w:ascii="宋体;SimSun" w:hAnsi="宋体;SimSun" w:cs="宋体;SimSun"/>
          <w:sz w:val="24"/>
        </w:rPr>
        <w:t>事实上，在可预见的将来，国家主权仍具有不可超越性，国际社会也不存在任何超越国家主权之上的人权。人权本质上属于一国主权范围内的管辖事项，人权的保护责任，主要还是由主权国家的政府来承担，或曰国家主权是人权的保障。国际社会有责任促进和保护人权，但不能以此为理由干涉一国内政。西方发达国家要求限制的是其它国家的主权，而不是自己的主权。“人权高于主权论”违反了国际法规定的不干涉主权原则，不干涉内政原则，其实质是要把西方的人权价值观当成全人类的价值观，把人权的国际保护当成控制与之意见相左国家的手段，以推行霸权主义。其目的是干涉发展中国家的内政。</w:t>
      </w:r>
    </w:p>
    <w:p>
      <w:pPr>
        <w:pStyle w:val="Normal"/>
        <w:spacing w:lineRule="auto" w:line="360"/>
        <w:ind w:firstLine="480"/>
        <w:rPr>
          <w:rFonts w:ascii="宋体;SimSun" w:hAnsi="宋体;SimSun" w:cs="宋体;SimSun"/>
          <w:sz w:val="24"/>
        </w:rPr>
      </w:pPr>
      <w:r>
        <w:rPr>
          <w:rFonts w:ascii="宋体;SimSun" w:hAnsi="宋体;SimSun" w:cs="宋体;SimSun"/>
          <w:sz w:val="24"/>
        </w:rPr>
        <w:t>当代发展中国家的主权一直以来就受到来自各方面的挑战，在当前发展中国家主权遇到的问题中，新干涉主义的威胁是一个新的和突出的挑战。⑾相对于发达国家的主权安全而言，发展中国家的主权安全具有脆弱性和敏感性。因为发达国家有强大的经济、科技和军事实力，它们不用担心会有别国来干涉其内政，但发展中国家的实力和地位在国际社会中处于弱势，所以它们的国家主权安全更易受到威胁，这就是脆弱性。而脆弱性自然导致了敏感性。在</w:t>
      </w:r>
      <w:r>
        <w:rPr>
          <w:rFonts w:cs="宋体;SimSun" w:ascii="宋体;SimSun" w:hAnsi="宋体;SimSun"/>
          <w:sz w:val="24"/>
        </w:rPr>
        <w:t>1999</w:t>
      </w:r>
      <w:r>
        <w:rPr>
          <w:rFonts w:ascii="宋体;SimSun" w:hAnsi="宋体;SimSun" w:cs="宋体;SimSun"/>
          <w:sz w:val="24"/>
        </w:rPr>
        <w:t>年的联合国大会上，阿尔及利亚总统布特弗利卡代表非洲统一组织发言时说：“我们对如何危及我们主权的行为极为敏感，因为主权是我们对一个不平等的世界制度的最后防线”。处在当今旧的国际政治经济秩序中，发展中国家坚持维护主权，主张在维护主权的前提下维护人权。正如邓小平所指出的：“人们支持人权，但不要忘记还有一个国权。谈到人格，但不要忘记还有一个国格。特别是像我们这样第三世界的发展中国家，没有民族自尊心，不珍惜自己民族的独立，国家是立不起来的”。⑿</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  维护我国的主权安全</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2"/>
        <w:rPr>
          <w:rFonts w:ascii="宋体;SimSun" w:hAnsi="宋体;SimSun" w:cs="宋体;SimSun"/>
          <w:b/>
          <w:b/>
          <w:sz w:val="24"/>
        </w:rPr>
      </w:pPr>
      <w:r>
        <w:rPr>
          <w:rFonts w:ascii="宋体;SimSun" w:hAnsi="宋体;SimSun" w:cs="宋体;SimSun"/>
          <w:b/>
          <w:sz w:val="24"/>
        </w:rPr>
        <w:t>一、增强综合国力</w:t>
      </w:r>
    </w:p>
    <w:p>
      <w:pPr>
        <w:pStyle w:val="Normal"/>
        <w:spacing w:lineRule="auto" w:line="360"/>
        <w:ind w:firstLine="480"/>
        <w:rPr>
          <w:rFonts w:ascii="宋体;SimSun" w:hAnsi="宋体;SimSun" w:cs="宋体;SimSun"/>
          <w:sz w:val="24"/>
        </w:rPr>
      </w:pPr>
      <w:r>
        <w:rPr>
          <w:rFonts w:ascii="宋体;SimSun" w:hAnsi="宋体;SimSun" w:cs="宋体;SimSun"/>
          <w:sz w:val="24"/>
        </w:rPr>
        <w:t>综合国力是一个主权国家所拥有的全部物质力量和精神力量及国际影响力的总和。它包括经济、政治、科技、军事、外交、文化、精神等实力，以及国家赖以存在的地理环境、自然资源、人口等基础实力。综合国力就是国家实力，它从根本上决定着一国的国际地位和作用，它的大小强弱与一国的主权安全程度成正比关系。增强综合国力是维护主权安全的根本途径。</w:t>
      </w:r>
    </w:p>
    <w:p>
      <w:pPr>
        <w:pStyle w:val="Normal"/>
        <w:spacing w:lineRule="auto" w:line="360"/>
        <w:ind w:firstLine="480"/>
        <w:rPr>
          <w:rFonts w:ascii="宋体;SimSun" w:hAnsi="宋体;SimSun" w:cs="宋体;SimSun"/>
          <w:sz w:val="24"/>
        </w:rPr>
      </w:pPr>
      <w:r>
        <w:rPr>
          <w:rFonts w:ascii="宋体;SimSun" w:hAnsi="宋体;SimSun" w:cs="宋体;SimSun"/>
          <w:sz w:val="24"/>
        </w:rPr>
        <w:t>从历史上看，中国在汉、唐、明、清初，综合国力居东方乃至世界前列，中国的主权无人敢侵犯。但到</w:t>
      </w:r>
      <w:r>
        <w:rPr>
          <w:rFonts w:cs="宋体;SimSun" w:ascii="宋体;SimSun" w:hAnsi="宋体;SimSun"/>
          <w:sz w:val="24"/>
        </w:rPr>
        <w:t>19</w:t>
      </w:r>
      <w:r>
        <w:rPr>
          <w:rFonts w:ascii="宋体;SimSun" w:hAnsi="宋体;SimSun" w:cs="宋体;SimSun"/>
          <w:sz w:val="24"/>
        </w:rPr>
        <w:t>世纪中叶，由于中国长期的闭关自守、拒绝革新，因而国力衰退，明显落后于西方，处在被动挨打的地位。鸦片战争以后，列强瓜分我国大片土地，屠杀无数同胞，在许多大城市设立被称为“国中之国”的租界。从</w:t>
      </w:r>
      <w:r>
        <w:rPr>
          <w:rFonts w:cs="宋体;SimSun" w:ascii="宋体;SimSun" w:hAnsi="宋体;SimSun"/>
          <w:sz w:val="24"/>
        </w:rPr>
        <w:t>1842</w:t>
      </w:r>
      <w:r>
        <w:rPr>
          <w:rFonts w:ascii="宋体;SimSun" w:hAnsi="宋体;SimSun" w:cs="宋体;SimSun"/>
          <w:sz w:val="24"/>
        </w:rPr>
        <w:t>年《南京条约》到</w:t>
      </w:r>
      <w:r>
        <w:rPr>
          <w:rFonts w:cs="宋体;SimSun" w:ascii="宋体;SimSun" w:hAnsi="宋体;SimSun"/>
          <w:sz w:val="24"/>
        </w:rPr>
        <w:t>1949</w:t>
      </w:r>
      <w:r>
        <w:rPr>
          <w:rFonts w:ascii="宋体;SimSun" w:hAnsi="宋体;SimSun" w:cs="宋体;SimSun"/>
          <w:sz w:val="24"/>
        </w:rPr>
        <w:t>年国民党政府被推翻前，列强强迫我国签订了</w:t>
      </w:r>
      <w:r>
        <w:rPr>
          <w:rFonts w:cs="宋体;SimSun" w:ascii="宋体;SimSun" w:hAnsi="宋体;SimSun"/>
          <w:sz w:val="24"/>
        </w:rPr>
        <w:t>1182</w:t>
      </w:r>
      <w:r>
        <w:rPr>
          <w:rFonts w:ascii="宋体;SimSun" w:hAnsi="宋体;SimSun" w:cs="宋体;SimSun"/>
          <w:sz w:val="24"/>
        </w:rPr>
        <w:t>个不平等条约。从鸦片战争到清政府垮台前，中国对外赔款近</w:t>
      </w:r>
      <w:r>
        <w:rPr>
          <w:rFonts w:cs="宋体;SimSun" w:ascii="宋体;SimSun" w:hAnsi="宋体;SimSun"/>
          <w:sz w:val="24"/>
        </w:rPr>
        <w:t>13</w:t>
      </w:r>
      <w:r>
        <w:rPr>
          <w:rFonts w:ascii="宋体;SimSun" w:hAnsi="宋体;SimSun" w:cs="宋体;SimSun"/>
          <w:sz w:val="24"/>
        </w:rPr>
        <w:t>亿两白银。第二次世界大战期间，由于中国人民英勇抗击法西斯侵略，日、德、意在中国的特权和势力范围被陆续清除，美、英等国也因同盟作战而同意取消若干在华特权。二战后，帝国主义又卷土重来，到建国前夕，帝国主义还控制着中国的经济命脉，仍在中国享有驻军权、自由经营权、内河航行权，海关管理权、司法权等特权，建国后才予以厘清。</w:t>
      </w:r>
    </w:p>
    <w:p>
      <w:pPr>
        <w:pStyle w:val="Normal"/>
        <w:spacing w:lineRule="auto" w:line="360"/>
        <w:ind w:firstLine="480"/>
        <w:rPr>
          <w:rFonts w:ascii="宋体;SimSun" w:hAnsi="宋体;SimSun" w:cs="宋体;SimSun"/>
          <w:sz w:val="24"/>
        </w:rPr>
      </w:pPr>
      <w:r>
        <w:rPr>
          <w:rFonts w:ascii="宋体;SimSun" w:hAnsi="宋体;SimSun" w:cs="宋体;SimSun"/>
          <w:sz w:val="24"/>
        </w:rPr>
        <w:t>新中国成立后，经过</w:t>
      </w:r>
      <w:r>
        <w:rPr>
          <w:rFonts w:cs="宋体;SimSun" w:ascii="宋体;SimSun" w:hAnsi="宋体;SimSun"/>
          <w:sz w:val="24"/>
        </w:rPr>
        <w:t>10</w:t>
      </w:r>
      <w:r>
        <w:rPr>
          <w:rFonts w:ascii="宋体;SimSun" w:hAnsi="宋体;SimSun" w:cs="宋体;SimSun"/>
          <w:sz w:val="24"/>
        </w:rPr>
        <w:t>多年的建设和发展，中国的实力有了一定的提高。改革开放以后，中国真正发展起来了，综合国力有了很大提高，香港问题能够谈成的原因就在于此。当今世界各国都非常重视自己综合国力的增强，力求拥有相对于别国的优势，因此国家之间的竞争非常激烈。综合国力竞争的中心内容是经济的竞争。我国早在党的十一届三中全会上，就提出了以经济建设为中心的思想，后来制定了“三步走”发展战略。并把科学和教育的发展列为战略重点。我国第三代领导集体又进一步把“科教兴国”升格为经济发展战略之一，同时提出“可持续发展”战略。最近，又提出“西部大开发”战略。这些战略为增强我国经济实力、提升我国综合国力起到了关键性的指导和推动作用。在对外经济关系方面，除了发展双边经济关系之外，我国还以加入经济组织的方式融入到世界经济体系中，如加入亚太经合组织和世界贸易组织等，这就加快了我国经济发展的进程。</w:t>
      </w:r>
    </w:p>
    <w:p>
      <w:pPr>
        <w:pStyle w:val="Normal"/>
        <w:spacing w:lineRule="auto" w:line="360"/>
        <w:ind w:firstLine="480"/>
        <w:rPr>
          <w:rFonts w:ascii="宋体;SimSun" w:hAnsi="宋体;SimSun" w:cs="宋体;SimSun"/>
          <w:sz w:val="24"/>
        </w:rPr>
      </w:pPr>
      <w:r>
        <w:rPr>
          <w:rFonts w:ascii="宋体;SimSun" w:hAnsi="宋体;SimSun" w:cs="宋体;SimSun"/>
          <w:sz w:val="24"/>
        </w:rPr>
        <w:t>当今中国正在全面发展和提升物质力量和精神力量，国际影响力也在扩大。在目前综合国力排序中，中国排在美、日、法、英、德、俄之后，居第</w:t>
      </w:r>
      <w:r>
        <w:rPr>
          <w:rFonts w:cs="宋体;SimSun" w:ascii="宋体;SimSun" w:hAnsi="宋体;SimSun"/>
          <w:sz w:val="24"/>
        </w:rPr>
        <w:t>7</w:t>
      </w:r>
      <w:r>
        <w:rPr>
          <w:rFonts w:ascii="宋体;SimSun" w:hAnsi="宋体;SimSun" w:cs="宋体;SimSun"/>
          <w:sz w:val="24"/>
        </w:rPr>
        <w:t>位。⒀中国完全有能力自主维护国家主权安全。按我国的发展战略规划，到</w:t>
      </w:r>
      <w:r>
        <w:rPr>
          <w:rFonts w:cs="宋体;SimSun" w:ascii="宋体;SimSun" w:hAnsi="宋体;SimSun"/>
          <w:sz w:val="24"/>
        </w:rPr>
        <w:t>21</w:t>
      </w:r>
      <w:r>
        <w:rPr>
          <w:rFonts w:ascii="宋体;SimSun" w:hAnsi="宋体;SimSun" w:cs="宋体;SimSun"/>
          <w:sz w:val="24"/>
        </w:rPr>
        <w:t>世纪中叶建国一百年时，基本实现现代化，我国的</w:t>
      </w:r>
      <w:r>
        <w:rPr>
          <w:rFonts w:cs="宋体;SimSun" w:ascii="宋体;SimSun" w:hAnsi="宋体;SimSun"/>
          <w:sz w:val="24"/>
        </w:rPr>
        <w:t>GDP</w:t>
      </w:r>
      <w:r>
        <w:rPr>
          <w:rFonts w:ascii="宋体;SimSun" w:hAnsi="宋体;SimSun" w:cs="宋体;SimSun"/>
          <w:sz w:val="24"/>
        </w:rPr>
        <w:t>将在世界上数一数二，科教、军事的若干领域也将居世界前列。到那时，中国的主权必将处于更加安全的状态之中。</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反对霸权主义和强权政治</w:t>
      </w:r>
    </w:p>
    <w:p>
      <w:pPr>
        <w:pStyle w:val="Normal"/>
        <w:spacing w:lineRule="auto" w:line="360"/>
        <w:ind w:firstLine="480"/>
        <w:rPr>
          <w:rFonts w:ascii="宋体;SimSun" w:hAnsi="宋体;SimSun" w:cs="宋体;SimSun"/>
          <w:sz w:val="24"/>
        </w:rPr>
      </w:pPr>
      <w:r>
        <w:rPr>
          <w:rFonts w:ascii="宋体;SimSun" w:hAnsi="宋体;SimSun" w:cs="宋体;SimSun"/>
          <w:sz w:val="24"/>
        </w:rPr>
        <w:t>霸权主义泛指大国、强国不尊重他国主权和独立，破坏公认的国际关系准则，对他国强行干涉、控制或统治的政策和行为。强权政治在国际关系中是指以本国实力为政策出发点，通过军事和经济等手段将本国意志强加于人并迫使对方接受的一种国家行为。强权政治是和奉行霸权主义的世界大国、地区大国相联系的，是这些国家世界战略和对外政策的主要内容。</w:t>
      </w:r>
    </w:p>
    <w:p>
      <w:pPr>
        <w:pStyle w:val="Normal"/>
        <w:spacing w:lineRule="auto" w:line="360"/>
        <w:ind w:firstLine="480"/>
        <w:rPr>
          <w:rFonts w:ascii="宋体;SimSun" w:hAnsi="宋体;SimSun" w:cs="宋体;SimSun"/>
          <w:sz w:val="24"/>
        </w:rPr>
      </w:pPr>
      <w:r>
        <w:rPr>
          <w:rFonts w:ascii="宋体;SimSun" w:hAnsi="宋体;SimSun" w:cs="宋体;SimSun"/>
          <w:sz w:val="24"/>
        </w:rPr>
        <w:t>由于在历史上曾经长期遭受殖民主义和帝国主义的侵略和压迫，因此，对包括中国在内的广大发展中国家来说，最大的利益是独立、和平与发展，但恰恰是在这三个方面，霸权主义和强权政治给他们带来过巨大的损害。二战结束以来，发展中国家反对霸权主义和强权政治，捍卫本国独立自主的斗争就没有停止过。</w:t>
      </w:r>
      <w:r>
        <w:rPr>
          <w:rFonts w:cs="宋体;SimSun" w:ascii="宋体;SimSun" w:hAnsi="宋体;SimSun"/>
          <w:sz w:val="24"/>
        </w:rPr>
        <w:t>80</w:t>
      </w:r>
      <w:r>
        <w:rPr>
          <w:rFonts w:ascii="宋体;SimSun" w:hAnsi="宋体;SimSun" w:cs="宋体;SimSun"/>
          <w:sz w:val="24"/>
        </w:rPr>
        <w:t>年代末</w:t>
      </w:r>
      <w:r>
        <w:rPr>
          <w:rFonts w:cs="宋体;SimSun" w:ascii="宋体;SimSun" w:hAnsi="宋体;SimSun"/>
          <w:sz w:val="24"/>
        </w:rPr>
        <w:t>90</w:t>
      </w:r>
      <w:r>
        <w:rPr>
          <w:rFonts w:ascii="宋体;SimSun" w:hAnsi="宋体;SimSun" w:cs="宋体;SimSun"/>
          <w:sz w:val="24"/>
        </w:rPr>
        <w:t>年代初，国际形势发生了自战后以来最为深刻的变化，霸权主义也出现了新的形式，对社会主义国家进行和平演变、对发展中国家实施经济制裁或新干涉主义成为新霸权主义的惯用手法。</w:t>
      </w:r>
    </w:p>
    <w:p>
      <w:pPr>
        <w:pStyle w:val="Normal"/>
        <w:spacing w:lineRule="auto" w:line="360"/>
        <w:ind w:firstLine="480"/>
        <w:rPr>
          <w:rFonts w:ascii="宋体;SimSun" w:hAnsi="宋体;SimSun" w:cs="宋体;SimSun"/>
          <w:sz w:val="24"/>
        </w:rPr>
      </w:pPr>
      <w:r>
        <w:rPr>
          <w:rFonts w:ascii="宋体;SimSun" w:hAnsi="宋体;SimSun" w:cs="宋体;SimSun"/>
          <w:sz w:val="24"/>
        </w:rPr>
        <w:t>在苏联解体之前，西方和平演变的主要目标一直是苏联。苏联解体之后，中国作为当今世界唯一的社会主义大国客观上成为西方和平演变的主要对象，西方对我国进行的和平演变敌对行为，已经构成对我国主权安全和改革开放的现实威胁。其中主要的表现是：大搞人权外交，干涉中国内政；鼓吹“民族自决”，支持西藏独立；暗地支持“台独”，企图分裂中国；利用大众传媒工具，宣传西方的民主、自由、人权和价值观，丑化和攻击社会主义制度等。除了和平手段之外，西方国家的一些军事行为则对我国主权构成了严重侵犯。例如</w:t>
      </w:r>
      <w:r>
        <w:rPr>
          <w:rFonts w:cs="宋体;SimSun" w:ascii="宋体;SimSun" w:hAnsi="宋体;SimSun"/>
          <w:sz w:val="24"/>
        </w:rPr>
        <w:t>1999</w:t>
      </w:r>
      <w:r>
        <w:rPr>
          <w:rFonts w:ascii="宋体;SimSun" w:hAnsi="宋体;SimSun" w:cs="宋体;SimSun"/>
          <w:sz w:val="24"/>
        </w:rPr>
        <w:t>年北约在对南联盟轰炸期间，公然践踏《联合国宪章》、国际关系准则和《维也纳外交公约》，悍然用导弹袭击我驻南使馆，造成人员重大伤亡和馆舍严重损坏，这是对中国主权的粗暴侵犯。</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美国军用侦察机进入中国近海专属经济区的上覆空域进行侦察，并撞毁我国一架军用飞机。肇事后美方飞机未经中方许可，非法闯入中国领空并降落中方机场。美国不仅不道歉，还对中方无端进行指责。这是美国的又一次霸权主义行径，是对中国主权和领空的严重侵犯。</w:t>
      </w:r>
    </w:p>
    <w:p>
      <w:pPr>
        <w:pStyle w:val="Normal"/>
        <w:spacing w:lineRule="auto" w:line="360"/>
        <w:ind w:firstLine="480"/>
        <w:rPr>
          <w:rFonts w:ascii="宋体;SimSun" w:hAnsi="宋体;SimSun" w:cs="宋体;SimSun"/>
          <w:sz w:val="24"/>
        </w:rPr>
      </w:pPr>
      <w:r>
        <w:rPr>
          <w:rFonts w:ascii="宋体;SimSun" w:hAnsi="宋体;SimSun" w:cs="宋体;SimSun"/>
          <w:sz w:val="24"/>
        </w:rPr>
        <w:t>在国际形势总体缓和的时候，霸权主义和强权政治仍然是威胁世界和平与稳定的主要根源，也是</w:t>
      </w:r>
      <w:r>
        <w:rPr>
          <w:rFonts w:cs="宋体;SimSun" w:ascii="宋体;SimSun" w:hAnsi="宋体;SimSun"/>
          <w:sz w:val="24"/>
        </w:rPr>
        <w:t>21</w:t>
      </w:r>
      <w:r>
        <w:rPr>
          <w:rFonts w:ascii="宋体;SimSun" w:hAnsi="宋体;SimSun" w:cs="宋体;SimSun"/>
          <w:sz w:val="24"/>
        </w:rPr>
        <w:t>世纪发展中国家主权独立、完整和平等的最大威胁。霸权主义的目的是要使社会主义国家和整个第三世界按照西方的政治经济模式来发展，最终实现全球的西方化。为了达到目的，霸权主义会变换使用不同的手段。要建立国际政治经济新秩序，最终消除霸权主义和强权政治的威胁，发展中国家需要经过长期不懈的斗争和努力。所以，我们反对霸权主义和强权政治的任务也将是长期的和艰巨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树立国家主权新观念</w:t>
      </w:r>
    </w:p>
    <w:p>
      <w:pPr>
        <w:pStyle w:val="Normal"/>
        <w:spacing w:lineRule="auto" w:line="360"/>
        <w:ind w:firstLine="480"/>
        <w:rPr>
          <w:rFonts w:ascii="宋体;SimSun" w:hAnsi="宋体;SimSun" w:cs="宋体;SimSun"/>
          <w:sz w:val="24"/>
        </w:rPr>
      </w:pPr>
      <w:r>
        <w:rPr>
          <w:rFonts w:ascii="宋体;SimSun" w:hAnsi="宋体;SimSun" w:cs="宋体;SimSun"/>
          <w:sz w:val="24"/>
        </w:rPr>
        <w:t>当代全球化的发展对国家主权造成了不同程度的挑战，尤其是对发展中国家主权的挑战更大。种种挑战并不意味着国家主权已经过时，也不意味着应固守传统的绝对主权观而不向世界开放，少与外界来往。因为当今相互依存的国际社会仍是一个以主权国家为主要行为体的社会，并且为了更好地生存和发展，国家就不能自我封闭，而必然要参与国际互动，在互动过程中，主权必然会受到影响。发展中国家必须清楚认识什么是国家主权受到的客观必然的制约，什么是发达国家人为的侵犯。树立国家主权新观念，对于认清这个问题以及更有效地维护国家主权安全非常必要。</w:t>
      </w:r>
    </w:p>
    <w:p>
      <w:pPr>
        <w:pStyle w:val="Normal"/>
        <w:spacing w:lineRule="auto" w:line="360"/>
        <w:ind w:firstLine="480"/>
        <w:rPr>
          <w:rFonts w:ascii="宋体;SimSun" w:hAnsi="宋体;SimSun" w:cs="宋体;SimSun"/>
          <w:sz w:val="24"/>
        </w:rPr>
      </w:pPr>
      <w:r>
        <w:rPr>
          <w:rFonts w:ascii="宋体;SimSun" w:hAnsi="宋体;SimSun" w:cs="宋体;SimSun"/>
          <w:sz w:val="24"/>
        </w:rPr>
        <w:t>首先，要从理论上认识主权内涵的层次性。主权的本质和内核是对内最高统治权及对外独立权，这种核心权力是绝对的，抽象的，排他的，不可分割、不可放弃的。具体的主权权力则不同，它们是主权授予的下属权力，是主权的派生权力和具体表现，它们是相对的，具体的，可以自主限制、自主让渡的。⒁事实上，“一国两制”的构想和实施就体现了主权的层次性。香港、澳门特别行政区成立后，它们分别享有高度的自治权，包括行政管理权、立法权、独立的司法权和终审权等，而外交和国防事务由中央人民政府管理。这些权限不仅维护了中国政府对香港、澳门的最高统治权，体现了中国中央政府作为主权者的地位，同时又给予特别行政区以高度的治理权，保证了特别行政区的经济稳定和社会发展。</w:t>
      </w:r>
    </w:p>
    <w:p>
      <w:pPr>
        <w:pStyle w:val="Normal"/>
        <w:spacing w:lineRule="auto" w:line="360"/>
        <w:ind w:firstLine="480"/>
        <w:rPr>
          <w:rFonts w:ascii="宋体;SimSun" w:hAnsi="宋体;SimSun" w:cs="宋体;SimSun"/>
          <w:sz w:val="24"/>
        </w:rPr>
      </w:pPr>
      <w:r>
        <w:rPr>
          <w:rFonts w:ascii="宋体;SimSun" w:hAnsi="宋体;SimSun" w:cs="宋体;SimSun"/>
          <w:sz w:val="24"/>
        </w:rPr>
        <w:t>其次，在实践中应确立这样一些观念：</w:t>
      </w:r>
    </w:p>
    <w:p>
      <w:pPr>
        <w:pStyle w:val="Normal"/>
        <w:spacing w:lineRule="auto" w:line="360"/>
        <w:ind w:firstLine="480"/>
        <w:rPr>
          <w:rFonts w:ascii="宋体;SimSun" w:hAnsi="宋体;SimSun" w:cs="宋体;SimSun"/>
          <w:sz w:val="24"/>
        </w:rPr>
      </w:pPr>
      <w:r>
        <w:rPr>
          <w:rFonts w:ascii="宋体;SimSun" w:hAnsi="宋体;SimSun" w:cs="宋体;SimSun"/>
          <w:sz w:val="24"/>
        </w:rPr>
        <w:t>第一，核心主权必须始终坚持。对内最高统治权和对外独立权是国家主权的灵魂。如果丧失了对内最高统治权，国家就没有了权威，将不能控制社会，国家可能会面临分裂，国外的一些势力也将会取代国家的权威，这样国家也就失去了对外独立权。在涉及主权本质的问题上，世界各国的态度和立场都是极其坚定的。只要国家存在，主权就不能放弃，没有主权，国家就不成其为国家。我们首先要坚持的，就是核心主权。在国内维护国家的最高权威，在国际上坚持主权平等，这样才能有效维护核心主权。</w:t>
      </w:r>
    </w:p>
    <w:p>
      <w:pPr>
        <w:pStyle w:val="Normal"/>
        <w:spacing w:lineRule="auto" w:line="360"/>
        <w:ind w:firstLine="480"/>
        <w:rPr>
          <w:rFonts w:ascii="宋体;SimSun" w:hAnsi="宋体;SimSun" w:cs="宋体;SimSun"/>
          <w:sz w:val="24"/>
        </w:rPr>
      </w:pPr>
      <w:r>
        <w:rPr>
          <w:rFonts w:ascii="宋体;SimSun" w:hAnsi="宋体;SimSun" w:cs="宋体;SimSun"/>
          <w:sz w:val="24"/>
        </w:rPr>
        <w:t>第二，在参与全球化和经济一体化过程中，可适当自主限制和让渡部分主权，在国际合作中维护国家主权。国际合作已成为各国普遍采取的一种生存和发展方式。为了实现合作，国家需要让与某些权利，承担某些义务。例如，对全球性问题的治理就要求做到这一点。又如，参加国际组织就必须接受其条件和规则。中国加入世界贸易组织，接受“关税减让”、“国民待遇”、“透明度”等各项国际规则，就体现了我国对主权的适当自主让渡。适当自主限制和让渡主权有利于实现合作、解决问题，从而有利于国家的发展乃至世界的发展。同时，主权的自主限制和让渡要注意把握好一个度，即不能影响主权的本质。</w:t>
      </w:r>
    </w:p>
    <w:p>
      <w:pPr>
        <w:pStyle w:val="Normal"/>
        <w:spacing w:lineRule="auto" w:line="360"/>
        <w:ind w:firstLine="480"/>
        <w:rPr>
          <w:rFonts w:ascii="宋体;SimSun" w:hAnsi="宋体;SimSun" w:cs="宋体;SimSun"/>
          <w:sz w:val="24"/>
        </w:rPr>
      </w:pPr>
      <w:r>
        <w:rPr>
          <w:rFonts w:ascii="宋体;SimSun" w:hAnsi="宋体;SimSun" w:cs="宋体;SimSun"/>
          <w:sz w:val="24"/>
        </w:rPr>
        <w:t>第三，以国家利益为标准进行主权的限制和让渡。自主限制和让渡主权的目的是为了维护既得利益和实现更大利益，而不是放弃国家利益。国家利益有时通过主权的独立性、排他性表现出来，有时则通过主权部分让渡和共享来实现。怎样才是正确维护主权应以是否符合国家利益为判断标准。例如，在南北国家都参与的地区经济一体化进程中，各国特别是发展中国家应该以国家利益为准绳，判断对主权的哪些限制是必要的，是对自己有利的，哪些限制是不合理的，是损害国家利益的，然后自主做出限制或让渡主权与否的选择。当然其间还需要强调主权的对等让与和共享。</w:t>
      </w:r>
    </w:p>
    <w:p>
      <w:pPr>
        <w:pStyle w:val="Normal"/>
        <w:spacing w:lineRule="auto" w:line="360"/>
        <w:ind w:firstLine="480"/>
        <w:rPr>
          <w:rFonts w:ascii="宋体;SimSun" w:hAnsi="宋体;SimSun" w:cs="宋体;SimSun"/>
          <w:sz w:val="24"/>
        </w:rPr>
      </w:pPr>
      <w:r>
        <w:rPr>
          <w:rFonts w:ascii="宋体;SimSun" w:hAnsi="宋体;SimSun" w:cs="宋体;SimSun"/>
          <w:sz w:val="24"/>
        </w:rPr>
        <w:t>总而言之，在全球化深入发展的时代，国家主权可以有多种实现形式。在积极融入国际社会的过程中，中国作为最大的发展中国家，作为在一些国际组织中负责任的重要成员，在主权问题上应有符合国家利益和全球利益的视角，这不仅有利于有效维护国家主权安全，也有利于改革开放的深入进行，有利于中国在世界事务中发挥更多的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转引自徐大同主编：《西方政治思想史》天津人民出版社，</w:t>
      </w:r>
      <w:r>
        <w:rPr>
          <w:rFonts w:cs="宋体;SimSun" w:ascii="宋体;SimSun" w:hAnsi="宋体;SimSun"/>
          <w:sz w:val="24"/>
        </w:rPr>
        <w:t>1985</w:t>
      </w:r>
      <w:r>
        <w:rPr>
          <w:rFonts w:ascii="宋体;SimSun" w:hAnsi="宋体;SimSun" w:cs="宋体;SimSun"/>
          <w:sz w:val="24"/>
        </w:rPr>
        <w:t>年版，第</w:t>
      </w:r>
      <w:r>
        <w:rPr>
          <w:rFonts w:cs="宋体;SimSun" w:ascii="宋体;SimSun" w:hAnsi="宋体;SimSun"/>
          <w:sz w:val="24"/>
        </w:rPr>
        <w:t>148</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76</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王沪宁：《国家主权》，人民出版社，</w:t>
      </w:r>
      <w:r>
        <w:rPr>
          <w:rFonts w:cs="宋体;SimSun" w:ascii="宋体;SimSun" w:hAnsi="宋体;SimSun"/>
          <w:sz w:val="24"/>
        </w:rPr>
        <w:t>1987</w:t>
      </w:r>
      <w:r>
        <w:rPr>
          <w:rFonts w:ascii="宋体;SimSun" w:hAnsi="宋体;SimSun" w:cs="宋体;SimSun"/>
          <w:sz w:val="24"/>
        </w:rPr>
        <w:t>年版，第</w:t>
      </w:r>
      <w:r>
        <w:rPr>
          <w:rFonts w:cs="宋体;SimSun" w:ascii="宋体;SimSun" w:hAnsi="宋体;SimSun"/>
          <w:sz w:val="24"/>
        </w:rPr>
        <w:t>13</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邓小平文选》（第</w:t>
      </w:r>
      <w:r>
        <w:rPr>
          <w:rFonts w:cs="宋体;SimSun" w:ascii="宋体;SimSun" w:hAnsi="宋体;SimSun"/>
          <w:sz w:val="24"/>
        </w:rPr>
        <w:t>3</w:t>
      </w:r>
      <w:r>
        <w:rPr>
          <w:rFonts w:ascii="宋体;SimSun" w:hAnsi="宋体;SimSun" w:cs="宋体;SimSun"/>
          <w:sz w:val="24"/>
        </w:rPr>
        <w:t>卷），人民出版社，</w:t>
      </w: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第</w:t>
      </w:r>
      <w:r>
        <w:rPr>
          <w:rFonts w:cs="宋体;SimSun" w:ascii="宋体;SimSun" w:hAnsi="宋体;SimSun"/>
          <w:sz w:val="24"/>
        </w:rPr>
        <w:t>348</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王铁崖主编：《国际法》，法律出版社，</w:t>
      </w:r>
      <w:r>
        <w:rPr>
          <w:rFonts w:cs="宋体;SimSun" w:ascii="宋体;SimSun" w:hAnsi="宋体;SimSun"/>
          <w:sz w:val="24"/>
        </w:rPr>
        <w:t>1995</w:t>
      </w:r>
      <w:r>
        <w:rPr>
          <w:rFonts w:ascii="宋体;SimSun" w:hAnsi="宋体;SimSun" w:cs="宋体;SimSun"/>
          <w:sz w:val="24"/>
        </w:rPr>
        <w:t>年版，第</w:t>
      </w:r>
      <w:r>
        <w:rPr>
          <w:rFonts w:cs="宋体;SimSun" w:ascii="宋体;SimSun" w:hAnsi="宋体;SimSun"/>
          <w:sz w:val="24"/>
        </w:rPr>
        <w:t>51</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王逸舟著：《当代国际政治析论》，上海人民出版社，</w:t>
      </w:r>
      <w:r>
        <w:rPr>
          <w:rFonts w:cs="宋体;SimSun" w:ascii="宋体;SimSun" w:hAnsi="宋体;SimSun"/>
          <w:sz w:val="24"/>
        </w:rPr>
        <w:t>1995</w:t>
      </w:r>
      <w:r>
        <w:rPr>
          <w:rFonts w:ascii="宋体;SimSun" w:hAnsi="宋体;SimSun" w:cs="宋体;SimSun"/>
          <w:sz w:val="24"/>
        </w:rPr>
        <w:t>年版，第</w:t>
      </w:r>
      <w:r>
        <w:rPr>
          <w:rFonts w:cs="宋体;SimSun" w:ascii="宋体;SimSun" w:hAnsi="宋体;SimSun"/>
          <w:sz w:val="24"/>
        </w:rPr>
        <w:t>53—60</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同（</w:t>
      </w: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4</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余潇枫、贾亚君；《国际一体化进程中国家主权的新理解》、《太平洋学报》</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同（</w:t>
      </w: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7</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时殷弘：《论民族国家及其主权的被侵蚀和被削弱》，《国际论坛》</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唐永胜：《新现实与旧逻辑——发展中国家主权安全的脆弱性及其超越》，《欧洲》</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邓小平文选》（第</w:t>
      </w:r>
      <w:r>
        <w:rPr>
          <w:rFonts w:cs="宋体;SimSun" w:ascii="宋体;SimSun" w:hAnsi="宋体;SimSun"/>
          <w:sz w:val="24"/>
        </w:rPr>
        <w:t>3</w:t>
      </w:r>
      <w:r>
        <w:rPr>
          <w:rFonts w:ascii="宋体;SimSun" w:hAnsi="宋体;SimSun" w:cs="宋体;SimSun"/>
          <w:sz w:val="24"/>
        </w:rPr>
        <w:t>卷），人民出版社，</w:t>
      </w: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第</w:t>
      </w:r>
      <w:r>
        <w:rPr>
          <w:rFonts w:cs="宋体;SimSun" w:ascii="宋体;SimSun" w:hAnsi="宋体;SimSun"/>
          <w:sz w:val="24"/>
        </w:rPr>
        <w:t>331</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中国现代国际关系研究所：《全球战略大格局——新世纪中国的国际环境》，时事出版社，</w:t>
      </w:r>
      <w:r>
        <w:rPr>
          <w:rFonts w:cs="宋体;SimSun" w:ascii="宋体;SimSun" w:hAnsi="宋体;SimSun"/>
          <w:sz w:val="24"/>
        </w:rPr>
        <w:t>2000</w:t>
      </w:r>
      <w:r>
        <w:rPr>
          <w:rFonts w:ascii="宋体;SimSun" w:hAnsi="宋体;SimSun" w:cs="宋体;SimSun"/>
          <w:sz w:val="24"/>
        </w:rPr>
        <w:t>年版，第</w:t>
      </w:r>
      <w:r>
        <w:rPr>
          <w:rFonts w:cs="宋体;SimSun" w:ascii="宋体;SimSun" w:hAnsi="宋体;SimSun"/>
          <w:sz w:val="24"/>
        </w:rPr>
        <w:t>21</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俞正梁：《国家主权的层次理论》，《太平洋学报》</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992" w:bottom="1134"/>
      <w:pgNumType w:start="1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10:00Z</dcterms:created>
  <dc:creator>Legend User</dc:creator>
  <dc:description/>
  <dc:language>en-US</dc:language>
  <cp:lastModifiedBy>Legend User</cp:lastModifiedBy>
  <dcterms:modified xsi:type="dcterms:W3CDTF">2004-03-26T07:37:00Z</dcterms:modified>
  <cp:revision>3</cp:revision>
  <dc:subject/>
  <dc:title>第八章  主权安全</dc:title>
</cp:coreProperties>
</file>