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center"/>
        <w:rPr/>
      </w:pPr>
      <w:r>
        <w:rPr>
          <w:rFonts w:ascii="宋体;SimSun" w:hAnsi="宋体;SimSun" w:cs="宋体;SimSun"/>
          <w:b/>
          <w:sz w:val="32"/>
        </w:rPr>
        <w:t>第十六章 民族问题及其对国家安全的影响</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在各种影响国家安全的因素中，民族问题始终是一个重要方面，特别是冷战结束后，民族问题的政治影响在世界范围内普遍凸显，并对国际格局和一些国家的安全造成强烈冲击。“民族问题”已经成为当今国际政治学和国家安全学必须面对和回答的重大问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8"/>
        </w:rPr>
        <w:t>第一节 民族及其相关问题</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ascii="宋体;SimSun" w:hAnsi="宋体;SimSun" w:cs="宋体;SimSun"/>
          <w:b/>
          <w:sz w:val="24"/>
        </w:rPr>
        <w:t>一、关于民族的定义</w:t>
      </w:r>
    </w:p>
    <w:p>
      <w:pPr>
        <w:pStyle w:val="Normal"/>
        <w:spacing w:lineRule="auto" w:line="360"/>
        <w:ind w:firstLine="480"/>
        <w:rPr>
          <w:rFonts w:ascii="宋体;SimSun" w:hAnsi="宋体;SimSun" w:cs="宋体;SimSun"/>
          <w:sz w:val="24"/>
        </w:rPr>
      </w:pPr>
      <w:r>
        <w:rPr>
          <w:rFonts w:ascii="宋体;SimSun" w:hAnsi="宋体;SimSun" w:cs="宋体;SimSun"/>
          <w:sz w:val="24"/>
        </w:rPr>
        <w:t>何谓“民族”？按照我国学术界多年沿用或借鉴的经典论断：“民族是人们在历史上形成的一个有共同语言、共同地域、共同经济生活以及表现于共同文化上的共同心理素质的稳定的共同体。”①这一定义扼要指明了构成民族的四个基本要素，概括了资本主义时期形成民族国家的族体特征，同时也揭示了古今民族成为稳定共同体所应具备的一般条件。其中，共同地域是民族形成的自然地理基础，共同经济生活是民族形成的社会物质条件，共同语言是民族成员在生产和生活中相互沟通的工具，共同文化与共同心理素质则是民族赖以形成和维系的精神条件。</w:t>
      </w:r>
    </w:p>
    <w:p>
      <w:pPr>
        <w:pStyle w:val="Normal"/>
        <w:spacing w:lineRule="auto" w:line="360"/>
        <w:ind w:firstLine="480"/>
        <w:rPr>
          <w:rFonts w:ascii="宋体;SimSun" w:hAnsi="宋体;SimSun" w:cs="宋体;SimSun"/>
          <w:sz w:val="24"/>
        </w:rPr>
      </w:pPr>
      <w:r>
        <w:rPr>
          <w:rFonts w:ascii="宋体;SimSun" w:hAnsi="宋体;SimSun" w:cs="宋体;SimSun"/>
          <w:sz w:val="24"/>
        </w:rPr>
        <w:t>历史上的民族交往和民族斗争使许多民族因迁徙、战争和同化而归于消亡，却也使一些民族在其原有的地域、经济甚至语言都发生变异乃至这些共同性要素缺失的情况下，仍能依托尚存的共同文化和心理素质而作为独特群体长期存在。在当代世界也不难找到不完全具备上述“四个特征”的民族群体，如犹太人、吉普赛人，还有其他一些散居的民族都不是同时具备上述四个特征。</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表现在共同文化上的共同心理素质”是最具稳定性和聚合力的民族要素，起到了维系民族的中坚作用。民族的精神文化固然也会在民族交往和民族斗争中受到外来影响，但更表现出十分顽强的历史继承性和相对独立性，从而成为长久维持民族的关键要素。</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b/>
          <w:b/>
          <w:sz w:val="24"/>
        </w:rPr>
      </w:pPr>
      <w:r>
        <w:rPr>
          <w:rFonts w:ascii="宋体;SimSun" w:hAnsi="宋体;SimSun" w:cs="宋体;SimSun"/>
          <w:b/>
          <w:sz w:val="24"/>
        </w:rPr>
        <w:t>二、民族与国家、种族、宗教的联系与区别</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民族与国家</w:t>
      </w:r>
    </w:p>
    <w:p>
      <w:pPr>
        <w:pStyle w:val="Normal"/>
        <w:spacing w:lineRule="auto" w:line="360"/>
        <w:ind w:firstLine="480"/>
        <w:rPr>
          <w:rFonts w:ascii="宋体;SimSun" w:hAnsi="宋体;SimSun" w:cs="宋体;SimSun"/>
          <w:sz w:val="24"/>
        </w:rPr>
      </w:pPr>
      <w:r>
        <w:rPr>
          <w:rFonts w:ascii="宋体;SimSun" w:hAnsi="宋体;SimSun" w:cs="宋体;SimSun"/>
          <w:sz w:val="24"/>
        </w:rPr>
        <w:t>当今世界总共约有</w:t>
      </w:r>
      <w:r>
        <w:rPr>
          <w:rFonts w:cs="宋体;SimSun" w:ascii="宋体;SimSun" w:hAnsi="宋体;SimSun"/>
          <w:sz w:val="24"/>
        </w:rPr>
        <w:t>3000</w:t>
      </w:r>
      <w:r>
        <w:rPr>
          <w:rFonts w:ascii="宋体;SimSun" w:hAnsi="宋体;SimSun" w:cs="宋体;SimSun"/>
          <w:sz w:val="24"/>
        </w:rPr>
        <w:t>个大小不同、各具特色的民族，这些民族分布在总共约</w:t>
      </w:r>
      <w:r>
        <w:rPr>
          <w:rFonts w:cs="宋体;SimSun" w:ascii="宋体;SimSun" w:hAnsi="宋体;SimSun"/>
          <w:sz w:val="24"/>
        </w:rPr>
        <w:t>200</w:t>
      </w:r>
      <w:r>
        <w:rPr>
          <w:rFonts w:ascii="宋体;SimSun" w:hAnsi="宋体;SimSun" w:cs="宋体;SimSun"/>
          <w:sz w:val="24"/>
        </w:rPr>
        <w:t>个国情迥异的国家之中。民族既是纷繁多样的文化现象，又是错综复杂的政治现象，且这两种现象重叠交叉。在政治上，民族现象的复杂性集中表现在民族与国家的交织，特别是近现代“民族国家”的产生更使民族与国家近于重合。但民族与国家却不等同。</w:t>
      </w:r>
    </w:p>
    <w:p>
      <w:pPr>
        <w:pStyle w:val="Normal"/>
        <w:spacing w:lineRule="auto" w:line="360"/>
        <w:ind w:firstLine="480"/>
        <w:rPr>
          <w:rFonts w:ascii="宋体;SimSun" w:hAnsi="宋体;SimSun" w:cs="宋体;SimSun"/>
          <w:sz w:val="24"/>
        </w:rPr>
      </w:pPr>
      <w:r>
        <w:rPr>
          <w:rFonts w:ascii="宋体;SimSun" w:hAnsi="宋体;SimSun" w:cs="宋体;SimSun"/>
          <w:sz w:val="24"/>
        </w:rPr>
        <w:t>民族国家（</w:t>
      </w:r>
      <w:r>
        <w:rPr>
          <w:rFonts w:cs="宋体;SimSun" w:ascii="宋体;SimSun" w:hAnsi="宋体;SimSun"/>
          <w:sz w:val="24"/>
        </w:rPr>
        <w:t>nation-states )</w:t>
      </w:r>
      <w:r>
        <w:rPr>
          <w:rFonts w:ascii="宋体;SimSun" w:hAnsi="宋体;SimSun" w:cs="宋体;SimSun"/>
          <w:sz w:val="24"/>
        </w:rPr>
        <w:t>是世界进入资本主义时代的产物。民族国家是以一定地域内的资本主义经济联系为基础，以该地域中主体民族语言的统一、推广为杠杆、在打破中世纪封建割据和摆脱帝国统治后建立的现代国家。经过资产阶级民族民主革命，民族国家在欧洲取得了最典型的形式。与民族国家相伴而生的现代民族，如不列颠民族、法兰西民族、德意志民族等等，是一种高于以往民族认同的新的族群认同，即“国族”认同。在这里，“‘民族’即是国民的总称，国家乃是全体国民集合而成，是一主权独立的政治实体，因此，国家乃民族政治精神的展现。”②国族认同强调的是全体国民对该国家的政治忠诚，国族认同是资产阶级建立现代国家制度并依靠国家力量去争夺殖民地和世界市场的必要条件。由于国族认同的首要意义是在国内政治和国际政治层面，因而又被称为“政治民族”（</w:t>
      </w:r>
      <w:r>
        <w:rPr>
          <w:rFonts w:ascii="宋体;SimSun" w:hAnsi="宋体;SimSun" w:cs="宋体;SimSun"/>
          <w:sz w:val="24"/>
        </w:rPr>
        <w:t xml:space="preserve"> </w:t>
      </w:r>
      <w:r>
        <w:rPr>
          <w:rFonts w:cs="宋体;SimSun" w:ascii="宋体;SimSun" w:hAnsi="宋体;SimSun"/>
          <w:sz w:val="24"/>
        </w:rPr>
        <w:t>political</w:t>
      </w:r>
      <w:r>
        <w:rPr>
          <w:rFonts w:cs="宋体;SimSun" w:ascii="宋体;SimSun" w:hAnsi="宋体;SimSun"/>
          <w:sz w:val="24"/>
        </w:rPr>
        <w:t xml:space="preserve"> </w:t>
      </w:r>
      <w:r>
        <w:rPr>
          <w:rFonts w:cs="宋体;SimSun" w:ascii="宋体;SimSun" w:hAnsi="宋体;SimSun"/>
          <w:sz w:val="24"/>
        </w:rPr>
        <w:t>nation</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近代民族国家和政治民族的理念标榜“一个国家，一个民族”，但实际上并没有也不可能导致任何一国之内基于不同文化传统的各民族界限完全消失。即使西欧北美那些典型的民族国家也始终都有少数民族和民族问题存在，其中有些民族问题还迁延和发展成当代世界的热点问题，如英国的北爱尔兰问题、西班牙的巴斯克问题、加拿大的魁北克问题。在今天的西方，特别是在欧洲，“民族国家”模式正在逐渐退出历史舞台。随着欧盟一体化的推进和欧盟东扩，欧洲正在向着“超国家”方向演变。</w:t>
      </w:r>
    </w:p>
    <w:p>
      <w:pPr>
        <w:pStyle w:val="Normal"/>
        <w:spacing w:lineRule="auto" w:line="360"/>
        <w:ind w:firstLine="480"/>
        <w:rPr>
          <w:rFonts w:ascii="宋体;SimSun" w:hAnsi="宋体;SimSun" w:cs="宋体;SimSun"/>
          <w:sz w:val="24"/>
        </w:rPr>
      </w:pPr>
      <w:r>
        <w:rPr>
          <w:rFonts w:ascii="宋体;SimSun" w:hAnsi="宋体;SimSun" w:cs="宋体;SimSun"/>
          <w:sz w:val="24"/>
        </w:rPr>
        <w:t>西方的民族国家模式及其思想学说曾经对</w:t>
      </w:r>
      <w:r>
        <w:rPr>
          <w:rFonts w:cs="宋体;SimSun" w:ascii="宋体;SimSun" w:hAnsi="宋体;SimSun"/>
          <w:sz w:val="24"/>
        </w:rPr>
        <w:t>20</w:t>
      </w:r>
      <w:r>
        <w:rPr>
          <w:rFonts w:ascii="宋体;SimSun" w:hAnsi="宋体;SimSun" w:cs="宋体;SimSun"/>
          <w:sz w:val="24"/>
        </w:rPr>
        <w:t>世纪东方的国家过程产生过重要影响，但在这方面，“西学东渐”的作用不宜高估。近代西方资本主义的全球扩张把整个世界划分为两种民族：压迫民族和被压迫民族。</w:t>
      </w:r>
      <w:r>
        <w:rPr>
          <w:rFonts w:cs="宋体;SimSun" w:ascii="宋体;SimSun" w:hAnsi="宋体;SimSun"/>
          <w:sz w:val="24"/>
        </w:rPr>
        <w:t>20</w:t>
      </w:r>
      <w:r>
        <w:rPr>
          <w:rFonts w:ascii="宋体;SimSun" w:hAnsi="宋体;SimSun" w:cs="宋体;SimSun"/>
          <w:sz w:val="24"/>
        </w:rPr>
        <w:t>世纪前期到中期，亚洲、非洲各国人民通过反帝反殖的伟大斗争赢得了民族解放和国家独立。时至当代，由于历史和现实条件的诸多深刻差异，亚、非、拉发展中国家的社会与民族状况仍处在前资本主义、半资本主义、准资本主义和社会主义初级阶段几种不同的时期，其中许多国家尚未形成或确立国族认同，因此显然不能简单套用西方标准，一概统称为“民族国家”。即便如中国这样的已确立了国族认同（即“中华民族”之认同）的一些发展中国家，也不应简单以西方“民族国家”概念进行政治定位。总的说来，与资本主义发达国家相比，大多数发展中国家由于缺少足够强大的市场经济联系这个基础和社会整体的不发达状态，其国内民族关系更为复杂，民族问题更为尖锐。</w:t>
      </w:r>
    </w:p>
    <w:p>
      <w:pPr>
        <w:pStyle w:val="Normal"/>
        <w:spacing w:lineRule="auto" w:line="360"/>
        <w:ind w:firstLine="480"/>
        <w:rPr>
          <w:rFonts w:ascii="宋体;SimSun" w:hAnsi="宋体;SimSun" w:cs="宋体;SimSun"/>
          <w:sz w:val="24"/>
        </w:rPr>
      </w:pPr>
      <w:r>
        <w:rPr>
          <w:rFonts w:ascii="宋体;SimSun" w:hAnsi="宋体;SimSun" w:cs="宋体;SimSun"/>
          <w:sz w:val="24"/>
        </w:rPr>
        <w:t>当今世界，包括发达国家和发展中国家在内的绝大多数国家都是多民族国家。即便有个别国家可以视之为单一民族国家，如日本、韩国、朝鲜、波兰、匈牙利、葡萄牙、希腊等，也只是相对而言，不过是指其国内少数民族人口比例极低而已。纯粹的单一民族国家是没有的。另外，民族的跨国界分布也是一种世界性现象，一个民族常常分布在相邻甚至不相邻的多个国家。所有这些都使得民族与国家的“不重合”反倒比两者的“近于重合”更加普遍。</w:t>
      </w:r>
    </w:p>
    <w:p>
      <w:pPr>
        <w:pStyle w:val="Normal"/>
        <w:spacing w:lineRule="auto" w:line="360"/>
        <w:ind w:firstLine="480"/>
        <w:rPr>
          <w:rFonts w:ascii="宋体;SimSun" w:hAnsi="宋体;SimSun" w:cs="宋体;SimSun"/>
          <w:sz w:val="24"/>
        </w:rPr>
      </w:pPr>
      <w:r>
        <w:rPr>
          <w:rFonts w:ascii="宋体;SimSun" w:hAnsi="宋体;SimSun" w:cs="宋体;SimSun"/>
          <w:sz w:val="24"/>
        </w:rPr>
        <w:t>民族与国家不应混同。两者的根本区别在于，民族主要是以社会文化关系（语言、宗教、习俗等）作为判断标准，国家则是以政治管辖关系（领土、主权、国籍等）作为判断标准。民族和国家是两个相互交织然而毕竟不同的概念，在确已形成国族认同的国家，民族即国族首先是在其政治含义上才与国家趋近。当然，牢固的国族认同也必须有一定的文化认同作为依托，但到目前为此，还没有任何一种国族文化认同能够完全取代国内各民族对各自文化传统和文化特征的依恋、坚持和固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民族与种族</w:t>
      </w:r>
    </w:p>
    <w:p>
      <w:pPr>
        <w:pStyle w:val="Normal"/>
        <w:spacing w:lineRule="auto" w:line="360"/>
        <w:ind w:firstLine="480"/>
        <w:rPr>
          <w:rFonts w:ascii="宋体;SimSun" w:hAnsi="宋体;SimSun" w:cs="宋体;SimSun"/>
          <w:sz w:val="24"/>
        </w:rPr>
      </w:pPr>
      <w:r>
        <w:rPr>
          <w:rFonts w:ascii="宋体;SimSun" w:hAnsi="宋体;SimSun" w:cs="宋体;SimSun"/>
          <w:sz w:val="24"/>
        </w:rPr>
        <w:t>对于民族与种族人们有时难以分辨。民族与种族，从纯科学角度讲，是两个不同的概念：民族是社会文化意义上具有某些共同个性的人群，种族（又称人种）是生物学和人类体质形态意义上具有某些共同个性的人群；民族是以社会文化归属作为划分标准，而种族则是以自然遗传特征（如肤色、毛发和五官特征等）作为划分标准。人类原生的几大人种，即蒙古人种（黄种）、欧罗巴人种（白种）、尼格罗</w:t>
      </w:r>
      <w:r>
        <w:rPr>
          <w:rFonts w:cs="宋体;SimSun" w:ascii="宋体;SimSun" w:hAnsi="宋体;SimSun"/>
          <w:sz w:val="24"/>
        </w:rPr>
        <w:t>-</w:t>
      </w:r>
      <w:r>
        <w:rPr>
          <w:rFonts w:ascii="宋体;SimSun" w:hAnsi="宋体;SimSun" w:cs="宋体;SimSun"/>
          <w:sz w:val="24"/>
        </w:rPr>
        <w:t>澳大利亚人种（黑种），以及后生的其它一些人种，经过漫长的历史变迁，早已演化和交叉繁衍为数以千计的民族。一个民族可能主要起源于某一种族，但总会吸收和包含其它不同种族的成份，今天世界上难以找到纯种的民族。③</w:t>
      </w:r>
    </w:p>
    <w:p>
      <w:pPr>
        <w:pStyle w:val="Normal"/>
        <w:spacing w:lineRule="auto" w:line="360"/>
        <w:ind w:firstLine="480"/>
        <w:rPr>
          <w:rFonts w:ascii="宋体;SimSun" w:hAnsi="宋体;SimSun" w:cs="宋体;SimSun"/>
          <w:sz w:val="24"/>
        </w:rPr>
      </w:pPr>
      <w:r>
        <w:rPr>
          <w:rFonts w:ascii="宋体;SimSun" w:hAnsi="宋体;SimSun" w:cs="宋体;SimSun"/>
          <w:sz w:val="24"/>
        </w:rPr>
        <w:t>民族具有文化、经济、政治等各种社会属性，民族群体通常构成一定的社会群体。而种族原本只有自然属性，不具社会属性，且任何种族成份都分散和体现在不同的民族之中，所以种族不构成社会群体。</w:t>
      </w:r>
    </w:p>
    <w:p>
      <w:pPr>
        <w:pStyle w:val="Normal"/>
        <w:spacing w:lineRule="auto" w:line="360"/>
        <w:ind w:firstLine="480"/>
        <w:rPr>
          <w:rFonts w:ascii="宋体;SimSun" w:hAnsi="宋体;SimSun" w:cs="宋体;SimSun"/>
          <w:sz w:val="24"/>
        </w:rPr>
      </w:pPr>
      <w:r>
        <w:rPr>
          <w:rFonts w:ascii="宋体;SimSun" w:hAnsi="宋体;SimSun" w:cs="宋体;SimSun"/>
          <w:sz w:val="24"/>
        </w:rPr>
        <w:t>如上所述，种族差异似不应成为社会问题。但现实情况是，自近代开始欧美白人至上主义者就对人种体态差异大加渲染、歪曲，致使荒谬的种族优劣论和反动的种族主义学说泛滥，并成为西方殖民主义者侵略和奴役东方各国人民的精神武器。于是，“种族”一词便具有了其特定的社会和政治含义。时至当代，种族主义虽已受到国际社会的广泛谴责，种族歧视和种族隔离制度也已基本从各国法律上被铲除，但其余毒还远未肃清，在资本主义发达国家和某些发展中国家乃至国际关系领域还不同程度地存在着种族主义问题，而且往往与民族问题纠缠在一起，如欧美国家对有色人种的排斥既是种族问题，也是民族问题。但另一方面，“种族”一词的使用范围却被人为地扩大了，无论在新闻报道还是在学术文献中经常可见的某些“种族冲突”、“种族清洗”、“种族屠杀”的议论其实与种族问题并无牵连，而只是民族问题，例如波黑内战中三方之间的所谓“种族清洗”即是与种族关系无涉的“民族清洗”，因为三族同属南部斯拉夫人，在人种起源上完全一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民族与宗教</w:t>
      </w:r>
    </w:p>
    <w:p>
      <w:pPr>
        <w:pStyle w:val="Normal"/>
        <w:spacing w:lineRule="auto" w:line="360"/>
        <w:ind w:firstLine="480"/>
        <w:rPr>
          <w:rFonts w:ascii="宋体;SimSun" w:hAnsi="宋体;SimSun" w:cs="宋体;SimSun"/>
          <w:sz w:val="24"/>
        </w:rPr>
      </w:pPr>
      <w:r>
        <w:rPr>
          <w:rFonts w:ascii="宋体;SimSun" w:hAnsi="宋体;SimSun" w:cs="宋体;SimSun"/>
          <w:sz w:val="24"/>
        </w:rPr>
        <w:t>民族与宗教更是两个不同的概念。简单说，民族属于社会群体，宗教首先属于意识形态。民族与宗教虽然是两个互相区别的范畴，但两者之间却历来难解难分。历史和现实表明，世界上所有民族一般都有自己的宗教信仰，宗教通常是民族分野、民族精神塑造、民族认同、民族利益追求和民族斗争中的关键性因素。④正是宗教所具有的重要民族功用，决定了当今世界民族问题与宗教问题的普遍交织与共生。</w:t>
      </w:r>
    </w:p>
    <w:p>
      <w:pPr>
        <w:pStyle w:val="Normal"/>
        <w:spacing w:lineRule="auto" w:line="360"/>
        <w:ind w:firstLine="480"/>
        <w:rPr>
          <w:rFonts w:ascii="宋体;SimSun" w:hAnsi="宋体;SimSun" w:cs="宋体;SimSun"/>
          <w:sz w:val="24"/>
        </w:rPr>
      </w:pPr>
      <w:r>
        <w:rPr>
          <w:rFonts w:ascii="宋体;SimSun" w:hAnsi="宋体;SimSun" w:cs="宋体;SimSun"/>
          <w:sz w:val="24"/>
        </w:rPr>
        <w:t>宗教的核心是宗教信仰，所以宗教首先是意识形态；但宗教同时又是社会实体，宗教信众、宗教组织、宗教经济和在某些社会中宗教武装的存在，使得宗教不仅可以作为精神力量，而且可以直接作为物质力量发挥其各种社会功能。对于全民信教的民族来说，宗教的精神力和物质力可以得到最充分的展现，而信众群体与民族群体同一的民族宗教（如犹太教、印度教、神道教），更可以最大限度地释放其左右或制约民族生存和发展的能量。</w:t>
      </w:r>
    </w:p>
    <w:p>
      <w:pPr>
        <w:pStyle w:val="Normal"/>
        <w:spacing w:lineRule="auto" w:line="360"/>
        <w:ind w:firstLine="480"/>
        <w:rPr>
          <w:rFonts w:ascii="宋体;SimSun" w:hAnsi="宋体;SimSun" w:cs="宋体;SimSun"/>
          <w:sz w:val="24"/>
        </w:rPr>
      </w:pPr>
      <w:r>
        <w:rPr>
          <w:rFonts w:ascii="宋体;SimSun" w:hAnsi="宋体;SimSun" w:cs="宋体;SimSun"/>
          <w:sz w:val="24"/>
        </w:rPr>
        <w:t>然而，宗教广泛的社会功用并不能仅仅从民族的范畴得到完全说明，因为宗教还具有超越民族、超越国家的普世功能，这在三大世界宗教（基督教、伊斯兰教、佛教）的传播上表现得尤为明显，世界上大多数民族和国家都分别主要选择了其中某种宗教，于是形成了基督教世界、伊斯兰世界和佛教世界的划分。人们不难发现，在同一宗教世界特别是同一教派内部，培育出了教族认同，从而弱化了民族隔阂；在不同宗教世界以及不同教派之间，则构筑起教族壁垒，从而强化了民族对立。在这里，民族宗教的狭隘民族功用被世界宗教的宽泛民族功用也即超民族功用所取代。</w:t>
      </w:r>
    </w:p>
    <w:p>
      <w:pPr>
        <w:pStyle w:val="Normal"/>
        <w:spacing w:lineRule="auto" w:line="360"/>
        <w:ind w:firstLine="480"/>
        <w:rPr>
          <w:rFonts w:ascii="宋体;SimSun" w:hAnsi="宋体;SimSun" w:cs="宋体;SimSun"/>
          <w:sz w:val="24"/>
        </w:rPr>
      </w:pPr>
      <w:r>
        <w:rPr>
          <w:rFonts w:ascii="宋体;SimSun" w:hAnsi="宋体;SimSun" w:cs="宋体;SimSun"/>
          <w:sz w:val="24"/>
        </w:rPr>
        <w:t>宗教的社会功用是多重多样的。在阶级社会中，宗教首要的功用是其阶级功用，任何占统治地位的宗教都是统治阶级的宗教，宗教发挥着维护各种剥削制度及其政治和法律的上层建筑，从而维护统治阶级权益的巨大功用。宗教正统和宗教异端的斗争往往也折射出社会的阶级斗争。宗教对于阶级社会的政治、经济、文化的全方位影响，更不是单单民族范畴所能涵盖的。有鉴于此，关于宗教和宗教与国家安全的关系将在下一章进行集中阐述和探讨，本章仅对适合纳入民族问题研究的某些宗教问题略有论及。</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ascii="宋体;SimSun" w:hAnsi="宋体;SimSun" w:cs="宋体;SimSun"/>
          <w:b/>
          <w:sz w:val="28"/>
        </w:rPr>
        <w:t>第二节 民族与国家安全的深层关系</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每个国家的国民都由若干民族组成，民族是综合国力的构成要素，民族与国家安全的关系十分密切。从民族内部特征看，民族对国家安全的作用主要体现在民族精神和民族凝聚力上；从民族与民族之间的关系看，民族矛盾、民族斗争对国家安全的影响更为直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
          <w:b/>
          <w:sz w:val="24"/>
        </w:rPr>
      </w:pPr>
      <w:r>
        <w:rPr>
          <w:rFonts w:ascii="宋体;SimSun" w:hAnsi="宋体;SimSun" w:cs="宋体;SimSun"/>
          <w:b/>
          <w:sz w:val="24"/>
        </w:rPr>
        <w:t>一、民族精神、民族凝聚力与国家安全</w:t>
      </w:r>
    </w:p>
    <w:p>
      <w:pPr>
        <w:pStyle w:val="Normal"/>
        <w:spacing w:lineRule="auto" w:line="360"/>
        <w:ind w:firstLine="480"/>
        <w:rPr>
          <w:rFonts w:ascii="宋体;SimSun" w:hAnsi="宋体;SimSun" w:cs="宋体;SimSun"/>
          <w:sz w:val="24"/>
        </w:rPr>
      </w:pPr>
      <w:r>
        <w:rPr>
          <w:rFonts w:ascii="宋体;SimSun" w:hAnsi="宋体;SimSun" w:cs="宋体;SimSun"/>
          <w:sz w:val="24"/>
        </w:rPr>
        <w:t>民族精神即民族心理素质，是构成和维系民族的关键要素。狭义的民族精神是指民族成员的认同意识，而广义的民族精神是指一个民族在长期历史过程中形成的共同政治文化思想、宗教观念、民族性格、民族传统和价值观念的综合与升华。民族精神是整个民族集体意志和利益的反映。对于同一民族而言，民族精神产生于相同的地理环境和共同的生产与生活方式中，因而民族精神具有鲜明的共同性；对于不同民族而言，由于生存环境和生产、生活方式不同，民族精神则表现出显著的差异性。</w:t>
      </w:r>
    </w:p>
    <w:p>
      <w:pPr>
        <w:pStyle w:val="Normal"/>
        <w:spacing w:lineRule="auto" w:line="360"/>
        <w:ind w:firstLine="480"/>
        <w:rPr/>
      </w:pPr>
      <w:r>
        <w:rPr>
          <w:rFonts w:ascii="宋体;SimSun" w:hAnsi="宋体;SimSun" w:cs="宋体;SimSun"/>
          <w:sz w:val="24"/>
        </w:rPr>
        <w:t>我们反对民族优劣论，但并不否认任何民族都有其长处和短处。自古以来，世界上生存着一些典型的海洋民族，同样也生存着一些典型的大陆民族。在岛屿、半岛和航海条件优越的濒海地区发育的海洋民族，其经济活动和文化系统多处于一种动态和开放状况，这种民族往往具有积极向海外发展的愿望，民族精神的外向特征明显，在社会活动中则表现出注重个性和权利的民族特性。海洋民族常能在工商、航海和多元文化上取得突出成就。历史上的希腊人、意大利人、荷兰人、英国人可称之不同时代海洋民族的杰出代表。然而，迄今为止，任何海洋民族及其国家的辉煌都是相对短暂的，通常不超过一两个世纪。其发展模式中严重依赖海外市场而导致的较多不确定因素和民族精神中过分强调个性、自由和恃强凌弱的劣根性，决定了任何一个海洋民族都不大可能长久占据人类文明舞台的中心。</w:t>
      </w:r>
      <w:r>
        <w:rPr>
          <w:rFonts w:cs="宋体;SimSun" w:ascii="宋体;SimSun" w:hAnsi="宋体;SimSun"/>
          <w:sz w:val="24"/>
        </w:rPr>
        <w:t>20</w:t>
      </w:r>
      <w:r>
        <w:rPr>
          <w:rFonts w:ascii="宋体;SimSun" w:hAnsi="宋体;SimSun" w:cs="宋体;SimSun"/>
          <w:sz w:val="24"/>
        </w:rPr>
        <w:t>世纪中后期，美国人步英国人后尘，成为新兴的空前强大的海洋民族，将自己的国家安全利益通过海洋扩展到世界每个角落。</w:t>
      </w:r>
    </w:p>
    <w:p>
      <w:pPr>
        <w:pStyle w:val="Normal"/>
        <w:spacing w:lineRule="auto" w:line="360"/>
        <w:ind w:firstLine="480"/>
        <w:rPr>
          <w:rFonts w:ascii="宋体;SimSun" w:hAnsi="宋体;SimSun" w:cs="宋体;SimSun"/>
          <w:sz w:val="24"/>
        </w:rPr>
      </w:pPr>
      <w:r>
        <w:rPr>
          <w:rFonts w:ascii="宋体;SimSun" w:hAnsi="宋体;SimSun" w:cs="宋体;SimSun"/>
          <w:sz w:val="24"/>
        </w:rPr>
        <w:t>与海洋民族恰成对照的是在大陆环境特别是在大河流域繁育的大陆民族，其传统经济活动和文化系统常处于一种相对静止和封闭状况，这种民族更眷恋、热爱自己的故土，其民族精神的内向特征明显，在社会活动中则表现出注重集体和义务的民族特征。在人类文明史的绝大部分时间中，各大陆民族，如古代埃及人、巴比伦人、中国人、阿拉伯人等相继或同时占据着世界舞台的中心，在长时段中创造了发达的农耕文明和各自广博精深的大一统文化。但是，大陆民族往往缺乏向海洋和外部空间拓展的进取精神，并在循环往复的农业生产中养成了因循守旧的保守性，其结果是迟滞了社会向更高文明的过渡，并终至近代被后来居上的海洋民族全面超越，以至成为后者侵略、掠夺的对象。从反抗殖民统治和争取国家独立的解放斗争开始，大陆民族进入了日益觉醒和重新崛起的时期，经济全球化浪潮和信息时代的到来，为大陆民族赶超海洋民族提供了重大机遇，也提出了严峻挑战。</w:t>
      </w:r>
      <w:r>
        <w:rPr>
          <w:rFonts w:cs="宋体;SimSun" w:ascii="宋体;SimSun" w:hAnsi="宋体;SimSun"/>
          <w:sz w:val="24"/>
        </w:rPr>
        <w:t>21</w:t>
      </w:r>
      <w:r>
        <w:rPr>
          <w:rFonts w:ascii="宋体;SimSun" w:hAnsi="宋体;SimSun" w:cs="宋体;SimSun"/>
          <w:sz w:val="24"/>
        </w:rPr>
        <w:t>世纪，拥有</w:t>
      </w:r>
      <w:r>
        <w:rPr>
          <w:rFonts w:cs="宋体;SimSun" w:ascii="宋体;SimSun" w:hAnsi="宋体;SimSun"/>
          <w:sz w:val="24"/>
        </w:rPr>
        <w:t>5</w:t>
      </w:r>
      <w:r>
        <w:rPr>
          <w:rFonts w:ascii="宋体;SimSun" w:hAnsi="宋体;SimSun" w:cs="宋体;SimSun"/>
          <w:sz w:val="24"/>
        </w:rPr>
        <w:t>千年深厚文化底蕴和异常强大生命力的中华民族可能成为大陆民族最有希望的代表，因为她已经找到了适合自己国家发展壮大的正确道路，正在满怀信心地实现全新意义上的伟大的民族复兴。</w:t>
      </w:r>
    </w:p>
    <w:p>
      <w:pPr>
        <w:pStyle w:val="Normal"/>
        <w:spacing w:lineRule="auto" w:line="360"/>
        <w:ind w:firstLine="480"/>
        <w:rPr>
          <w:rFonts w:ascii="宋体;SimSun" w:hAnsi="宋体;SimSun" w:cs="宋体;SimSun"/>
          <w:sz w:val="24"/>
        </w:rPr>
      </w:pPr>
      <w:r>
        <w:rPr>
          <w:rFonts w:ascii="宋体;SimSun" w:hAnsi="宋体;SimSun" w:cs="宋体;SimSun"/>
          <w:sz w:val="24"/>
        </w:rPr>
        <w:t>历史和现实表明，民族精神对国家安全的作用是深层次的，民族精神从根本上影响国家的发展进程和发展方向，甚至决定国家的盛衰兴亡。但其能量通常是缓释的。历史和现实还表明，民族精神固然有很强的历史继承性，但不是全然不可改变的，只有善于学习其它民族长处和不断克服自己短处的民族，才是最有希望的民族。</w:t>
      </w:r>
    </w:p>
    <w:p>
      <w:pPr>
        <w:pStyle w:val="Normal"/>
        <w:spacing w:lineRule="auto" w:line="360"/>
        <w:ind w:firstLine="480"/>
        <w:rPr>
          <w:rFonts w:ascii="宋体;SimSun" w:hAnsi="宋体;SimSun" w:cs="宋体;SimSun"/>
          <w:sz w:val="24"/>
        </w:rPr>
      </w:pPr>
      <w:r>
        <w:rPr>
          <w:rFonts w:ascii="宋体;SimSun" w:hAnsi="宋体;SimSun" w:cs="宋体;SimSun"/>
          <w:sz w:val="24"/>
        </w:rPr>
        <w:t>民族凝聚力与民族精神是密切相关的。民族凝聚力是指民族的内聚力，即民族内部的团结程度。构成民族的地域、经济、语言和文化心理等共性要素，以及民族成员与外族交往、斗争的共同经历是决定民族凝聚力产生和保持的基本条件。民族凝聚力对国家安全的影响也是深层次的，但是能够在国民重大活动中集中地表现出来，其能量可以在抵御外敌入侵、维护国家统一、抵抗严重自然灾害和政治经济变革中充分释放，而后再度凝聚。</w:t>
      </w:r>
    </w:p>
    <w:p>
      <w:pPr>
        <w:pStyle w:val="Normal"/>
        <w:spacing w:lineRule="auto" w:line="360"/>
        <w:ind w:firstLine="480"/>
        <w:rPr>
          <w:rFonts w:ascii="宋体;SimSun" w:hAnsi="宋体;SimSun" w:cs="宋体;SimSun"/>
          <w:sz w:val="24"/>
        </w:rPr>
      </w:pPr>
      <w:r>
        <w:rPr>
          <w:rFonts w:ascii="宋体;SimSun" w:hAnsi="宋体;SimSun" w:cs="宋体;SimSun"/>
          <w:sz w:val="24"/>
        </w:rPr>
        <w:t>任何民族都是有其凝聚力的，否则群体无法维持。但对于不同民族而言，凝聚力有强弱之分。民族凝聚力的强弱对于单一民族国家和多民族国家的影响须分别而论。少数可称之为单一民族的国家，因边缘民族微乎其微，所以其单一民族之凝聚力基本等同于国家凝聚力。因此，其民族凝聚力越强，国家就越巩固，国家力量就越能在重大国民活动和社会发展中充分展现。而多民族国家则不然，因为多民族国家在各民族自身凝聚力与国家凝聚力之间存在反向消长问题。多民族国家能否巩固，取决于各民族在保持自身民族认同的同时能否形成更高层次的民族认同，即与国土和国民一致的“国族”认同。只有确已形成国族认同且国族凝聚力强于各民族自身凝聚力时，国家统一和国力的发挥才有保障。否则，如果缺少牢固的国族认同，或国族凝聚力弱于各民族自身凝聚力，那么国内民族矛盾就会上升，以至危害国家统一和国家的强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
          <w:b/>
          <w:sz w:val="24"/>
        </w:rPr>
      </w:pPr>
      <w:r>
        <w:rPr>
          <w:rFonts w:ascii="宋体;SimSun" w:hAnsi="宋体;SimSun" w:cs="宋体;SimSun"/>
          <w:b/>
          <w:sz w:val="24"/>
        </w:rPr>
        <w:t>二、民族矛盾、民族斗争与国家安全</w:t>
      </w:r>
    </w:p>
    <w:p>
      <w:pPr>
        <w:pStyle w:val="Normal"/>
        <w:spacing w:lineRule="auto" w:line="360"/>
        <w:ind w:firstLine="480"/>
        <w:rPr>
          <w:rFonts w:ascii="宋体;SimSun" w:hAnsi="宋体;SimSun" w:cs="宋体;SimSun"/>
          <w:sz w:val="24"/>
        </w:rPr>
      </w:pPr>
      <w:r>
        <w:rPr>
          <w:rFonts w:ascii="宋体;SimSun" w:hAnsi="宋体;SimSun" w:cs="宋体;SimSun"/>
          <w:sz w:val="24"/>
        </w:rPr>
        <w:t>民族矛盾即民族与民族之间的矛盾，它发端于民族的内聚性与排他性。如前所述，任何一个民族其群体的形成和维系都依赖于其内在的凝聚力。而同一民族的内聚性一般总是与不同民族之间的相互隔阂与排斥并存的。不同民族之间的诸多特征差异造成民族界限乃至民族壁垒，其中尤以语言差别划分民族界限、宗教歧异构筑民族壁垒的作用最为突出和持久。任何一个民族都有顽强维护本民族群体及其特征的本能。为此，排斥其他民族的影响，特别是文化渗透与同化，也就成为另一种本能。虽然自古以来各民族之间的相互交往、影响是客观存在的，它使所有民族在其发展过程中都会发生这样或那样的变化，但这并没有改变各民族顽强维护自身特性的本能和在不同程度上抵制、排斥、憎恶外来影响的心理。</w:t>
      </w:r>
    </w:p>
    <w:p>
      <w:pPr>
        <w:pStyle w:val="Normal"/>
        <w:spacing w:lineRule="auto" w:line="360"/>
        <w:ind w:firstLine="480"/>
        <w:rPr>
          <w:rFonts w:ascii="宋体;SimSun" w:hAnsi="宋体;SimSun" w:cs="宋体;SimSun"/>
          <w:sz w:val="24"/>
        </w:rPr>
      </w:pPr>
      <w:r>
        <w:rPr>
          <w:rFonts w:ascii="宋体;SimSun" w:hAnsi="宋体;SimSun" w:cs="宋体;SimSun"/>
          <w:sz w:val="24"/>
        </w:rPr>
        <w:t>民族本能的内聚性与排他性是造成一切民族矛盾的原发性“基因”，然而任何民族对立和民族冲突都是受现实利益驱动的。由于民族与国家的结合，在国际层面上民族斗争通常采取国家斗争的形式。国家追求的政治、经济、战略利益往往代表着本国各民族特别是主体民族的最高利益。在国内层面上民族斗争也大都围绕着国家政治权力和重大经济利益而展开。</w:t>
      </w:r>
    </w:p>
    <w:p>
      <w:pPr>
        <w:pStyle w:val="Normal"/>
        <w:spacing w:lineRule="auto" w:line="360"/>
        <w:ind w:firstLine="480"/>
        <w:rPr>
          <w:rFonts w:ascii="宋体;SimSun" w:hAnsi="宋体;SimSun" w:cs="宋体;SimSun"/>
          <w:sz w:val="24"/>
        </w:rPr>
      </w:pPr>
      <w:r>
        <w:rPr>
          <w:rFonts w:ascii="宋体;SimSun" w:hAnsi="宋体;SimSun" w:cs="宋体;SimSun"/>
          <w:sz w:val="24"/>
        </w:rPr>
        <w:t>从世界范围看，近现代的民族矛盾和民族斗争在意识形态上几乎无不导源于“民族主义”。民族主义既是西方资产阶级民族运动也是东方被压迫民族解放运动的主流意识形态。民族主义的基本含义是：对一个民族的忠诚和奉献；认为本民族比其他民族优越；特别强调促进和提高本民族文化和本民族利益，以对抗其他民族的文化和利益。⑤民族主义与民族国家和现代民族相伴而生，民族主义依托着文化传统，但它的政治立场或者说最终诉求却是现代民族国家。</w:t>
      </w: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世纪民族主义大行其道，成为从西方到东方重新划定世界政治地图的一种决定性力量，正是</w:t>
      </w:r>
      <w:r>
        <w:rPr>
          <w:rFonts w:cs="宋体;SimSun" w:ascii="宋体;SimSun" w:hAnsi="宋体;SimSun"/>
          <w:sz w:val="24"/>
        </w:rPr>
        <w:t>20</w:t>
      </w:r>
      <w:r>
        <w:rPr>
          <w:rFonts w:ascii="宋体;SimSun" w:hAnsi="宋体;SimSun" w:cs="宋体;SimSun"/>
          <w:sz w:val="24"/>
        </w:rPr>
        <w:t>世纪的三次世界性民族主义浪潮三次改变了世界国家格局。民族主义与现今主权国家的生存可谓息息相关，在一个多民族国家，如果民族主义能够上升为爱国主义，它就成为国家统一和发展的强大聚合力量和推动力量；如果民族主义表现为狭隘的大民族主义、地方民族主义和民族分离主义，它就成为国家统一和发展的心腹大患。</w:t>
      </w:r>
    </w:p>
    <w:p>
      <w:pPr>
        <w:pStyle w:val="Normal"/>
        <w:spacing w:lineRule="auto" w:line="360"/>
        <w:ind w:firstLine="480"/>
        <w:rPr>
          <w:rFonts w:ascii="宋体;SimSun" w:hAnsi="宋体;SimSun" w:cs="宋体;SimSun"/>
          <w:sz w:val="24"/>
        </w:rPr>
      </w:pPr>
      <w:r>
        <w:rPr>
          <w:rFonts w:ascii="宋体;SimSun" w:hAnsi="宋体;SimSun" w:cs="宋体;SimSun"/>
          <w:sz w:val="24"/>
        </w:rPr>
        <w:t>国家是阶级对立的产物，是阶级压迫的工具。在阶级社会中，民族矛盾的核心部分体现着阶级矛盾，民族压迫只是阶级压迫的一种形式。国家与国家的斗争也直接或间接地体现着统治阶级的利益追求。现代世界也没有改变这些法则，只是表现得较为隐蔽。社会主义制度的建立为从根本上缓解民族矛盾提供了可能，因为民族矛盾在大多数情况下已不再具有阶级对抗的性质，属于人民内部矛盾。但由于社会主义时期阶级斗争仍然在一定范围内存在，加之国际资本主义和其它国外敌对势力的渗透、干涉、煽动，偏狭的民族主义思潮时而作祟，这些情况使得社会主义国家内部的民族矛盾仍可能产生对抗性质，成为危害国家统一的敌我矛盾。同时，如果社会主义国家的民族政策出现重大偏差，那么也会重新激化民族矛盾，严重者同样会导致国家分裂和国家衰败。原苏联、南斯拉夫等国的解体在很大程度上就是上述客观与主观原因所致。</w:t>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ascii="宋体;SimSun" w:hAnsi="宋体;SimSun" w:cs="宋体;SimSun"/>
          <w:b/>
          <w:sz w:val="28"/>
        </w:rPr>
        <w:t>第三节 当代威胁多国安全的主要民族问题</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当代威胁多国安全的民族问题，最突出的是民族分离主义，其次还有大民族主义、地方民族主义和各种“泛”民族主义。当代世界是一个被各种民族问题困扰的世界，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90</w:t>
      </w:r>
      <w:r>
        <w:rPr>
          <w:rFonts w:ascii="宋体;SimSun" w:hAnsi="宋体;SimSun" w:cs="宋体;SimSun"/>
          <w:sz w:val="24"/>
        </w:rPr>
        <w:t>年代初国际格局剧变到</w:t>
      </w:r>
      <w:r>
        <w:rPr>
          <w:rFonts w:cs="宋体;SimSun" w:ascii="宋体;SimSun" w:hAnsi="宋体;SimSun"/>
          <w:sz w:val="24"/>
        </w:rPr>
        <w:t>21</w:t>
      </w:r>
      <w:r>
        <w:rPr>
          <w:rFonts w:ascii="宋体;SimSun" w:hAnsi="宋体;SimSun" w:cs="宋体;SimSun"/>
          <w:sz w:val="24"/>
        </w:rPr>
        <w:t>世纪初年多发性地区冲突的继续蔓延，恶性民族主义都在其中扮演了十分重要的角色。</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
          <w:b/>
          <w:sz w:val="24"/>
        </w:rPr>
      </w:pPr>
      <w:r>
        <w:rPr>
          <w:rFonts w:ascii="宋体;SimSun" w:hAnsi="宋体;SimSun" w:cs="宋体;SimSun"/>
          <w:b/>
          <w:sz w:val="24"/>
        </w:rPr>
        <w:t>一、民族分离主义</w:t>
      </w:r>
    </w:p>
    <w:p>
      <w:pPr>
        <w:pStyle w:val="Normal"/>
        <w:spacing w:lineRule="auto" w:line="360"/>
        <w:ind w:firstLine="480"/>
        <w:rPr>
          <w:rFonts w:ascii="宋体;SimSun" w:hAnsi="宋体;SimSun" w:cs="宋体;SimSun"/>
          <w:sz w:val="24"/>
        </w:rPr>
      </w:pPr>
      <w:r>
        <w:rPr>
          <w:rFonts w:ascii="宋体;SimSun" w:hAnsi="宋体;SimSun" w:cs="宋体;SimSun"/>
          <w:sz w:val="24"/>
        </w:rPr>
        <w:t>第二次世界大战后，随着殖民主义体系的全面瓦解，全球性的国家过程便已基本完成，各国疆界基本划定。为了社会的稳定、国家的繁荣、民族的振兴，人们对现行疆界不变达成共识，对以多民族国家为主的世界政治地图很少持有异议。⑥然而，这些理性思考和公认的国家格局，在最近</w:t>
      </w:r>
      <w:r>
        <w:rPr>
          <w:rFonts w:cs="宋体;SimSun" w:ascii="宋体;SimSun" w:hAnsi="宋体;SimSun"/>
          <w:sz w:val="24"/>
        </w:rPr>
        <w:t>10</w:t>
      </w:r>
      <w:r>
        <w:rPr>
          <w:rFonts w:ascii="宋体;SimSun" w:hAnsi="宋体;SimSun" w:cs="宋体;SimSun"/>
          <w:sz w:val="24"/>
        </w:rPr>
        <w:t>余年中已被世界性民族分离主义浪潮所搅乱。不仅前苏联、南斯拉夫、捷克斯洛伐克、埃塞俄比亚</w:t>
      </w:r>
      <w:r>
        <w:rPr>
          <w:rFonts w:cs="宋体;SimSun" w:ascii="宋体;SimSun" w:hAnsi="宋体;SimSun"/>
          <w:sz w:val="24"/>
        </w:rPr>
        <w:t>4</w:t>
      </w:r>
      <w:r>
        <w:rPr>
          <w:rFonts w:ascii="宋体;SimSun" w:hAnsi="宋体;SimSun" w:cs="宋体;SimSun"/>
          <w:sz w:val="24"/>
        </w:rPr>
        <w:t>国分崩离析，裂变为</w:t>
      </w:r>
      <w:r>
        <w:rPr>
          <w:rFonts w:cs="宋体;SimSun" w:ascii="宋体;SimSun" w:hAnsi="宋体;SimSun"/>
          <w:sz w:val="24"/>
        </w:rPr>
        <w:t>24</w:t>
      </w:r>
      <w:r>
        <w:rPr>
          <w:rFonts w:ascii="宋体;SimSun" w:hAnsi="宋体;SimSun" w:cs="宋体;SimSun"/>
          <w:sz w:val="24"/>
        </w:rPr>
        <w:t>国，而且狂热的民族分离运动裹挟着宗教极端势力恶性泛滥，在世界各地频频引发民族冲突、宗教战争和政治动荡。亚洲、非洲、欧洲许多国家都受到这股浪潮的猛烈冲击或面临着这方面迫近的潜在危险。</w:t>
      </w:r>
    </w:p>
    <w:p>
      <w:pPr>
        <w:pStyle w:val="Normal"/>
        <w:spacing w:lineRule="auto" w:line="360"/>
        <w:ind w:firstLine="480"/>
        <w:rPr/>
      </w:pPr>
      <w:r>
        <w:rPr>
          <w:rFonts w:ascii="宋体;SimSun" w:hAnsi="宋体;SimSun" w:cs="宋体;SimSun"/>
          <w:sz w:val="24"/>
        </w:rPr>
        <w:t>当代民族分离主义或称民族分裂主义以分裂国家为目标，主张非主体民族脱离原多民族国家，在本民族聚居地建立独立国家，或者与原国界另一侧的本族人国家、本族人地域合并为一国。为达其分离目的，采用不同手段，有的诉之于政治斗争；有的则诉之于武装斗争或暴力恐怖活动。当代大多属于后者，构成对某些国家的主要威胁。</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90</w:t>
      </w:r>
      <w:r>
        <w:rPr>
          <w:rFonts w:ascii="宋体;SimSun" w:hAnsi="宋体;SimSun" w:cs="宋体;SimSun"/>
          <w:sz w:val="24"/>
        </w:rPr>
        <w:t>年代前期民族分离运动达到高潮，在全球先后形成数十个热点，</w:t>
      </w:r>
      <w:r>
        <w:rPr>
          <w:rFonts w:cs="宋体;SimSun" w:ascii="宋体;SimSun" w:hAnsi="宋体;SimSun"/>
          <w:sz w:val="24"/>
        </w:rPr>
        <w:t>90</w:t>
      </w:r>
      <w:r>
        <w:rPr>
          <w:rFonts w:ascii="宋体;SimSun" w:hAnsi="宋体;SimSun" w:cs="宋体;SimSun"/>
          <w:sz w:val="24"/>
        </w:rPr>
        <w:t>年代后期以来部分冲突被外部强权、政府武力、国际调解和自力消耗等因素所抑制，但是矛盾依旧，问题并未解决，一旦抑制因素不在，分离战火势将复燃，波黑三方之战、科索沃之争、车臣战争等皆属此列。斯里兰卡内战、苏丹内战、巴斯克问题、北爱问题、塞浦路斯问题等近年虽有一些减缓趋势，但双方矛盾的主客观因素依然存在，很难断言今后不会再度恶化。而且，目前仍有多处分离运动在继续发展，如印控克什米尔、印度东北三角区、泰国南部、格鲁吉亚三地（阿布哈兹、南奥塞梯、阿扎尔）、印度尼西亚各边缘地区等。迄今为止，世界上绝大多数民族分离主义问题都没有真正解决，仍然是众多有关国家政治统一和领土完整的祸患。</w:t>
      </w:r>
    </w:p>
    <w:p>
      <w:pPr>
        <w:pStyle w:val="Normal"/>
        <w:spacing w:lineRule="auto" w:line="360"/>
        <w:ind w:firstLine="480"/>
        <w:rPr>
          <w:rFonts w:ascii="宋体;SimSun" w:hAnsi="宋体;SimSun" w:cs="宋体;SimSun"/>
          <w:sz w:val="24"/>
        </w:rPr>
      </w:pPr>
      <w:r>
        <w:rPr>
          <w:rFonts w:ascii="宋体;SimSun" w:hAnsi="宋体;SimSun" w:cs="宋体;SimSun"/>
          <w:sz w:val="24"/>
        </w:rPr>
        <w:t>冷战后时代世界性民族分离浪潮的迸发固然有其深刻原因和某种必然性，但必须指出，这种民族主义运动不仅在前苏东地区具有明显的反社会主义性质，而且在更广大的范围内具有破坏多民族国家统一和危害世界和平与发展的逆动性质。试想，如果当今世界上约</w:t>
      </w:r>
      <w:r>
        <w:rPr>
          <w:rFonts w:cs="宋体;SimSun" w:ascii="宋体;SimSun" w:hAnsi="宋体;SimSun"/>
          <w:sz w:val="24"/>
        </w:rPr>
        <w:t>3000</w:t>
      </w:r>
      <w:r>
        <w:rPr>
          <w:rFonts w:ascii="宋体;SimSun" w:hAnsi="宋体;SimSun" w:cs="宋体;SimSun"/>
          <w:sz w:val="24"/>
        </w:rPr>
        <w:t>个民族都要求独立建国并付诸行动的话，那么整个人类社会岂不都将陷入争夺权力、领土、资源的空前浩劫之中！如此，人类全部文明将毁于一旦。</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
          <w:b/>
          <w:sz w:val="24"/>
        </w:rPr>
      </w:pPr>
      <w:r>
        <w:rPr>
          <w:rFonts w:ascii="宋体;SimSun" w:hAnsi="宋体;SimSun" w:cs="宋体;SimSun"/>
          <w:b/>
          <w:sz w:val="24"/>
        </w:rPr>
        <w:t>二、大民族主义与地方民族主义</w:t>
      </w:r>
    </w:p>
    <w:p>
      <w:pPr>
        <w:pStyle w:val="Normal"/>
        <w:spacing w:lineRule="auto" w:line="360"/>
        <w:ind w:firstLine="480"/>
        <w:rPr>
          <w:rFonts w:ascii="宋体;SimSun" w:hAnsi="宋体;SimSun" w:cs="宋体;SimSun"/>
          <w:sz w:val="24"/>
        </w:rPr>
      </w:pPr>
      <w:r>
        <w:rPr>
          <w:rFonts w:ascii="宋体;SimSun" w:hAnsi="宋体;SimSun" w:cs="宋体;SimSun"/>
          <w:sz w:val="24"/>
        </w:rPr>
        <w:t>与民族分离主义并行不悖而且常常成为其催化剂或前奏的，还有国内政治层面上的大民族主义和地方民族主义，以及国际政治层面上的“泛”字号民族主义。</w:t>
      </w:r>
    </w:p>
    <w:p>
      <w:pPr>
        <w:pStyle w:val="Normal"/>
        <w:spacing w:lineRule="auto" w:line="360"/>
        <w:ind w:firstLine="480"/>
        <w:rPr>
          <w:rFonts w:ascii="宋体;SimSun" w:hAnsi="宋体;SimSun" w:cs="宋体;SimSun"/>
          <w:sz w:val="24"/>
        </w:rPr>
      </w:pPr>
      <w:r>
        <w:rPr>
          <w:rFonts w:ascii="宋体;SimSun" w:hAnsi="宋体;SimSun" w:cs="宋体;SimSun"/>
          <w:sz w:val="24"/>
        </w:rPr>
        <w:t>对于多民族国家来说，大民族主义和地方民族主义是有害于民族关系和国家安全的两种由来已久的倾向。大民族主义是指主体民族以老大自居，歧视、压制非主体民族。大民族主义通常表现为在政治权力和经济利益分配中挤压少数民族，在文化教育和语言文字上排斥或强制同化少数民族。推行大民族主义必然破坏各民族的团结，削弱国家凝聚力，助长和促发地方民族主义乃至民族分离主义。中国封建社会和民国时期历代统治阶级推行的大汉族主义、沙皇俄国和前苏联推行的大俄罗斯主义、印度国大党政府和现人民党政府先后推行的印地语民族主义和印度教民族主义，斯里兰卡政治中一直存在的僧伽罗民族主义，土耳其和某些西方发达国家一贯标榜的单一民族主义、英国北爱尔兰的新教民族主义，苏丹现政府的阿拉伯与伊斯兰民族主义等等，都是推行大民族主义的典型实例。</w:t>
      </w:r>
    </w:p>
    <w:p>
      <w:pPr>
        <w:pStyle w:val="Normal"/>
        <w:spacing w:lineRule="auto" w:line="360"/>
        <w:ind w:firstLine="480"/>
        <w:rPr>
          <w:rFonts w:ascii="宋体;SimSun" w:hAnsi="宋体;SimSun" w:cs="宋体;SimSun"/>
          <w:sz w:val="24"/>
        </w:rPr>
      </w:pPr>
      <w:r>
        <w:rPr>
          <w:rFonts w:ascii="宋体;SimSun" w:hAnsi="宋体;SimSun" w:cs="宋体;SimSun"/>
          <w:sz w:val="24"/>
        </w:rPr>
        <w:t>地方民族主义是指非主体民族过分强调维护本民族的文化和利益，以本民族聚居地的“独立性”对抗国家的统一性。其结果是阻碍中央政府政令和国家法律在地方上的实行，严重者导向民族分离主义，造成国家分裂或引发内战。前述发生民族分离主义运动的当代国家，都曾在较长期地存在地方民族主义问题；前述实行大民族主义的国家，也都不同程度地存在着地方民族主义。中国一些少数民族地区在历史上曾反复出现过割据性的地方政权。沙俄和前苏联各少数民族地区被压制的“独立性”更为深刻而强烈。印度则先后产生过语言邦问题、教族对立、争取自治权等地方主义问题，并成为政党划分和争权的重要依据。而泰米尔猛虎组织、库尔德工人党反对本国政府的战争和前南斯拉夫地区各民族之间的战争则可视为从地方民族主义发展到民族分离主义的最好佐证。当代地方民族主义的产生原因复杂，除去大民族主义的挤压，在国际大气候下非主体民族自身的民族主义祈求上升和西方大国的插手也是不容忽视的因素。</w:t>
      </w:r>
    </w:p>
    <w:p>
      <w:pPr>
        <w:pStyle w:val="Normal"/>
        <w:spacing w:lineRule="auto" w:line="360"/>
        <w:ind w:firstLine="480"/>
        <w:rPr>
          <w:rFonts w:ascii="宋体;SimSun" w:hAnsi="宋体;SimSun" w:cs="宋体;SimSun"/>
          <w:sz w:val="24"/>
        </w:rPr>
      </w:pPr>
      <w:r>
        <w:rPr>
          <w:rFonts w:ascii="宋体;SimSun" w:hAnsi="宋体;SimSun" w:cs="宋体;SimSun"/>
          <w:sz w:val="24"/>
        </w:rPr>
        <w:t>大民族主义和地方民族主义都是危害国家安全的内部隐患，其弊端之积累而至恶性发作时都会对国家安全造成严重破坏。</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
          <w:b/>
          <w:sz w:val="24"/>
        </w:rPr>
      </w:pPr>
      <w:r>
        <w:rPr>
          <w:rFonts w:ascii="宋体;SimSun" w:hAnsi="宋体;SimSun" w:cs="宋体;SimSun"/>
          <w:b/>
          <w:sz w:val="24"/>
        </w:rPr>
        <w:t>三、“泛”字号民族主义卷土重来</w:t>
      </w:r>
    </w:p>
    <w:p>
      <w:pPr>
        <w:pStyle w:val="Normal"/>
        <w:spacing w:lineRule="auto" w:line="360"/>
        <w:ind w:firstLine="480"/>
        <w:rPr>
          <w:rFonts w:ascii="宋体;SimSun" w:hAnsi="宋体;SimSun" w:cs="宋体;SimSun"/>
          <w:sz w:val="24"/>
        </w:rPr>
      </w:pPr>
      <w:r>
        <w:rPr>
          <w:rFonts w:ascii="宋体;SimSun" w:hAnsi="宋体;SimSun" w:cs="宋体;SimSun"/>
          <w:sz w:val="24"/>
        </w:rPr>
        <w:t>冷战结束后，借民族分离浪潮肆虐之机，各种泛民族主义东山再起。目前，最活跃的是泛突厥主义，即以土耳其为中心，旨在合并西亚、中亚乃至中国新疆全部突厥语族各民族的民族沙文主义。泛突厥主义又称奥斯曼主义，本是土耳其资产阶级地主集团的沙文主义运动，形成于</w:t>
      </w:r>
      <w:r>
        <w:rPr>
          <w:rFonts w:cs="宋体;SimSun" w:ascii="宋体;SimSun" w:hAnsi="宋体;SimSun"/>
          <w:sz w:val="24"/>
        </w:rPr>
        <w:t>20</w:t>
      </w:r>
      <w:r>
        <w:rPr>
          <w:rFonts w:ascii="宋体;SimSun" w:hAnsi="宋体;SimSun" w:cs="宋体;SimSun"/>
          <w:sz w:val="24"/>
        </w:rPr>
        <w:t>世纪初，第一次世界大战时曾在土耳其和中亚等地广为传播，第二次世界大战时成为法西斯主义在土耳其的变种。⑦二战后由于社会主义苏联的巩固和强大，泛突厥主义销声匿迹。</w:t>
      </w:r>
      <w:r>
        <w:rPr>
          <w:rFonts w:cs="宋体;SimSun" w:ascii="宋体;SimSun" w:hAnsi="宋体;SimSun"/>
          <w:sz w:val="24"/>
        </w:rPr>
        <w:t>90</w:t>
      </w:r>
      <w:r>
        <w:rPr>
          <w:rFonts w:ascii="宋体;SimSun" w:hAnsi="宋体;SimSun" w:cs="宋体;SimSun"/>
          <w:sz w:val="24"/>
        </w:rPr>
        <w:t>年代初随着苏联解体，泛突厥主义死灰复燃，它急于填补苏联在中亚和高加索留下的权力真空，进而染指中国天山南北。近</w:t>
      </w:r>
      <w:r>
        <w:rPr>
          <w:rFonts w:cs="宋体;SimSun" w:ascii="宋体;SimSun" w:hAnsi="宋体;SimSun"/>
          <w:sz w:val="24"/>
        </w:rPr>
        <w:t>10</w:t>
      </w:r>
      <w:r>
        <w:rPr>
          <w:rFonts w:ascii="宋体;SimSun" w:hAnsi="宋体;SimSun" w:cs="宋体;SimSun"/>
          <w:sz w:val="24"/>
        </w:rPr>
        <w:t>余年泛突厥势力在土耳其对中亚哈、乌、吉、土四国和阿塞拜疆伸张势力和扩大影响的过程中，异常活跃和卖力，并与中国新疆境内外民族分裂分子相勾结，积极策动建立“东突厥斯坦”。作为北约成员国的土耳其的泛突厥战略，得到了美国的默许和支持，并与北约东扩战略对亚欧大陆腹地的前期试探行动有着某种内在关联，值得警惕。近年，泛斯拉夫主义、泛哈萨克主义、泛蒙古主义等民族沙文主义也纷纷沉渣浮现。</w:t>
      </w:r>
    </w:p>
    <w:p>
      <w:pPr>
        <w:pStyle w:val="Normal"/>
        <w:spacing w:lineRule="auto" w:line="360"/>
        <w:ind w:firstLine="480"/>
        <w:rPr>
          <w:rFonts w:ascii="宋体;SimSun" w:hAnsi="宋体;SimSun" w:cs="宋体;SimSun"/>
          <w:sz w:val="24"/>
        </w:rPr>
      </w:pPr>
      <w:r>
        <w:rPr>
          <w:rFonts w:ascii="宋体;SimSun" w:hAnsi="宋体;SimSun" w:cs="宋体;SimSun"/>
          <w:sz w:val="24"/>
        </w:rPr>
        <w:t>与此同时，以宗教联系为纽带，力图一统穆斯林民族的泛伊斯兰主义在伊斯兰世界及其周边广为蔓延。</w:t>
      </w:r>
    </w:p>
    <w:p>
      <w:pPr>
        <w:pStyle w:val="Normal"/>
        <w:spacing w:lineRule="auto" w:line="360"/>
        <w:ind w:firstLine="480"/>
        <w:rPr>
          <w:rFonts w:ascii="宋体;SimSun" w:hAnsi="宋体;SimSun" w:cs="宋体;SimSun"/>
          <w:sz w:val="24"/>
        </w:rPr>
      </w:pPr>
      <w:r>
        <w:rPr>
          <w:rFonts w:ascii="宋体;SimSun" w:hAnsi="宋体;SimSun" w:cs="宋体;SimSun"/>
          <w:sz w:val="24"/>
        </w:rPr>
        <w:t>被称为“双泛主义”的泛突厥主义、泛伊斯兰主义虽然超出了狭义的民族界限，但却以相近民族语言的易于沟通性和来自宗教认同的亲合感，对不少国家已有的民族分离倾向和宗教极端主义产生强大的外部吸力，特别在从黑海海峡向东直到阿尔泰山系的广袤地带，“双泛主义”齐头并进，冲击现有国家格局和各国政权，可谓相辅相成，渗透力、影响力颇大。仅对中国而言，据有关资料，主要分布在土耳其、沙特、中亚各国以及南亚、欧美、大洋洲的策划新疆独立的“双泛”民族分裂主义组织就有几十个之多⑧。</w:t>
      </w:r>
    </w:p>
    <w:p>
      <w:pPr>
        <w:pStyle w:val="Normal"/>
        <w:spacing w:lineRule="auto" w:line="360"/>
        <w:ind w:firstLine="480"/>
        <w:rPr>
          <w:rFonts w:ascii="宋体;SimSun" w:hAnsi="宋体;SimSun" w:cs="宋体;SimSun"/>
          <w:sz w:val="24"/>
        </w:rPr>
      </w:pPr>
      <w:r>
        <w:rPr>
          <w:rFonts w:ascii="宋体;SimSun" w:hAnsi="宋体;SimSun" w:cs="宋体;SimSun"/>
          <w:sz w:val="24"/>
        </w:rPr>
        <w:t>对于多民族国家来说，上述民族问题的重要性是显而易见的。这些问题不仅事关社会稳定和经济发展，并且事关国家主权和领土完整，事关资源占有和国力兴衰。而以美国为首的西方霸权势力，近年变本加厉利用民族问题干涉他国内政，推行“新干涉主义”，图谋构建单极世界，这就进一步加剧了世界范围内民族问题对国家安全及和平与发展之全球大势的冲击。</w:t>
      </w:r>
    </w:p>
    <w:p>
      <w:pPr>
        <w:pStyle w:val="Normal"/>
        <w:spacing w:lineRule="auto" w:line="360"/>
        <w:ind w:firstLine="480"/>
        <w:rPr>
          <w:rFonts w:ascii="宋体;SimSun" w:hAnsi="宋体;SimSun" w:cs="宋体;SimSun"/>
          <w:sz w:val="24"/>
        </w:rPr>
      </w:pPr>
      <w:r>
        <w:rPr>
          <w:rFonts w:ascii="宋体;SimSun" w:hAnsi="宋体;SimSun" w:cs="宋体;SimSun"/>
          <w:sz w:val="24"/>
        </w:rPr>
        <w:t>出现上述问题的原因，一是国际格局大变化，为其发展创造了条件；二是有关国家民族政策失误，导致民族矛盾激化；三是以美国为首的西方国家直接插手，火上加油；而经济发展不平衡，则是引发民族主义的深层次原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ascii="宋体;SimSun" w:hAnsi="宋体;SimSun" w:cs="宋体;SimSun"/>
          <w:b/>
          <w:sz w:val="28"/>
        </w:rPr>
        <w:t>第四节 当代民族问题的特点</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ascii="宋体;SimSun" w:hAnsi="宋体;SimSun" w:cs="宋体;SimSun"/>
          <w:b/>
          <w:sz w:val="24"/>
        </w:rPr>
        <w:t>一、普遍性</w:t>
      </w:r>
    </w:p>
    <w:p>
      <w:pPr>
        <w:pStyle w:val="Normal"/>
        <w:spacing w:lineRule="auto" w:line="360"/>
        <w:ind w:firstLine="480"/>
        <w:rPr>
          <w:rFonts w:ascii="宋体;SimSun" w:hAnsi="宋体;SimSun" w:cs="宋体;SimSun"/>
          <w:sz w:val="24"/>
        </w:rPr>
      </w:pPr>
      <w:r>
        <w:rPr>
          <w:rFonts w:ascii="宋体;SimSun" w:hAnsi="宋体;SimSun" w:cs="宋体;SimSun"/>
          <w:sz w:val="24"/>
        </w:rPr>
        <w:t>民族分离主义浪潮首先席卷原苏东地区的多民族联邦制国家。造成苏、捷、南等国解体。接踵而来的是这一地区的第二轮裂变，波黑、科索沃、车臣、纳卡、格鲁吉亚、塔吉克竞相燃起战火，出现了从新独立的国家内再分离的“原子裂变式”局势。在这股声势迅猛的分离浪潮的影响下，不仅中东、非洲、南亚、亚太地区众多发展中国家出现了民族分离主义抬头和矛盾激化的趋势，如中东跨国民族库尔德人、苏丹南部黑人、克什米尔印控区穆斯林、斯里兰卡北部泰米尔人、菲律宾棉兰老岛穆斯林、印尼多个岛屿的边缘民族纷纷挑起分离主义的战旗，而且多年来一向平稳的西欧北美发达国家也分别遇到了北爱尔兰、巴斯克、布列塔尼、科西嘉、魁北克、夏威夷等地分离问题再现或升温的困扰。中国新疆、西藏等地的民族分裂势力也趁机活动，制造事端，挑起动乱。此外，在撒哈拉沙漠以南黑非洲的许多国家接连发生以部族为单位争夺国家政权和自然资源的血腥杀戮。显然，民族分离主义及其它民族问题的尖锐化已成为全球性普遍现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
          <w:b/>
          <w:sz w:val="24"/>
        </w:rPr>
      </w:pPr>
      <w:r>
        <w:rPr>
          <w:rFonts w:ascii="宋体;SimSun" w:hAnsi="宋体;SimSun" w:cs="宋体;SimSun"/>
          <w:b/>
          <w:sz w:val="24"/>
        </w:rPr>
        <w:t>二、复杂性</w:t>
      </w:r>
    </w:p>
    <w:p>
      <w:pPr>
        <w:pStyle w:val="Normal"/>
        <w:spacing w:lineRule="auto" w:line="360"/>
        <w:ind w:firstLine="480"/>
        <w:rPr>
          <w:rFonts w:ascii="宋体;SimSun" w:hAnsi="宋体;SimSun" w:cs="宋体;SimSun"/>
          <w:sz w:val="24"/>
        </w:rPr>
      </w:pPr>
      <w:r>
        <w:rPr>
          <w:rFonts w:ascii="宋体;SimSun" w:hAnsi="宋体;SimSun" w:cs="宋体;SimSun"/>
          <w:sz w:val="24"/>
        </w:rPr>
        <w:t>当代民族问题的复杂性表现在：其一，民族矛盾与多种矛盾错综交织。民族矛盾不仅与国家之间特别是大国之间的政治、经济矛盾和战略利益冲突盘根错节，而且与宗教矛盾相交织、相促发。民族分裂主义与宗教极端主义成为一对“孪生兄弟”。其二，民族主义形态各异。既有活跃于伊斯兰世界与基督教世界断层线地带的宗教民族主义，又有盛行于非洲大陆的部族民族主义，还有在欧美澳三洲死灰复燃的种族民族主义，另有美欧日发达国家向发展中国家输出的文化民族主义，当然还有以泛突厥主义为代表并在一些国家内部存在的语言民族主义。其三，新老问题并存。西方殖民主义全球扩张、两次世界大战、美苏争霸所遗留的不少国家与民族争端至今犹在，冷战后则产生了更多新的民族问题，新老问题往往相互连接，共生并存。其四，民族问题内困外扰。有些多民族国家的地方民族主义、民族分离主义常与跨界民族问题、“双泛主义”等内外呼应，更有西方强权插手操纵，给当事国造成沉重的多重压力和损害。当代民族问题的种种复杂性增添了这些问题的危害性和解决难度。</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
          <w:b/>
          <w:sz w:val="24"/>
        </w:rPr>
      </w:pPr>
      <w:r>
        <w:rPr>
          <w:rFonts w:ascii="宋体;SimSun" w:hAnsi="宋体;SimSun" w:cs="宋体;SimSun"/>
          <w:b/>
          <w:sz w:val="24"/>
        </w:rPr>
        <w:t>三、国际性</w:t>
      </w:r>
    </w:p>
    <w:p>
      <w:pPr>
        <w:pStyle w:val="Normal"/>
        <w:spacing w:lineRule="auto" w:line="360"/>
        <w:ind w:firstLine="480"/>
        <w:rPr>
          <w:rFonts w:ascii="宋体;SimSun" w:hAnsi="宋体;SimSun" w:cs="宋体;SimSun"/>
          <w:sz w:val="24"/>
        </w:rPr>
      </w:pPr>
      <w:r>
        <w:rPr>
          <w:rFonts w:ascii="宋体;SimSun" w:hAnsi="宋体;SimSun" w:cs="宋体;SimSun"/>
          <w:sz w:val="24"/>
        </w:rPr>
        <w:t>民族问题具有国际政治属性，这早已为西方殖民主义的全球扩张和世界被压迫民族的解放斗争被证明。这里所说的国际性是指当代世界各国国内民族问题同时具有国际性的特点。首先，一些国内民族问题同时又是跨界民族问题，因而具有国际性。世界上很多民族跨国界而居，在一定条件下便会产生跨界民族问题，即国界两侧同族居民要求将其居住地合并为一国的问题。如前南地区各民族冲突、北爱问题、克什米尔问题、库尔德人问题等等都是关系两国或多国的跨界民族问题。各国政府都力图在本国主权范围内解决国内民族问题，但若遇到跨界民族问题，就不得不同直接相关国家打交道，有时还需要间接相关国家的参与，从而导致更多的国际介入。更重要的是，全球化的发展使国内民族问题日益具有国际性。在世界各国经济、政治、文化交往日益密切和相互依赖逐步加深的时代，一国之内包括民族问题在内的重大社会问题受到国际社会的关注是不可避免的，也是正常的。“如果出现了违反国际社会共同达成的有关保障少数民族平等权利和践踏人权的问题，国际社会加以谴责、这些少数民族的民族母体国家进行抗议，则不属于干涉内政。”⑨而且，许多国内民族冲突的政治解决与维持和平还有赖于联合国或地区性国际组织的介入。这些现象都表明了当代民族问题的国际性特点。</w:t>
      </w:r>
    </w:p>
    <w:p>
      <w:pPr>
        <w:pStyle w:val="Normal"/>
        <w:spacing w:lineRule="auto" w:line="360"/>
        <w:ind w:firstLine="480"/>
        <w:rPr/>
      </w:pPr>
      <w:r>
        <w:rPr>
          <w:rFonts w:ascii="宋体;SimSun" w:hAnsi="宋体;SimSun" w:cs="宋体;SimSun"/>
          <w:sz w:val="24"/>
        </w:rPr>
        <w:t>然而，“需要强调指出的是，民族问题的国际性特点并不意味着民族问题的‘国际化’。其本质的区别在于‘国际化’属于干涉他国内政。”⑩例如，西方反华势力出于对社会主义中国发展壮大的敌视，严重歪曲事实真相，长期散布中国政府在西藏进行“宗教迫害”、“践踏人权”，并以此为由支持“藏独”势力，制造“西藏问题”的“国际化”，图谋分裂中国，这就是典型的干涉内政。再如，</w:t>
      </w:r>
      <w:r>
        <w:rPr>
          <w:rFonts w:cs="宋体;SimSun" w:ascii="宋体;SimSun" w:hAnsi="宋体;SimSun"/>
          <w:sz w:val="24"/>
        </w:rPr>
        <w:t>1999</w:t>
      </w:r>
      <w:r>
        <w:rPr>
          <w:rFonts w:ascii="宋体;SimSun" w:hAnsi="宋体;SimSun" w:cs="宋体;SimSun"/>
          <w:sz w:val="24"/>
        </w:rPr>
        <w:t>年以美国为首的北约利用科索沃问题，推行“新干涉主义”，对南斯拉夫发动侵略战争，使国内民族问题的“国际化”达到顶点。这场“人权战争”造成的实际结果是，南联盟主权被分割、国土被肢解、经济遭重创，而科索沃民族问题根本没有得到公正解决，北约东扩的战车却开进了东南欧。在民族问题上判断合法的国际介入与非法的强权干涉的是非标准应该有两条：第一，当事国对民族问题的处理是否真正违反了国际法和联合国宪章。第二，国际组织或外部力量的介入在原则、条件、程序上是否符合国际法和联合国宪章。只有当事实与这两条标准的肯定性选择完全一致时，才属于正当合法的国际介入，否则就是干涉内政。值得注意的是，除了西方强权这个首要干涉因素外，“那种泛民族、泛宗教的极端势力也是推动民族、宗教问题‘国际化’的重要国际因素。”</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我们的立场是，民族问题国际性务必重视，但蓄意制造民族问题的“国际化”则应坚决反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
          <w:b/>
          <w:sz w:val="24"/>
        </w:rPr>
      </w:pPr>
      <w:r>
        <w:rPr>
          <w:rFonts w:ascii="宋体;SimSun" w:hAnsi="宋体;SimSun" w:cs="宋体;SimSun"/>
          <w:b/>
          <w:sz w:val="24"/>
        </w:rPr>
        <w:t>四、长期性</w:t>
      </w:r>
    </w:p>
    <w:p>
      <w:pPr>
        <w:pStyle w:val="Normal"/>
        <w:spacing w:lineRule="auto" w:line="360"/>
        <w:ind w:firstLine="480"/>
        <w:rPr>
          <w:rFonts w:ascii="宋体;SimSun" w:hAnsi="宋体;SimSun" w:cs="宋体;SimSun"/>
          <w:sz w:val="24"/>
        </w:rPr>
      </w:pPr>
      <w:r>
        <w:rPr>
          <w:rFonts w:ascii="宋体;SimSun" w:hAnsi="宋体;SimSun" w:cs="宋体;SimSun"/>
          <w:sz w:val="24"/>
        </w:rPr>
        <w:t>民族是一个历史范畴，民族有其形成、发展、融合、消亡的自身规律。按照马克思主义的民族观，人类社会首先是阶级消亡，其次是国家消亡，然后才是民族消亡。当今世界各民族有先进落后之分，但基本都已进入民族过程的发展阶段。经济和信息全球化时代的到来，国际之间和族际之间交往的日益密切，使民族的发展加快了速度。但另一方面，世界范围内民族不平等现象依然普遍存在并且根深蒂固，民族矛盾非但没有减少反而呈增长趋势。因此，国家安全和民族发展越来越受到民族问题的困扰，解决民族问题也就日益成为世界各国关注的重大事务。解决民族问题的根本途径在于通过各国各民族的共同和谐发展，来逐步消除民族不平等的根源，并在各民族充分发展的基础上和各民族自觉自愿的前提下，逐渐实现民族融合。这是一个十分漫长的过程，从而决定了民族问题的长期性。</w:t>
      </w:r>
    </w:p>
    <w:p>
      <w:pPr>
        <w:pStyle w:val="Normal"/>
        <w:spacing w:lineRule="auto" w:line="360"/>
        <w:ind w:firstLine="480"/>
        <w:rPr>
          <w:rFonts w:ascii="宋体;SimSun" w:hAnsi="宋体;SimSun" w:cs="宋体;SimSun"/>
          <w:sz w:val="24"/>
        </w:rPr>
      </w:pPr>
      <w:r>
        <w:rPr>
          <w:rFonts w:ascii="宋体;SimSun" w:hAnsi="宋体;SimSun" w:cs="宋体;SimSun"/>
          <w:sz w:val="24"/>
        </w:rPr>
        <w:t>社会主义制度的建立为从根本上缓解民族矛盾提供了可能，但民族矛盾和民族问题的彻底解决仍是一个遥远的目标。在解决民族问题的实践中，苏联社会主义模式的高度中央集权纵容了大民族主义（即大俄罗斯主义），南斯拉夫社会主义模式的高度分权则姑息了地方民族主义（即各地方共和国的民族主义），后果都是重新激化民族矛盾，促使多民族国家走向解体。苏南两国处理民族问题走到了两个相反的极端，却导源于一个共同的理论认识误区，即过早地宣布民族问题已经解决，而无视社会主义时期民族矛盾的长期性、复杂性和重要性。也就是说，两国实质上都出现了人为超越民族过程的严重路线偏差。结果适得其反，殊途同归。历史和现实已经清楚表明，原苏南捷等国的民族问题非但没有解决，反倒因民族矛盾的积累、爆发而促成这些多民族国家分崩离析，而且，一连串新独立的“民族国家”给各民族带来的不是社会进步而是社会倒退。俄罗斯虽继承了原苏联的核武库和安理会常任理事国席位，但综合国力和国际地位却急剧下降。不仅如此，最有讽刺意味的是，苏东地区由裂变而生成的</w:t>
      </w:r>
      <w:r>
        <w:rPr>
          <w:rFonts w:cs="宋体;SimSun" w:ascii="宋体;SimSun" w:hAnsi="宋体;SimSun"/>
          <w:sz w:val="24"/>
        </w:rPr>
        <w:t>22</w:t>
      </w:r>
      <w:r>
        <w:rPr>
          <w:rFonts w:ascii="宋体;SimSun" w:hAnsi="宋体;SimSun" w:cs="宋体;SimSun"/>
          <w:sz w:val="24"/>
        </w:rPr>
        <w:t>个“民族国家”立足未稳，转瞬又都面临着新的各种各样民族问题的冲击和困扰。</w:t>
      </w:r>
    </w:p>
    <w:p>
      <w:pPr>
        <w:pStyle w:val="Normal"/>
        <w:spacing w:lineRule="auto" w:line="360"/>
        <w:ind w:firstLine="480"/>
        <w:rPr>
          <w:rFonts w:ascii="宋体;SimSun" w:hAnsi="宋体;SimSun" w:cs="宋体;SimSun"/>
          <w:sz w:val="24"/>
        </w:rPr>
      </w:pPr>
      <w:r>
        <w:rPr>
          <w:rFonts w:ascii="宋体;SimSun" w:hAnsi="宋体;SimSun" w:cs="宋体;SimSun"/>
          <w:sz w:val="24"/>
        </w:rPr>
        <w:t>我们应该吸取这些惨痛的教训，深刻理解民族问题的长期性，不断完善和正确执行中国共产党的民族政策，以维护社会主义多民族国家的长治久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ascii="宋体;SimSun" w:hAnsi="宋体;SimSun" w:cs="宋体;SimSun"/>
          <w:b/>
          <w:sz w:val="28"/>
        </w:rPr>
        <w:t>第五节 我国民族关系状况与国家安全</w:t>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ind w:firstLine="480"/>
        <w:rPr/>
      </w:pPr>
      <w:r>
        <w:rPr>
          <w:rFonts w:ascii="宋体;SimSun" w:hAnsi="宋体;SimSun" w:cs="宋体;SimSun"/>
          <w:sz w:val="24"/>
        </w:rPr>
        <w:t>我国是一个多民族的社会主义国家，经国家正式识别的共有</w:t>
      </w:r>
      <w:r>
        <w:rPr>
          <w:rFonts w:cs="宋体;SimSun" w:ascii="宋体;SimSun" w:hAnsi="宋体;SimSun"/>
          <w:sz w:val="24"/>
        </w:rPr>
        <w:t>56</w:t>
      </w:r>
      <w:r>
        <w:rPr>
          <w:rFonts w:ascii="宋体;SimSun" w:hAnsi="宋体;SimSun" w:cs="宋体;SimSun"/>
          <w:sz w:val="24"/>
        </w:rPr>
        <w:t>个民族，其中汉族约占全国人口的</w:t>
      </w:r>
      <w:r>
        <w:rPr>
          <w:rFonts w:cs="宋体;SimSun" w:ascii="宋体;SimSun" w:hAnsi="宋体;SimSun"/>
          <w:sz w:val="24"/>
        </w:rPr>
        <w:t>92</w:t>
      </w:r>
      <w:r>
        <w:rPr>
          <w:rFonts w:ascii="宋体;SimSun" w:hAnsi="宋体;SimSun" w:cs="宋体;SimSun"/>
          <w:sz w:val="24"/>
        </w:rPr>
        <w:t>％，</w:t>
      </w:r>
      <w:r>
        <w:rPr>
          <w:rFonts w:cs="宋体;SimSun" w:ascii="宋体;SimSun" w:hAnsi="宋体;SimSun"/>
          <w:sz w:val="24"/>
        </w:rPr>
        <w:t>55</w:t>
      </w:r>
      <w:r>
        <w:rPr>
          <w:rFonts w:ascii="宋体;SimSun" w:hAnsi="宋体;SimSun" w:cs="宋体;SimSun"/>
          <w:sz w:val="24"/>
        </w:rPr>
        <w:t>个少数民族约占</w:t>
      </w:r>
      <w:r>
        <w:rPr>
          <w:rFonts w:cs="宋体;SimSun" w:ascii="宋体;SimSun" w:hAnsi="宋体;SimSun"/>
          <w:sz w:val="24"/>
        </w:rPr>
        <w:t>8</w:t>
      </w:r>
      <w:r>
        <w:rPr>
          <w:rFonts w:ascii="宋体;SimSun" w:hAnsi="宋体;SimSun" w:cs="宋体;SimSun"/>
          <w:sz w:val="24"/>
        </w:rPr>
        <w:t>％。我们称这个多民族国家是“中华民族大家庭”。我国民族关系状况既带有当代世界民族问题的一些共同特点，又具有不同于一般多民族国家的独特条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
          <w:b/>
          <w:sz w:val="24"/>
        </w:rPr>
      </w:pPr>
      <w:r>
        <w:rPr>
          <w:rFonts w:ascii="宋体;SimSun" w:hAnsi="宋体;SimSun" w:cs="宋体;SimSun"/>
          <w:b/>
          <w:sz w:val="24"/>
        </w:rPr>
        <w:t>一、我国民族关系状况的有利条件</w:t>
      </w:r>
    </w:p>
    <w:p>
      <w:pPr>
        <w:pStyle w:val="Normal"/>
        <w:spacing w:lineRule="auto" w:line="360"/>
        <w:ind w:firstLine="480"/>
        <w:rPr/>
      </w:pPr>
      <w:r>
        <w:rPr>
          <w:rFonts w:ascii="宋体;SimSun" w:hAnsi="宋体;SimSun" w:cs="宋体;SimSun"/>
          <w:sz w:val="24"/>
        </w:rPr>
        <w:t>属于中华民族的各民族群体居住的地域是一个相对独立的地理生态系统，在这个地理生态系统中，这些民族群体在几千年非常密切的交往、交融的演变中形成与发展，并围绕着一个庞大的拥有较高农耕文明的核心族群－－汉族族群，汇聚成向心力强大的政治、经济、文化实体，构建起“中华民族多元一体格局”。自鸦片战争以来，在抵抗列强侵略特别是在抵抗日本帝国主义全面侵华的斗争和战争中，自在的中华民族进一步升华为自觉的中华民族。悠久的历史和共同的经历早已把中国境内各民族结合成相互依存的、统一而不易分割的整体，这个整体中的所有归属部分即</w:t>
      </w:r>
      <w:r>
        <w:rPr>
          <w:rFonts w:cs="宋体;SimSun" w:ascii="宋体;SimSun" w:hAnsi="宋体;SimSun"/>
          <w:sz w:val="24"/>
        </w:rPr>
        <w:t>56</w:t>
      </w:r>
      <w:r>
        <w:rPr>
          <w:rFonts w:ascii="宋体;SimSun" w:hAnsi="宋体;SimSun" w:cs="宋体;SimSun"/>
          <w:sz w:val="24"/>
        </w:rPr>
        <w:t>个民族都已具有高一层次的民族认同意识，即“中华民族”的认同意识。这种多层次认同的多元一体民族关系格局为中国的统一奠定了坚实广厚的社会根基。</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从</w:t>
      </w:r>
      <w:r>
        <w:rPr>
          <w:rFonts w:cs="宋体;SimSun" w:ascii="宋体;SimSun" w:hAnsi="宋体;SimSun"/>
          <w:sz w:val="24"/>
        </w:rPr>
        <w:t>1949</w:t>
      </w:r>
      <w:r>
        <w:rPr>
          <w:rFonts w:ascii="宋体;SimSun" w:hAnsi="宋体;SimSun" w:cs="宋体;SimSun"/>
          <w:sz w:val="24"/>
        </w:rPr>
        <w:t>年至今，在社会主义制度和民族平等、共同发展的基础上，中华民族大家庭开始以崭新的姿态屹立于世界东方。中国共产党人善于将马克思主义的普遍真理同中国革命和建设的具体实践相结合，选择了适合中国国情的社会主义道路，制定并不断完善了总体上正确成功的民族政策。这种制度、道路和政策上的优势为重建和发展中华民族多元一体格局提供了坚强有力的政治保障。</w:t>
      </w:r>
    </w:p>
    <w:p>
      <w:pPr>
        <w:pStyle w:val="Normal"/>
        <w:spacing w:lineRule="auto" w:line="360"/>
        <w:ind w:firstLine="480"/>
        <w:rPr>
          <w:rFonts w:ascii="宋体;SimSun" w:hAnsi="宋体;SimSun" w:cs="宋体;SimSun"/>
          <w:sz w:val="24"/>
        </w:rPr>
      </w:pPr>
      <w:r>
        <w:rPr>
          <w:rFonts w:ascii="宋体;SimSun" w:hAnsi="宋体;SimSun" w:cs="宋体;SimSun"/>
          <w:sz w:val="24"/>
        </w:rPr>
        <w:t>改革开放</w:t>
      </w:r>
      <w:r>
        <w:rPr>
          <w:rFonts w:cs="宋体;SimSun" w:ascii="宋体;SimSun" w:hAnsi="宋体;SimSun"/>
          <w:sz w:val="24"/>
        </w:rPr>
        <w:t>20</w:t>
      </w:r>
      <w:r>
        <w:rPr>
          <w:rFonts w:ascii="宋体;SimSun" w:hAnsi="宋体;SimSun" w:cs="宋体;SimSun"/>
          <w:sz w:val="24"/>
        </w:rPr>
        <w:t>多年来，我国社会主义市场经济迅速发展，正把全国各地更加紧密地连成一体；我国综合国力不断壮大，国际地位日益提高，为巩固和推进国家统一大业积累起雄厚的实力基础，并开创了较为宽松的外交局面。香港和澳门的回归、台海两岸经济与文化交流的发展，也从一些侧面反映出“大中华”统一的趋势不可阻挡。</w:t>
      </w:r>
    </w:p>
    <w:p>
      <w:pPr>
        <w:pStyle w:val="Normal"/>
        <w:spacing w:lineRule="auto" w:line="360"/>
        <w:ind w:firstLine="480"/>
        <w:rPr>
          <w:rFonts w:ascii="宋体;SimSun" w:hAnsi="宋体;SimSun" w:cs="宋体;SimSun"/>
          <w:sz w:val="24"/>
        </w:rPr>
      </w:pPr>
      <w:r>
        <w:rPr>
          <w:rFonts w:ascii="宋体;SimSun" w:hAnsi="宋体;SimSun" w:cs="宋体;SimSun"/>
          <w:sz w:val="24"/>
        </w:rPr>
        <w:t>以上这些有利条件是前苏、南两国和其它多民族国家所不具备或不完全具备的。这也是中国迄今为止能够经受住世界性民族分离主义浪潮冲击的原因所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
          <w:b/>
          <w:sz w:val="24"/>
        </w:rPr>
      </w:pPr>
      <w:r>
        <w:rPr>
          <w:rFonts w:ascii="宋体;SimSun" w:hAnsi="宋体;SimSun" w:cs="宋体;SimSun"/>
          <w:b/>
          <w:sz w:val="24"/>
        </w:rPr>
        <w:t>二、我国民族关系中存在的问题</w:t>
      </w:r>
    </w:p>
    <w:p>
      <w:pPr>
        <w:pStyle w:val="Normal"/>
        <w:spacing w:lineRule="auto" w:line="360"/>
        <w:ind w:firstLine="480"/>
        <w:rPr>
          <w:rFonts w:ascii="宋体;SimSun" w:hAnsi="宋体;SimSun" w:cs="宋体;SimSun"/>
          <w:sz w:val="24"/>
        </w:rPr>
      </w:pPr>
      <w:r>
        <w:rPr>
          <w:rFonts w:ascii="宋体;SimSun" w:hAnsi="宋体;SimSun" w:cs="宋体;SimSun"/>
          <w:sz w:val="24"/>
        </w:rPr>
        <w:t>我国的民族问题还远远没有彻底解决，还存在着许多矛盾。这些问题和矛盾主要有：各民族之间原生性的民族界限尚未消除；历史上的大汉族主义对民族关系遗留下不良影响；地方民族主义倾向在一定范围内仍旧存在；各民族社会、经济、文化发展很不平衡；建国以来在某些历史时期某些地区，我们在民族工作中曾出现不少失误和偏差；特别是境内外敌对势力利用民族问题分裂中国的活动从未停止。</w:t>
      </w:r>
    </w:p>
    <w:p>
      <w:pPr>
        <w:pStyle w:val="Normal"/>
        <w:spacing w:lineRule="auto" w:line="360"/>
        <w:ind w:firstLine="480"/>
        <w:rPr>
          <w:rFonts w:ascii="宋体;SimSun" w:hAnsi="宋体;SimSun" w:cs="宋体;SimSun"/>
          <w:sz w:val="24"/>
        </w:rPr>
      </w:pPr>
      <w:r>
        <w:rPr>
          <w:rFonts w:ascii="宋体;SimSun" w:hAnsi="宋体;SimSun" w:cs="宋体;SimSun"/>
          <w:sz w:val="24"/>
        </w:rPr>
        <w:t>另外，一些新近出现的深层宏观问题需要我们特别注意。第一，改革开放以来，随着先进的西方工业文明进入东亚大陆，在传统的中华文化圈内，一个有吸引力的新的文化势力便落脚生根，汉文化已失去原有的绝对主导地位，中华民族文化的向心力因此而削弱。自苏联解体，中国便成为美国和西方反华势力和平演变和裂变的重点对象，借中国改革开放之机，美欧国家的“软权力”大举入侵，下至西方大众文化的流行，上至西方意识形态的影响，西方强势文化及其思想理念正潜移默化地侵蚀着中国的社会机体与民族关系。能否对西方文明采取冷静分析的态度区别对待，有选择地吸收、借鉴其于我有用的精华，坚决批判和有效抵制其于我有害的糟粕，不仅关系中国社会主义社会的健康发展，而且关系中国各民族大团结局面的巩固。第二，近</w:t>
      </w:r>
      <w:r>
        <w:rPr>
          <w:rFonts w:cs="宋体;SimSun" w:ascii="宋体;SimSun" w:hAnsi="宋体;SimSun"/>
          <w:sz w:val="24"/>
        </w:rPr>
        <w:t>20</w:t>
      </w:r>
      <w:r>
        <w:rPr>
          <w:rFonts w:ascii="宋体;SimSun" w:hAnsi="宋体;SimSun" w:cs="宋体;SimSun"/>
          <w:sz w:val="24"/>
        </w:rPr>
        <w:t>余年来，中国东南沿海省份因得益于其优越的地理位置、较高的人口素质和较好的基础设施，在改革开放中实现了经济腾飞，与中西部尤其是少数民族地区的发展差距急剧扩大，东富西贫愈加明显。在中国国门大开，经济纳入全球化的时代，如果东西反差继续存在甚至扩大，势将助长落后地区的离心倾向，危及中华民族多元一体格局。现在，开发中西部战略已经启动，并初见成效，但实现东西部发展的相对平衡需要付出长期、艰巨的努力。我们务必深刻认识此项大战略的深远意义，并坚定地付诸实施。</w:t>
      </w:r>
    </w:p>
    <w:p>
      <w:pPr>
        <w:pStyle w:val="Normal"/>
        <w:spacing w:lineRule="auto" w:line="360"/>
        <w:ind w:firstLine="480"/>
        <w:rPr>
          <w:rFonts w:ascii="宋体;SimSun" w:hAnsi="宋体;SimSun" w:cs="宋体;SimSun"/>
          <w:sz w:val="24"/>
        </w:rPr>
      </w:pPr>
      <w:r>
        <w:rPr>
          <w:rFonts w:ascii="宋体;SimSun" w:hAnsi="宋体;SimSun" w:cs="宋体;SimSun"/>
          <w:sz w:val="24"/>
        </w:rPr>
        <w:t>目前，我国民族问题仍以新疆、西藏最为突出。这两个地区位于中国最西部，主要居住着维吾尔族和藏族同胞，维人和藏人不仅各有本民族全民信仰的宗教——伊斯兰教和喇嘛教（即藏传佛教），而且各有自己的民族语言和文字。在历史上，新疆和西藏虽然早在西汉和元代就已分别归属中央政权，但两地与中原之经济、文化联系也不如其它地方密切。维人和藏人虽然在总体上已形成对“中华民族”之认同，且在新中国成立后的半个多世纪中这种认同有所加强，但比起其他少数民族来说这种认同意识仍待牢固确立。双语教学（即本民族语言与汉语教学）虽然已在这两个地区普及或展开，但因当地汉人多不讲维语、藏语，加之不信维人或藏人之教，不从其习俗，故语言、宗教、婚姻仍是民族交往的三大障碍，当地少数民族与汉族之间仍存在一定的心理隔阂。</w:t>
      </w: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加之政府和干部过去在民族和宗教工作中出现的失误和偏差，以及改革开放以来形成的一些新问题、新矛盾，从而造成近</w:t>
      </w:r>
      <w:r>
        <w:rPr>
          <w:rFonts w:cs="宋体;SimSun" w:ascii="宋体;SimSun" w:hAnsi="宋体;SimSun"/>
          <w:sz w:val="24"/>
        </w:rPr>
        <w:t>10</w:t>
      </w:r>
      <w:r>
        <w:rPr>
          <w:rFonts w:ascii="宋体;SimSun" w:hAnsi="宋体;SimSun" w:cs="宋体;SimSun"/>
          <w:sz w:val="24"/>
        </w:rPr>
        <w:t>余年间疆、藏两地地方民族主义倾向有所抬头。境内外敌对势力从中利用，积极策划和煽动民族分裂主义活动，破坏两地社会稳定，对中国国家统一构成威胁。</w:t>
      </w:r>
    </w:p>
    <w:p>
      <w:pPr>
        <w:pStyle w:val="Normal"/>
        <w:spacing w:lineRule="auto" w:line="360"/>
        <w:ind w:firstLine="480"/>
        <w:rPr/>
      </w:pPr>
      <w:r>
        <w:rPr>
          <w:rFonts w:ascii="宋体;SimSun" w:hAnsi="宋体;SimSun" w:cs="宋体;SimSun"/>
          <w:sz w:val="24"/>
        </w:rPr>
        <w:t>新疆各少数民族维吾尔族、哈萨克族、乌兹别克族、俄罗斯族、吉尔吉斯族、塔吉克族等皆不同程度跨国界而居，除俄罗斯族、塔吉克族外都属阿尔泰语系突厥语族，且除俄罗斯族外所有这些民族信奉的伊斯兰教也是跨界分布。清朝初年新疆曾有准噶尔部噶尔丹叛乱，中苏交恶年代又发生过大量边民外逃事件。新疆民族分裂分子图谋建立“东突厥斯坦”（原称“东土耳其斯坦”）的活动更是由来已久。</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末至</w:t>
      </w:r>
      <w:r>
        <w:rPr>
          <w:rFonts w:cs="宋体;SimSun" w:ascii="宋体;SimSun" w:hAnsi="宋体;SimSun"/>
          <w:sz w:val="24"/>
        </w:rPr>
        <w:t>90</w:t>
      </w:r>
      <w:r>
        <w:rPr>
          <w:rFonts w:ascii="宋体;SimSun" w:hAnsi="宋体;SimSun" w:cs="宋体;SimSun"/>
          <w:sz w:val="24"/>
        </w:rPr>
        <w:t>年代，受境外民族分离主义浪潮和“双泛主义”蔓延的激励，并在各种国际敌对势力支持下，新疆民族分裂分子谋求新疆独立的活动形成高潮。这一时期“东突”分裂势力活动的主要特点是：（</w:t>
      </w:r>
      <w:r>
        <w:rPr>
          <w:rFonts w:cs="宋体;SimSun" w:ascii="宋体;SimSun" w:hAnsi="宋体;SimSun"/>
          <w:sz w:val="24"/>
        </w:rPr>
        <w:t>1</w:t>
      </w:r>
      <w:r>
        <w:rPr>
          <w:rFonts w:ascii="宋体;SimSun" w:hAnsi="宋体;SimSun" w:cs="宋体;SimSun"/>
          <w:sz w:val="24"/>
        </w:rPr>
        <w:t>）暴力活动频繁发生，破坏规模日渐扩大，重点冲击党政机关；（</w:t>
      </w:r>
      <w:r>
        <w:rPr>
          <w:rFonts w:cs="宋体;SimSun" w:ascii="宋体;SimSun" w:hAnsi="宋体;SimSun"/>
          <w:sz w:val="24"/>
        </w:rPr>
        <w:t>2</w:t>
      </w:r>
      <w:r>
        <w:rPr>
          <w:rFonts w:ascii="宋体;SimSun" w:hAnsi="宋体;SimSun" w:cs="宋体;SimSun"/>
          <w:sz w:val="24"/>
        </w:rPr>
        <w:t>）非法组织层出不穷，并由分散逐步走向联合；（</w:t>
      </w:r>
      <w:r>
        <w:rPr>
          <w:rFonts w:cs="宋体;SimSun" w:ascii="宋体;SimSun" w:hAnsi="宋体;SimSun"/>
          <w:sz w:val="24"/>
        </w:rPr>
        <w:t>3</w:t>
      </w:r>
      <w:r>
        <w:rPr>
          <w:rFonts w:ascii="宋体;SimSun" w:hAnsi="宋体;SimSun" w:cs="宋体;SimSun"/>
          <w:sz w:val="24"/>
        </w:rPr>
        <w:t>）采用多种手段，大造分裂舆论，煽动排汉情绪；（</w:t>
      </w:r>
      <w:r>
        <w:rPr>
          <w:rFonts w:cs="宋体;SimSun" w:ascii="宋体;SimSun" w:hAnsi="宋体;SimSun"/>
          <w:sz w:val="24"/>
        </w:rPr>
        <w:t>4</w:t>
      </w:r>
      <w:r>
        <w:rPr>
          <w:rFonts w:ascii="宋体;SimSun" w:hAnsi="宋体;SimSun" w:cs="宋体;SimSun"/>
          <w:sz w:val="24"/>
        </w:rPr>
        <w:t>）利用清真寺等场所的宗教教育，与我争夺青年和群众；（</w:t>
      </w:r>
      <w:r>
        <w:rPr>
          <w:rFonts w:cs="宋体;SimSun" w:ascii="宋体;SimSun" w:hAnsi="宋体;SimSun"/>
          <w:sz w:val="24"/>
        </w:rPr>
        <w:t>5</w:t>
      </w:r>
      <w:r>
        <w:rPr>
          <w:rFonts w:ascii="宋体;SimSun" w:hAnsi="宋体;SimSun" w:cs="宋体;SimSun"/>
          <w:sz w:val="24"/>
        </w:rPr>
        <w:t>）境内外敌对势力紧密勾结，力图制造“新疆问题”的“国际化”。“东突”分子的最终目标是，建立以《古兰经》为宪法的“东土耳其斯坦”国家。（</w:t>
      </w:r>
      <w:r>
        <w:rPr>
          <w:rFonts w:cs="宋体;SimSun" w:ascii="宋体;SimSun" w:hAnsi="宋体;SimSun"/>
          <w:sz w:val="24"/>
        </w:rPr>
        <w:t>14</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新疆民族分裂分子的活动可谓猖獗，且有多重国外背景。但因我专政机关对分裂活动的打击惩治、党政部门对群众的教育疏导、西部大开发战略的启动和党对民族政策的调整，所以国家仍可有力控制局面，并使新疆社会在基本稳定中得到发展，使各民族绝大多数群众仍然团结在党和政府周围。再者，由于新疆的民族分裂活动尚未出现一个统一的民族分裂组织，也未出现一个一呼百应的分裂魁首，故其分裂势力的纠集乃至制造“国际化”的企图至今未有多大进展。</w:t>
      </w:r>
    </w:p>
    <w:p>
      <w:pPr>
        <w:pStyle w:val="Normal"/>
        <w:spacing w:lineRule="auto" w:line="360"/>
        <w:ind w:firstLine="480"/>
        <w:rPr/>
      </w:pPr>
      <w:r>
        <w:rPr>
          <w:rFonts w:ascii="宋体;SimSun" w:hAnsi="宋体;SimSun" w:cs="宋体;SimSun"/>
          <w:sz w:val="24"/>
        </w:rPr>
        <w:t>西藏的民族分裂主义“藏独”也有近百年的历史。英、美帝国主义相继对西藏的侵略、干涉和西方强权分裂中国的战略图谋是“藏独”主要的国际背景，西藏原三大领主中的反动势力妄图永久保持和恢复黑暗的农奴制和政教合一制是“藏独”深刻的内在动力。西藏民族分裂势力对抗中央政权和社会主义改造的活动在</w:t>
      </w:r>
      <w:r>
        <w:rPr>
          <w:rFonts w:cs="宋体;SimSun" w:ascii="宋体;SimSun" w:hAnsi="宋体;SimSun"/>
          <w:sz w:val="24"/>
        </w:rPr>
        <w:t>1959</w:t>
      </w:r>
      <w:r>
        <w:rPr>
          <w:rFonts w:ascii="宋体;SimSun" w:hAnsi="宋体;SimSun" w:cs="宋体;SimSun"/>
          <w:sz w:val="24"/>
        </w:rPr>
        <w:t>年达到顶点——部分上层农奴主和上层喇嘛 掀起武装叛乱。这次叛乱很快被人民解放军平定。然而，达赖集团逃往国外。沦为西方及印度反华势力的政治工具，在国际上长期从事分裂中国的活动，成为“藏独”势力的代表。</w:t>
      </w:r>
    </w:p>
    <w:p>
      <w:pPr>
        <w:pStyle w:val="Normal"/>
        <w:spacing w:lineRule="auto" w:line="360"/>
        <w:ind w:firstLine="480"/>
        <w:rPr>
          <w:rFonts w:ascii="宋体;SimSun" w:hAnsi="宋体;SimSun" w:cs="宋体;SimSun"/>
          <w:sz w:val="24"/>
        </w:rPr>
      </w:pPr>
      <w:r>
        <w:rPr>
          <w:rFonts w:ascii="宋体;SimSun" w:hAnsi="宋体;SimSun" w:cs="宋体;SimSun"/>
          <w:sz w:val="24"/>
        </w:rPr>
        <w:t>苏东剧变后，所谓“西藏问题”在国际政治中凸显。这一问题的实质是，以达赖为首的境内外分裂势力谋求“西藏独立”，而西方反华势力则支持和利用“藏独”，以保护西藏“宗教自由”为借口，企图西化和肢解中国。近年达赖集团在国际上四处奔走，制造舆论，抹黑中国政府，配合美欧反华势力制造“西藏问题”的“国际化”。同时凭借达赖在藏传佛教中的地位和影响，在册封十一世班禅的问题上与我中央政府对抗，并与我政府及爱国宗教界争夺信教群众和各地寺院的领导权，时而制造事端，试图挑起动乱。美英等国首脑连年多次会晤达赖，为其撑腰打气，美国国会更成为鼓噪“西藏人权问题”的急先锋。在美国政界背后则有以基督教右翼为核心的抨击中国实行“宗教迫害”，要求制裁中国的强大压力集团。其它一些西方国家也时而对所谓“西藏问题”指手划脚，说三道四。</w:t>
      </w:r>
    </w:p>
    <w:p>
      <w:pPr>
        <w:pStyle w:val="Normal"/>
        <w:spacing w:lineRule="auto" w:line="360"/>
        <w:ind w:firstLine="480"/>
        <w:rPr>
          <w:rFonts w:ascii="宋体;SimSun" w:hAnsi="宋体;SimSun" w:cs="宋体;SimSun"/>
          <w:sz w:val="24"/>
        </w:rPr>
      </w:pPr>
      <w:r>
        <w:rPr>
          <w:rFonts w:ascii="宋体;SimSun" w:hAnsi="宋体;SimSun" w:cs="宋体;SimSun"/>
          <w:sz w:val="24"/>
        </w:rPr>
        <w:t>达赖集团则遥相呼应，加大反华活动，谋求更多国家支持，并加强与各种反华分裂势力勾结，企图形成整体合力，与我中央政府抗衡；在国际上大搞反华宣传；重点游说各国议会向我施压；加紧与台独、民运分子合流；披着宗教外衣，加紧对我藏区内部渗透。</w:t>
      </w:r>
    </w:p>
    <w:p>
      <w:pPr>
        <w:pStyle w:val="Normal"/>
        <w:spacing w:lineRule="auto" w:line="360"/>
        <w:ind w:firstLine="480"/>
        <w:rPr/>
      </w:pPr>
      <w:r>
        <w:rPr>
          <w:rFonts w:ascii="宋体;SimSun" w:hAnsi="宋体;SimSun" w:cs="宋体;SimSun"/>
          <w:sz w:val="24"/>
        </w:rPr>
        <w:t>西藏的民族分裂主义在其外部和内部条件上与新疆有所不同，它没有“双泛主义”的外部影响；因世界屋脊的地貌特征，外部势力潜入的途径比较有限；藏族同胞在翻身解放后数十年间生活变化巨大，不愿再回到黑暗的过去。所以，尽管西藏内部仍然存在民族和宗教方面的一些问题，却并没有改变社会稳定，民族团结的大局。</w:t>
      </w:r>
    </w:p>
    <w:p>
      <w:pPr>
        <w:pStyle w:val="Normal"/>
        <w:spacing w:lineRule="auto" w:line="360"/>
        <w:ind w:firstLine="480"/>
        <w:rPr>
          <w:rFonts w:ascii="宋体;SimSun" w:hAnsi="宋体;SimSun" w:cs="宋体;SimSun"/>
          <w:sz w:val="24"/>
        </w:rPr>
      </w:pPr>
      <w:r>
        <w:rPr>
          <w:rFonts w:ascii="宋体;SimSun" w:hAnsi="宋体;SimSun" w:cs="宋体;SimSun"/>
          <w:sz w:val="24"/>
        </w:rPr>
        <w:t>无论对于新疆还是对于西藏的安全形势，我们都要有冷静客观的分析和深入细致的研究。应该看到，境内外民族分裂势力和国际反华势力肢解中国的图谋和努力不仅从未放松，而且近年变本加厉，千方百计要达到其分裂和搞垮中国的目的。应当指出的是，危害我国家安全的，不仅是“疆独”、“藏独”问题，还有“蒙独”问题，而且这三者相互勾结、声援，企图联合分裂祖国。我们决不可掉以轻心，务必保持高度警惕，并妥善应对。否则，小恙也会酿成大患，将有可能出现危及国家统一的严重局面。</w:t>
      </w:r>
    </w:p>
    <w:p>
      <w:pPr>
        <w:pStyle w:val="Normal"/>
        <w:spacing w:lineRule="auto" w:line="360"/>
        <w:ind w:firstLine="480"/>
        <w:rPr>
          <w:rFonts w:ascii="宋体;SimSun" w:hAnsi="宋体;SimSun" w:cs="宋体;SimSun"/>
          <w:sz w:val="24"/>
        </w:rPr>
      </w:pPr>
      <w:r>
        <w:rPr>
          <w:rFonts w:ascii="宋体;SimSun" w:hAnsi="宋体;SimSun" w:cs="宋体;SimSun"/>
          <w:sz w:val="24"/>
        </w:rPr>
        <w:t>综上所述，新世纪伊始我国的国家安全仍面临着反对民族分裂，加强民族团结，防范国内外各种敌对势力破坏、渗透和干涉的严峻挑战，我们的民族工作和国家安全工作肩负着更加复杂、更加艰巨、更加紧迫的重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
          <w:sz w:val="24"/>
        </w:rPr>
        <w:t>三、贯彻民族政策，反对民族分裂主义</w:t>
      </w:r>
    </w:p>
    <w:p>
      <w:pPr>
        <w:pStyle w:val="Normal"/>
        <w:spacing w:lineRule="auto" w:line="360"/>
        <w:ind w:firstLine="480"/>
        <w:rPr/>
      </w:pPr>
      <w:r>
        <w:rPr>
          <w:rFonts w:ascii="宋体;SimSun" w:hAnsi="宋体;SimSun" w:cs="宋体;SimSun"/>
          <w:sz w:val="24"/>
        </w:rPr>
        <w:t>为巩固我多民族国家的统一，在进入</w:t>
      </w:r>
      <w:r>
        <w:rPr>
          <w:rFonts w:cs="宋体;SimSun" w:ascii="宋体;SimSun" w:hAnsi="宋体;SimSun"/>
          <w:sz w:val="24"/>
        </w:rPr>
        <w:t>21</w:t>
      </w:r>
      <w:r>
        <w:rPr>
          <w:rFonts w:ascii="宋体;SimSun" w:hAnsi="宋体;SimSun" w:cs="宋体;SimSun"/>
          <w:sz w:val="24"/>
        </w:rPr>
        <w:t>世纪的新时期，我们应该坚持、完善和发展已被实践所检验的正确有效的解决我国民族问题的理论和政策，并在宗教、政法、外交等方面采取相应举措，实行民族问题的“综合治理”，坚决反对民族分裂主义。其要点如下：（</w:t>
      </w:r>
      <w:r>
        <w:rPr>
          <w:rFonts w:cs="宋体;SimSun" w:ascii="宋体;SimSun" w:hAnsi="宋体;SimSun"/>
          <w:sz w:val="24"/>
        </w:rPr>
        <w:t>1</w:t>
      </w:r>
      <w:r>
        <w:rPr>
          <w:rFonts w:ascii="宋体;SimSun" w:hAnsi="宋体;SimSun" w:cs="宋体;SimSun"/>
          <w:sz w:val="24"/>
        </w:rPr>
        <w:t>）坚持具有中国特色的解决民族问题的基本选择，即坚持“民族平等、民族团结、民族区域自治、民族发展”这四大基本原则和四大基本政策。从维护人民利益、法律尊严、民族团结和国家统一的高度，研究、处理事关民族团结的问题。（</w:t>
      </w:r>
      <w:r>
        <w:rPr>
          <w:rFonts w:cs="宋体;SimSun" w:ascii="宋体;SimSun" w:hAnsi="宋体;SimSun"/>
          <w:sz w:val="24"/>
        </w:rPr>
        <w:t>2</w:t>
      </w:r>
      <w:r>
        <w:rPr>
          <w:rFonts w:ascii="宋体;SimSun" w:hAnsi="宋体;SimSun" w:cs="宋体;SimSun"/>
          <w:sz w:val="24"/>
        </w:rPr>
        <w:t>）加速少数民族和民族地区的经济发展，实现各民族的共同繁荣。这是新时期增强民族团结的核心问题，西部大开发战略的实施即是这方面的决定性步骤。要注意及时研究和妥善解决因实施这一战略而可能出现的各种新矛盾、新问题。（</w:t>
      </w:r>
      <w:r>
        <w:rPr>
          <w:rFonts w:cs="宋体;SimSun" w:ascii="宋体;SimSun" w:hAnsi="宋体;SimSun"/>
          <w:sz w:val="24"/>
        </w:rPr>
        <w:t>3</w:t>
      </w:r>
      <w:r>
        <w:rPr>
          <w:rFonts w:ascii="宋体;SimSun" w:hAnsi="宋体;SimSun" w:cs="宋体;SimSun"/>
          <w:sz w:val="24"/>
        </w:rPr>
        <w:t>）在新形势下正确把握国家统一和民族自治的关系，完善和发展民族区域自治制度。使中央和自治地方的事权关系进一步合理化和法制化。全国人大新近通过的新的民族区域自治法将是这方面的基本指针。（</w:t>
      </w:r>
      <w:r>
        <w:rPr>
          <w:rFonts w:cs="宋体;SimSun" w:ascii="宋体;SimSun" w:hAnsi="宋体;SimSun"/>
          <w:sz w:val="24"/>
        </w:rPr>
        <w:t>4</w:t>
      </w:r>
      <w:r>
        <w:rPr>
          <w:rFonts w:ascii="宋体;SimSun" w:hAnsi="宋体;SimSun" w:cs="宋体;SimSun"/>
          <w:sz w:val="24"/>
        </w:rPr>
        <w:t>）严格区分和正确处理两类不同性质的矛盾。把搞民族分裂与一般的民族情绪严格区别开来，用教育、疏导、团结的方法处理人民内部的民族纠纷，最大限度地孤立和依法坚决打击民族分裂主义分子，坚决取缔民族分裂主义组织。我们与民族分裂主义的斗争，是严肃的政治斗争。民族分裂活动是违法犯罪活动，不论发生在哪里，都必须运用法律手段，相信和依靠群众，坚决予以打击，绝不手软。（</w:t>
      </w:r>
      <w:r>
        <w:rPr>
          <w:rFonts w:cs="宋体;SimSun" w:ascii="宋体;SimSun" w:hAnsi="宋体;SimSun"/>
          <w:sz w:val="24"/>
        </w:rPr>
        <w:t>5</w:t>
      </w:r>
      <w:r>
        <w:rPr>
          <w:rFonts w:ascii="宋体;SimSun" w:hAnsi="宋体;SimSun" w:cs="宋体;SimSun"/>
          <w:sz w:val="24"/>
        </w:rPr>
        <w:t>）加强对各族干部和群众的马克思主义民族观、民族团结进步和自觉守法的思想教育。在鼓励发展各民族文化的同时，更要强调中华民族文化的共同性和各民族文化的交流与融通。努力建设社会主义精神文明，提高中华民族整体素质，增强新时代中华民族之凝聚力。（</w:t>
      </w:r>
      <w:r>
        <w:rPr>
          <w:rFonts w:cs="宋体;SimSun" w:ascii="宋体;SimSun" w:hAnsi="宋体;SimSun"/>
          <w:sz w:val="24"/>
        </w:rPr>
        <w:t>6</w:t>
      </w:r>
      <w:r>
        <w:rPr>
          <w:rFonts w:ascii="宋体;SimSun" w:hAnsi="宋体;SimSun" w:cs="宋体;SimSun"/>
          <w:sz w:val="24"/>
        </w:rPr>
        <w:t>）全面贯彻党的宗教信仰自由政策，充分尊重少数民族的宗教信仰和习俗，依法加强对宗教事务的管理，严厉打击利用宗教从事民族分裂的犯罪活动。（</w:t>
      </w:r>
      <w:r>
        <w:rPr>
          <w:rFonts w:cs="宋体;SimSun" w:ascii="宋体;SimSun" w:hAnsi="宋体;SimSun"/>
          <w:sz w:val="24"/>
        </w:rPr>
        <w:t>7</w:t>
      </w:r>
      <w:r>
        <w:rPr>
          <w:rFonts w:ascii="宋体;SimSun" w:hAnsi="宋体;SimSun" w:cs="宋体;SimSun"/>
          <w:sz w:val="24"/>
        </w:rPr>
        <w:t>）民族、宗教、统战、宣传、政法、海关等政府部门通力合作，联合展开反分裂斗争，有力、有效抵制境外敌对势力的渗透。（</w:t>
      </w:r>
      <w:r>
        <w:rPr>
          <w:rFonts w:cs="宋体;SimSun" w:ascii="宋体;SimSun" w:hAnsi="宋体;SimSun"/>
          <w:sz w:val="24"/>
        </w:rPr>
        <w:t>8</w:t>
      </w:r>
      <w:r>
        <w:rPr>
          <w:rFonts w:ascii="宋体;SimSun" w:hAnsi="宋体;SimSun" w:cs="宋体;SimSun"/>
          <w:sz w:val="24"/>
        </w:rPr>
        <w:t>）强化隐蔽战线的反分裂斗争，积极加强针对境内外敌对势力、民族分裂势力的情报和侦察工作，做到敌动我知，主动出击，露头就打，把敌人破坏活动消灭在萌芽状态。（</w:t>
      </w:r>
      <w:r>
        <w:rPr>
          <w:rFonts w:cs="宋体;SimSun" w:ascii="宋体;SimSun" w:hAnsi="宋体;SimSun"/>
          <w:sz w:val="24"/>
        </w:rPr>
        <w:t>9</w:t>
      </w:r>
      <w:r>
        <w:rPr>
          <w:rFonts w:ascii="宋体;SimSun" w:hAnsi="宋体;SimSun" w:cs="宋体;SimSun"/>
          <w:sz w:val="24"/>
        </w:rPr>
        <w:t>）积极利用多边、双边外交渠道，创造不利于分裂势力的外部环境。努力增进与周边国家的友好交往，在交往中要讲经济也要讲政治，与这些国家加强合作，不给境外民族分裂主义以立足之地，与有关国家建立反对民族分裂主义、宗教极端主义、国际恐怖主义的联合阵线。 “上海合作组织”，即是有关各方在广泛领域多边合作，并联手打击“三股势力”的国际组织。在</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该组织成立时，各成员国即签署了《打击恐怖主义上海公约》。在</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圣彼得堡峰会，哈吉中俄塔乌六国元首又签署了该组织成员国《关于地区反恐怖机构的协定》，决定建立上海合作组织反恐怖机构。</w:t>
      </w:r>
    </w:p>
    <w:p>
      <w:pPr>
        <w:pStyle w:val="Normal"/>
        <w:spacing w:lineRule="auto" w:line="360"/>
        <w:ind w:firstLine="480"/>
        <w:rPr/>
      </w:pPr>
      <w:r>
        <w:rPr>
          <w:rFonts w:ascii="宋体;SimSun" w:hAnsi="宋体;SimSun" w:cs="宋体;SimSun"/>
          <w:sz w:val="24"/>
        </w:rPr>
        <w:t>对于我国而言，做好新时期的民族工作和国家安全工作，最根本的是必须坚持马克思主义，坚持共产党的领导，坚持社会主义制度。这是正确解决社会主义时期民族问题和维护国家统一的首要条件。同时，只有坚持以经济建设为中心，坚持改革开放，成功地解决社会主义的可持续、快速、均衡发展问题，解决民族问题和巩固国家统一才有更加可靠的物质保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注释：</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斯大林：《马克思主义与民族问题》，《斯大林论民族问题》第</w:t>
      </w:r>
      <w:r>
        <w:rPr>
          <w:rFonts w:cs="宋体;SimSun" w:ascii="宋体;SimSun" w:hAnsi="宋体;SimSun"/>
          <w:sz w:val="24"/>
        </w:rPr>
        <w:t>28-29</w:t>
      </w:r>
      <w:r>
        <w:rPr>
          <w:rFonts w:ascii="宋体;SimSun" w:hAnsi="宋体;SimSun" w:cs="宋体;SimSun"/>
          <w:sz w:val="24"/>
        </w:rPr>
        <w:t>页。</w:t>
      </w:r>
    </w:p>
    <w:p>
      <w:pPr>
        <w:pStyle w:val="Normal"/>
        <w:spacing w:lineRule="auto" w:line="360"/>
        <w:ind w:firstLine="480"/>
        <w:rPr/>
      </w:pPr>
      <w:r>
        <w:rPr>
          <w:rFonts w:cs="宋体;SimSun" w:ascii="宋体;SimSun" w:hAnsi="宋体;SimSun"/>
          <w:sz w:val="24"/>
        </w:rPr>
        <w:t>②</w:t>
      </w:r>
      <w:r>
        <w:rPr>
          <w:rFonts w:ascii="宋体;SimSun" w:hAnsi="宋体;SimSun" w:cs="宋体;SimSun"/>
          <w:sz w:val="24"/>
        </w:rPr>
        <w:t>〈英〉埃里克</w:t>
      </w:r>
      <w:r>
        <w:rPr>
          <w:rFonts w:ascii="Wingdings" w:hAnsi="Wingdings" w:cs="Wingdings" w:eastAsia="Wingdings"/>
          <w:sz w:val="24"/>
        </w:rPr>
        <w:t></w:t>
      </w:r>
      <w:r>
        <w:rPr>
          <w:rFonts w:ascii="宋体;SimSun" w:hAnsi="宋体;SimSun" w:cs="宋体;SimSun"/>
          <w:sz w:val="24"/>
        </w:rPr>
        <w:t>霍布斯鲍姆著，李金梅译：《民族与民族主义》，上海人民出版社</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第</w:t>
      </w:r>
      <w:r>
        <w:rPr>
          <w:rFonts w:cs="宋体;SimSun" w:ascii="宋体;SimSun" w:hAnsi="宋体;SimSun"/>
          <w:sz w:val="24"/>
        </w:rPr>
        <w:t>21</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参见《世界民族概论》第二章“世界民族的人种构成”，中央民族学院 出版社</w:t>
      </w:r>
      <w:r>
        <w:rPr>
          <w:rFonts w:cs="宋体;SimSun" w:ascii="宋体;SimSun" w:hAnsi="宋体;SimSun"/>
          <w:sz w:val="24"/>
        </w:rPr>
        <w:t>199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第</w:t>
      </w:r>
      <w:r>
        <w:rPr>
          <w:rFonts w:cs="宋体;SimSun" w:ascii="宋体;SimSun" w:hAnsi="宋体;SimSun"/>
          <w:sz w:val="24"/>
        </w:rPr>
        <w:t>42----50</w:t>
      </w:r>
      <w:r>
        <w:rPr>
          <w:rFonts w:ascii="宋体;SimSun" w:hAnsi="宋体;SimSun" w:cs="宋体;SimSun"/>
          <w:sz w:val="24"/>
        </w:rPr>
        <w:t>页。</w:t>
      </w:r>
    </w:p>
    <w:p>
      <w:pPr>
        <w:pStyle w:val="Normal"/>
        <w:spacing w:lineRule="auto" w:line="360"/>
        <w:ind w:firstLine="480"/>
        <w:rPr/>
      </w:pPr>
      <w:r>
        <w:rPr>
          <w:rFonts w:cs="宋体;SimSun" w:ascii="宋体;SimSun" w:hAnsi="宋体;SimSun"/>
          <w:sz w:val="24"/>
        </w:rPr>
        <w:t>④</w:t>
      </w:r>
      <w:r>
        <w:rPr>
          <w:rFonts w:ascii="宋体;SimSun" w:hAnsi="宋体;SimSun" w:cs="宋体;SimSun"/>
          <w:sz w:val="24"/>
        </w:rPr>
        <w:t>胡祥云： 《宗教的社会功用及其对国际关系的影响初探》，《国际关系学院学报》，</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第</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徐迅：《民族主义》，中国社会科学出版社</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第１版，第４０页。</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葛公尚：《试析跨界民族的相关理论问题》，《民族研究》，</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第</w:t>
      </w:r>
      <w:r>
        <w:rPr>
          <w:rFonts w:cs="宋体;SimSun" w:ascii="宋体;SimSun" w:hAnsi="宋体;SimSun"/>
          <w:sz w:val="24"/>
        </w:rPr>
        <w:t>2</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世界历史词典》编委会编：《世界历史辞典》，上海辞书出版社</w:t>
      </w:r>
      <w:r>
        <w:rPr>
          <w:rFonts w:cs="宋体;SimSun" w:ascii="宋体;SimSun" w:hAnsi="宋体;SimSun"/>
          <w:sz w:val="24"/>
        </w:rPr>
        <w:t>198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第</w:t>
      </w:r>
      <w:r>
        <w:rPr>
          <w:rFonts w:cs="宋体;SimSun" w:ascii="宋体;SimSun" w:hAnsi="宋体;SimSun"/>
          <w:sz w:val="24"/>
        </w:rPr>
        <w:t>335</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尹筑光、茆永福主编：《新疆民族关系研究》，新疆人民出版社，</w:t>
      </w: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第</w:t>
      </w:r>
      <w:r>
        <w:rPr>
          <w:rFonts w:cs="宋体;SimSun" w:ascii="宋体;SimSun" w:hAnsi="宋体;SimSun"/>
          <w:sz w:val="24"/>
        </w:rPr>
        <w:t>226-227</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cs="宋体;SimSun" w:ascii="宋体;SimSun" w:hAnsi="宋体;SimSun"/>
          <w:sz w:val="24"/>
        </w:rPr>
        <w:t>⑨⑩</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郝时远：《</w:t>
      </w:r>
      <w:r>
        <w:rPr>
          <w:rFonts w:cs="宋体;SimSun" w:ascii="宋体;SimSun" w:hAnsi="宋体;SimSun"/>
          <w:sz w:val="24"/>
        </w:rPr>
        <w:t>20</w:t>
      </w:r>
      <w:r>
        <w:rPr>
          <w:rFonts w:ascii="宋体;SimSun" w:hAnsi="宋体;SimSun" w:cs="宋体;SimSun"/>
          <w:sz w:val="24"/>
        </w:rPr>
        <w:t>世纪世界民族问题的消长及其对新世纪的影响》，《世界民族》，</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第</w:t>
      </w:r>
      <w:r>
        <w:rPr>
          <w:rFonts w:cs="宋体;SimSun" w:ascii="宋体;SimSun" w:hAnsi="宋体;SimSun"/>
          <w:sz w:val="24"/>
        </w:rPr>
        <w:t>8</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马戎：《中华民族凝聚力的形成与发展》，《西北民族研究》，</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第</w:t>
      </w:r>
      <w:r>
        <w:rPr>
          <w:rFonts w:cs="宋体;SimSun" w:ascii="宋体;SimSun" w:hAnsi="宋体;SimSun"/>
          <w:sz w:val="24"/>
        </w:rPr>
        <w:t>1-18</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参见：尹筑夫、茆永福主编：《新疆民族关系研究》，新疆人民出版社</w:t>
      </w:r>
      <w:r>
        <w:rPr>
          <w:rFonts w:cs="宋体;SimSun" w:ascii="宋体;SimSun" w:hAnsi="宋体;SimSun"/>
          <w:sz w:val="24"/>
        </w:rPr>
        <w:t>1996</w:t>
      </w:r>
      <w:r>
        <w:rPr>
          <w:rFonts w:ascii="宋体;SimSun" w:hAnsi="宋体;SimSun" w:cs="宋体;SimSun"/>
          <w:sz w:val="24"/>
        </w:rPr>
        <w:t>年版。</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同（⑧），第</w:t>
      </w:r>
      <w:r>
        <w:rPr>
          <w:rFonts w:cs="宋体;SimSun" w:ascii="宋体;SimSun" w:hAnsi="宋体;SimSun"/>
          <w:sz w:val="24"/>
        </w:rPr>
        <w:t>225</w:t>
      </w:r>
      <w:r>
        <w:rPr>
          <w:rFonts w:cs="宋体;SimSun" w:ascii="宋体;SimSun" w:hAnsi="宋体;SimSun"/>
          <w:sz w:val="24"/>
        </w:rPr>
        <w:t>—</w:t>
      </w:r>
      <w:r>
        <w:rPr>
          <w:rFonts w:cs="宋体;SimSun" w:ascii="宋体;SimSun" w:hAnsi="宋体;SimSun"/>
          <w:sz w:val="24"/>
        </w:rPr>
        <w:t>227</w:t>
      </w:r>
      <w:r>
        <w:rPr>
          <w:rFonts w:ascii="宋体;SimSun" w:hAnsi="宋体;SimSun" w:cs="宋体;SimSun"/>
          <w:sz w:val="24"/>
        </w:rPr>
        <w:t>页。</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134" w:right="1134" w:gutter="0" w:header="0" w:top="1134" w:footer="851" w:bottom="1134"/>
      <w:pgNumType w:start="2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13:00Z</dcterms:created>
  <dc:creator>Legend User</dc:creator>
  <dc:description/>
  <dc:language>en-US</dc:language>
  <cp:lastModifiedBy>Legend User</cp:lastModifiedBy>
  <dcterms:modified xsi:type="dcterms:W3CDTF">2004-03-26T09:49:00Z</dcterms:modified>
  <cp:revision>6</cp:revision>
  <dc:subject/>
  <dc:title>第十六章 民族问题及其对国家安全的影响</dc:title>
</cp:coreProperties>
</file>