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80" w:after="0"/>
        <w:jc w:val="center"/>
        <w:rPr/>
      </w:pPr>
      <w:r>
        <w:rPr>
          <w:b/>
          <w:sz w:val="32"/>
          <w:szCs w:val="32"/>
        </w:rPr>
        <w:t>第五章</w:t>
      </w:r>
      <w:r>
        <w:rPr>
          <w:rFonts w:eastAsia="Times New Roman"/>
          <w:b/>
          <w:sz w:val="32"/>
          <w:szCs w:val="32"/>
        </w:rPr>
        <w:t xml:space="preserve">  </w:t>
      </w:r>
      <w:r>
        <w:rPr>
          <w:b/>
          <w:sz w:val="32"/>
          <w:szCs w:val="32"/>
        </w:rPr>
        <w:t>国民安全</w:t>
      </w:r>
    </w:p>
    <w:p>
      <w:pPr>
        <w:pStyle w:val="Normal"/>
        <w:spacing w:lineRule="exact" w:line="360"/>
        <w:rPr>
          <w:b/>
          <w:b/>
          <w:sz w:val="24"/>
          <w:szCs w:val="24"/>
        </w:rPr>
      </w:pPr>
      <w:r>
        <w:rPr>
          <w:b/>
          <w:sz w:val="24"/>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570"/>
        <w:rPr/>
      </w:pPr>
      <w:r>
        <w:rPr>
          <w:rFonts w:ascii="宋体;SimSun" w:hAnsi="宋体;SimSun" w:cs="宋体;SimSun"/>
          <w:sz w:val="24"/>
          <w:szCs w:val="24"/>
        </w:rPr>
        <w:t>由于人口、土地、经济、主权、政府、军事是国家存在的必备要素或必要条件，因而国民安全、领土安全、经济安全、主权安全、政治安全、军事安全这六个方面，是国家产生时就已经存在的国家安全的“源生内容”或“源生要素”。其中包含的人口、土地、经济三要素，是人类社会生存的必要条件，在国家产生之前就已经存在</w:t>
      </w:r>
      <w:r>
        <w:rPr>
          <w:rFonts w:ascii="宋体;SimSun" w:hAnsi="宋体;SimSun" w:cs="宋体;SimSun"/>
          <w:sz w:val="24"/>
          <w:szCs w:val="24"/>
        </w:rPr>
        <w:t>，</w:t>
      </w:r>
      <w:r>
        <w:rPr>
          <w:rFonts w:ascii="宋体;SimSun" w:hAnsi="宋体;SimSun" w:cs="宋体;SimSun"/>
          <w:sz w:val="24"/>
          <w:szCs w:val="24"/>
        </w:rPr>
        <w:t>因而可以说，国民安全、国土安全、经济安全是国家安全中的“史前内容”或“史前要素”。当然，说它们是“史前要素”，并不是指国家产生之前就有了国民、国土，而是说这些要素的实体性存在，即作为原始部落生存所必需的人口和土地，在国家产生之前就已经存在了。国家产生之后，它们便转化为国家的基本构成要素</w:t>
      </w:r>
      <w:r>
        <w:rPr>
          <w:rFonts w:cs="宋体;SimSun" w:ascii="宋体;SimSun" w:hAnsi="宋体;SimSun"/>
          <w:sz w:val="24"/>
          <w:szCs w:val="24"/>
        </w:rPr>
        <w:t>----</w:t>
      </w:r>
      <w:r>
        <w:rPr>
          <w:rFonts w:ascii="宋体;SimSun" w:hAnsi="宋体;SimSun" w:cs="宋体;SimSun"/>
          <w:sz w:val="24"/>
          <w:szCs w:val="24"/>
        </w:rPr>
        <w:t>国民和国土，并且在国家安全领域体现为国民安全与国土安全。经济问题更是一个与人类相伴而生的问题，因而也是国家的史前要素。本章将先讨论国民安全问题。</w:t>
      </w:r>
    </w:p>
    <w:p>
      <w:pPr>
        <w:pStyle w:val="Normal"/>
        <w:spacing w:lineRule="exact"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节  国民安全的含义</w:t>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国民</w:t>
      </w:r>
    </w:p>
    <w:p>
      <w:pPr>
        <w:pStyle w:val="Normal"/>
        <w:spacing w:lineRule="auto" w:line="360"/>
        <w:ind w:firstLine="570"/>
        <w:rPr/>
      </w:pPr>
      <w:r>
        <w:rPr>
          <w:rFonts w:ascii="宋体;SimSun" w:hAnsi="宋体;SimSun"/>
          <w:sz w:val="24"/>
          <w:szCs w:val="24"/>
        </w:rPr>
        <w:t>在古汉语中，已有“国民”一词，例如《左传﹒昭公十三年》载：“先神命之，国民信之。”这里的“国民”即指一个国家中的人，即全国的人。有时，古汉语中的“国人”一词与“国民”也是同一含义，例如《孟子﹒梁惠王下》载：“国人皆曰可杀，然后察之。”但是，古汉语中的“国人”在西周、春秋时期也特指住在国都里的人，这就不同于现代意义上的“国民”</w:t>
      </w:r>
      <w:r>
        <w:rPr>
          <w:rFonts w:ascii="宋体;SimSun" w:hAnsi="宋体;SimSun"/>
          <w:sz w:val="24"/>
          <w:szCs w:val="24"/>
        </w:rPr>
        <w:t>,</w:t>
      </w:r>
      <w:r>
        <w:rPr>
          <w:rFonts w:ascii="宋体;SimSun" w:hAnsi="宋体;SimSun"/>
          <w:sz w:val="24"/>
          <w:szCs w:val="24"/>
        </w:rPr>
        <w:t>倒有些相似于现代用于专指城镇居民的“市民”一词。由此可见，在古代汉语中，亦即在中国古代社会中，“国民”一词是用来指一个国家中的所有个人。</w:t>
      </w:r>
    </w:p>
    <w:p>
      <w:pPr>
        <w:pStyle w:val="Normal"/>
        <w:spacing w:lineRule="auto" w:line="360"/>
        <w:ind w:firstLine="570"/>
        <w:rPr/>
      </w:pPr>
      <w:r>
        <w:rPr>
          <w:rFonts w:ascii="宋体;SimSun" w:hAnsi="宋体;SimSun"/>
          <w:sz w:val="24"/>
          <w:szCs w:val="24"/>
        </w:rPr>
        <w:t>在进入近代以后，特别是在西方政治思想、政治学科、政治制度开始影响中国社会以后，汉语中“国民”一词的含义开始发生了变化，它既被用来译指“</w:t>
      </w:r>
      <w:r>
        <w:rPr>
          <w:rFonts w:ascii="宋体;SimSun" w:hAnsi="宋体;SimSun"/>
          <w:sz w:val="24"/>
          <w:szCs w:val="24"/>
        </w:rPr>
        <w:t>national”</w:t>
      </w:r>
      <w:r>
        <w:rPr>
          <w:rFonts w:ascii="宋体;SimSun" w:hAnsi="宋体;SimSun"/>
          <w:sz w:val="24"/>
          <w:szCs w:val="24"/>
        </w:rPr>
        <w:t>（严格意义上的“国民”），也被用来译指“</w:t>
      </w:r>
      <w:r>
        <w:rPr>
          <w:rFonts w:ascii="宋体;SimSun" w:hAnsi="宋体;SimSun"/>
          <w:sz w:val="24"/>
          <w:szCs w:val="24"/>
        </w:rPr>
        <w:t>citizen</w:t>
      </w:r>
      <w:r>
        <w:rPr>
          <w:rFonts w:ascii="宋体;SimSun" w:hAnsi="宋体;SimSun"/>
          <w:sz w:val="24"/>
          <w:szCs w:val="24"/>
        </w:rPr>
        <w:t>”</w:t>
      </w:r>
      <w:r>
        <w:rPr>
          <w:rFonts w:ascii="宋体;SimSun" w:hAnsi="宋体;SimSun"/>
          <w:sz w:val="24"/>
          <w:szCs w:val="24"/>
        </w:rPr>
        <w:t>（严格意义上的“公民”），并且逐渐被赋予法律的和政治的不同含义。在法律的意义上，由于多数西方国家使用“公民”一词，但与中国近邻且与中国文字文化相似度极高的日本使用“国民”一词，从而使近代中国在法律领域中既使用“公民”一词，也使用“国民”一词，并且把两者当作同一个概念的两种不同语词表述而通用。这就如同同时使用“总理”和“首相”两个词一样。建国之初，起临时宪法作用的《中国人民政治协商会议共同纲领》采用过“国民”一词。自</w:t>
      </w:r>
      <w:r>
        <w:rPr>
          <w:rFonts w:ascii="宋体;SimSun" w:hAnsi="宋体;SimSun"/>
          <w:sz w:val="24"/>
          <w:szCs w:val="24"/>
        </w:rPr>
        <w:t>1953</w:t>
      </w:r>
      <w:r>
        <w:rPr>
          <w:rFonts w:ascii="宋体;SimSun" w:hAnsi="宋体;SimSun"/>
          <w:sz w:val="24"/>
          <w:szCs w:val="24"/>
        </w:rPr>
        <w:t>年颁布实行的选举法改用“公民”后，我国宪法和法律一直采用“公民”—词。现行中华人民共和国宪法也规定，凡具有中华人民共和国国籍的人都是中华人民共和国公民。由此可见，“公民”在现代汉语中已经成为一个专有的法律用词。</w:t>
      </w:r>
    </w:p>
    <w:p>
      <w:pPr>
        <w:pStyle w:val="Normal"/>
        <w:spacing w:lineRule="auto" w:line="360"/>
        <w:ind w:firstLine="480"/>
        <w:rPr>
          <w:rFonts w:ascii="宋体;SimSun" w:hAnsi="宋体;SimSun"/>
          <w:sz w:val="24"/>
          <w:szCs w:val="24"/>
        </w:rPr>
      </w:pPr>
      <w:r>
        <w:rPr>
          <w:rFonts w:ascii="宋体;SimSun" w:hAnsi="宋体;SimSun"/>
          <w:sz w:val="24"/>
          <w:szCs w:val="24"/>
        </w:rPr>
        <w:t>正是由于“公民”一词是一个专门的法律用语，因此它不适合超越法律学科的政治科学，更不可能成为一个适用于整个社会科学的普遍性范畴，也不能适应国家安全学对国民安全问题的阐述。在现代社会中，虽然人们有时认为“公民”与“国民”一词相同，都是指具有一国国籍的人，但在超越法律规定的事实层次上，“公民”是指具有一国国籍且根据该国法律规定享有权利和承担义务的人，而难以指向全体国民。即便我们承认“公民”一词在现代社会中可以指向全体国民，因而与“国民”一词属同一个概念的不同表达，但如果考虑到科学理论的“普适性”，把问题扩展到以住人类历史来看，那么“公民”一词的局限性就非常明显了。首先，在中国古代，既没有“公民”之名，更没有“公民”之实，有的只是依附于统治者的“臣民”一词，以及指向一国之内所有成员的“国民”、“国人”等词，因而“公民”涵盖不了古代中国的国民，难以解释古代中国已经存在的各种各样的国民问题，包括“国民安全”问题。其次，在古代西方，也就是古希腊，虽然已经产生了“公民”一词，即</w:t>
      </w:r>
      <w:r>
        <w:rPr>
          <w:rFonts w:ascii="宋体;SimSun" w:hAnsi="宋体;SimSun"/>
          <w:sz w:val="24"/>
          <w:szCs w:val="24"/>
        </w:rPr>
        <w:t>citizen</w:t>
      </w:r>
      <w:r>
        <w:rPr>
          <w:rFonts w:ascii="宋体;SimSun" w:hAnsi="宋体;SimSun"/>
          <w:sz w:val="24"/>
          <w:szCs w:val="24"/>
        </w:rPr>
        <w:t>，但它也是一个专指一部分享有特权的“自由民”的概念，并没有指向一国之内的所有成员，因而与“国民”一词相比，范围也要小得多。由此可见，“公民”不是一个具有广泛普适性的社会科学范畴</w:t>
      </w:r>
      <w:r>
        <w:rPr>
          <w:rFonts w:ascii="宋体;SimSun" w:hAnsi="宋体;SimSun"/>
          <w:sz w:val="24"/>
          <w:szCs w:val="24"/>
        </w:rPr>
        <w:t>,</w:t>
      </w:r>
      <w:r>
        <w:rPr>
          <w:rFonts w:ascii="宋体;SimSun" w:hAnsi="宋体;SimSun"/>
          <w:sz w:val="24"/>
          <w:szCs w:val="24"/>
        </w:rPr>
        <w:t>而只是一个法律概念。</w:t>
      </w:r>
    </w:p>
    <w:p>
      <w:pPr>
        <w:pStyle w:val="Normal"/>
        <w:spacing w:lineRule="auto" w:line="360"/>
        <w:ind w:firstLine="480"/>
        <w:rPr>
          <w:rFonts w:ascii="宋体;SimSun" w:hAnsi="宋体;SimSun"/>
          <w:sz w:val="24"/>
          <w:szCs w:val="24"/>
        </w:rPr>
      </w:pPr>
      <w:r>
        <w:rPr>
          <w:rFonts w:ascii="宋体;SimSun" w:hAnsi="宋体;SimSun"/>
          <w:sz w:val="24"/>
          <w:szCs w:val="24"/>
        </w:rPr>
        <w:t>在与现代社会相适应的现代汉语体系中，“国民”是或者可以是一个与“公民”的内涵外延都不相同且具有广泛指称力的普遍性范畴。虽然在与“公民”通用或相似的意义上，人们常把“国民”理解为“具有一国国籍的人”，但在国家安全学体系内（当然不仅仅局限于此）使用“国民”一词时，却必须超越对于“国民”概念这种具有现代社会法律倾向即“公民”倾向的解释，而取一种更广泛的解释。这是因为，当“国民”一词被用于古代社会时，我们会发现那时还没有现代社会严格的“国籍”问题，因而很难用“具有一国国籍”来定义古代社会的“国民”，否则就会犯“定义过窄”的逻辑错误。为了使定义项与被定义项在外延上相适应，必须扩大定义项的外延以适应中外古代社会。如此以来，古代汉语中“国民”一词的含义，即“一个国家中的人”，就成为比较恰当的定义项。因此可以说，</w:t>
      </w:r>
      <w:r>
        <w:rPr>
          <w:rFonts w:ascii="宋体;SimSun" w:hAnsi="宋体;SimSun"/>
          <w:b/>
          <w:bCs/>
          <w:sz w:val="24"/>
          <w:szCs w:val="24"/>
        </w:rPr>
        <w:t>国民就是一个国家的所有居民，现代社会中则是具有一国国籍的人。</w:t>
      </w:r>
      <w:r>
        <w:rPr>
          <w:rFonts w:ascii="宋体;SimSun" w:hAnsi="宋体;SimSun"/>
          <w:sz w:val="24"/>
          <w:szCs w:val="24"/>
        </w:rPr>
        <w:t>这也就是说，在没有严格国籍制度的古代，国民就是指一国之内的所有居民；在具有严格国籍制度的当今世纪，国民则是指具有一国国籍的人。</w:t>
      </w:r>
    </w:p>
    <w:p>
      <w:pPr>
        <w:pStyle w:val="Normal"/>
        <w:spacing w:lineRule="auto" w:line="360"/>
        <w:ind w:firstLine="570"/>
        <w:rPr>
          <w:sz w:val="24"/>
          <w:szCs w:val="24"/>
        </w:rPr>
      </w:pPr>
      <w:r>
        <w:rPr>
          <w:sz w:val="24"/>
          <w:szCs w:val="24"/>
        </w:rPr>
        <w:t>根据这一定义，“国民”与“公民”，以及“臣民”、“人民”、“群众”等概念，都既具有一定联系，同时又具有严格的区别。如前所述，“国民”是一个具有古今中外普遍适性和社会科学领域普适性的概念，是指一个国家之内的所有居民，而“公民”则是一个只适合当代社会且只适合于法律领域的概念，是指具有一国国籍并且有时还需要享有法律规定的公民权利与义务的人。因此，国民包括了公民，公民是国民的一部分。与“公民”一词主要适用于现代民主国家不同，“臣民”一词则主要适用于古今一切君主国，是对君主国中处于被统治地位的国民的称谓，不包括统治者特别是帝王们在内，因而也不是一个适用于一切类型国家的概念，起码在社会主义国家中，就只有国民，而没有臣民。由此可以说，君主制国家的国民大致相当于臣民，民主制国家的国民则相当于公民，因而“臣民”和“公民”都是只适用于部分类型国家的概念，而“国民”则是适用于一切类型国家的普遍性概念。至于“人民”一词，在现代汉语体系中已经成为一个内涵与外延都在不断变化中的具有不确定性的政治概念，而且无论是在什么样的变化状态下它都只会指向国民中的一部分，而不可能指向所有国民，同时它的外延所指又不像“国民”那样局限于“一国之内”。“群众”同样是一个超越国家界限的概念，并且它是一个外延指向整体的集合概念，而不像“国民”那样是一个外延指向个体的非集合概念。</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国民安全的基本含义</w:t>
      </w:r>
    </w:p>
    <w:p>
      <w:pPr>
        <w:pStyle w:val="Normal"/>
        <w:spacing w:lineRule="auto" w:line="360"/>
        <w:ind w:firstLine="480"/>
        <w:rPr/>
      </w:pPr>
      <w:r>
        <w:rPr>
          <w:sz w:val="24"/>
          <w:szCs w:val="24"/>
        </w:rPr>
        <w:t>社会是由人组成的。国家是由国民组成的。在国家还没有出现之前，人组成了原始部落、公社等等社会组织。国家产生以后，存在于国家中的人便成为国民。作为国民的人是构成国家的必不可少的基本要素，甚至可以说是第一要素。为此，国民安全在客观上就成了国家安全的基本内容之一，成了国家安全的不可分割的构成要素。</w:t>
      </w:r>
    </w:p>
    <w:p>
      <w:pPr>
        <w:pStyle w:val="Normal"/>
        <w:spacing w:lineRule="auto" w:line="360"/>
        <w:ind w:firstLine="480"/>
        <w:rPr>
          <w:rFonts w:ascii="宋体;SimSun" w:hAnsi="宋体;SimSun"/>
          <w:sz w:val="24"/>
          <w:szCs w:val="24"/>
        </w:rPr>
      </w:pPr>
      <w:r>
        <w:rPr>
          <w:rFonts w:ascii="宋体;SimSun" w:hAnsi="宋体;SimSun"/>
          <w:sz w:val="24"/>
          <w:szCs w:val="24"/>
        </w:rPr>
        <w:t>从普遍性上看，</w:t>
      </w:r>
      <w:r>
        <w:rPr>
          <w:rFonts w:ascii="宋体;SimSun" w:hAnsi="宋体;SimSun"/>
          <w:b/>
          <w:bCs/>
          <w:sz w:val="24"/>
          <w:szCs w:val="24"/>
        </w:rPr>
        <w:t>国民安全就是国民群体和个休在生存、繁衍和发展等方面的根本利益及基本权利的不受侵害和威胁。</w:t>
      </w:r>
      <w:r>
        <w:rPr>
          <w:rFonts w:ascii="宋体;SimSun" w:hAnsi="宋体;SimSun"/>
          <w:sz w:val="24"/>
          <w:szCs w:val="24"/>
        </w:rPr>
        <w:t>虽然在历史上人们并没有给予国民安全以高度重视，没有明确提出过国民安全问题，甚至在今天许多研究国家安全构成要素的论著中，在大讲政治安全、军事安全、领土安全、经济安全等等时，常常忽略了国民安全这一最重要最核心的国家安全构成要素，但无论是在古代，还是在当代，国民安全都一直作为国家安全不可分割的构成要素而客观存在着。</w:t>
      </w:r>
    </w:p>
    <w:p>
      <w:pPr>
        <w:pStyle w:val="Normal"/>
        <w:spacing w:lineRule="auto" w:line="360"/>
        <w:ind w:firstLine="480"/>
        <w:rPr>
          <w:rFonts w:ascii="宋体;SimSun" w:hAnsi="宋体;SimSun"/>
          <w:sz w:val="24"/>
          <w:szCs w:val="24"/>
        </w:rPr>
      </w:pPr>
      <w:r>
        <w:rPr>
          <w:rFonts w:ascii="宋体;SimSun" w:hAnsi="宋体;SimSun"/>
          <w:sz w:val="24"/>
          <w:szCs w:val="24"/>
        </w:rPr>
        <w:t>第一，国民安全在历史上作为国家存在和国家安全的客观根据而存在着。从客观必然性上讲，国家的存在和安全是国民生存和安全的需要。即使从历来被统治者掌握的国家机器来看，它的存在和安全在历史合理性的范围内也是国民生存和国民安全的客观要求，在客观上是为程度并不很高（但高于没有国家的状态）的国民的安全需要服务的。因此，在国家及国家机器的安全问题中，就必然存在着国民安全问题。这一点并不依人们是否提出了国家安全及国民安全的概念，是否意识到国家安全及国民安全的重要性为转移。</w:t>
      </w:r>
    </w:p>
    <w:p>
      <w:pPr>
        <w:pStyle w:val="Normal"/>
        <w:spacing w:lineRule="auto" w:line="360"/>
        <w:ind w:firstLine="480"/>
        <w:rPr>
          <w:rFonts w:ascii="宋体;SimSun" w:hAnsi="宋体;SimSun"/>
          <w:sz w:val="24"/>
          <w:szCs w:val="24"/>
        </w:rPr>
      </w:pPr>
      <w:r>
        <w:rPr>
          <w:rFonts w:ascii="宋体;SimSun" w:hAnsi="宋体;SimSun"/>
          <w:sz w:val="24"/>
          <w:szCs w:val="24"/>
        </w:rPr>
        <w:t>第二，国民安全在历史上作为统治阶级的统治工具和手段曾经长期存在着。虽然国民安全客观上是国家和国家机器存在及其安全的目的，但历史上的统治者从来都没有真正把其作为目的来看待，现代社会中的统治者虽然在思想主张上完全承认国民利益及安全的第一位的重要性，在统治行为中由于受法律和国民的制约也或多或少地能够做到把国民安全和利益作为目的来对待，但不时也会出现把国民及其安全利益作为实现“国家利益”和“国家安全”的手段来对待的现象，然而无论如何，历史上的统治者在把国民作为手段对待的层次上，在主观上还是给予了国民安全如同其他私有财产一样程度甚至更高程度的重视，因为即使在作为私有财产和工具来看，国民这一特殊的私有财产和工具比起其他财产和工具来说对统治者实现统治来说还是更为重要的。正是在工具、手段、私有财产等意义上，历史上的统治者不仅主观上存在着一定程度的国民安全意识，而且在统治行为中也采取了一些保护其臣民安全的措施。</w:t>
      </w:r>
    </w:p>
    <w:p>
      <w:pPr>
        <w:pStyle w:val="Normal"/>
        <w:spacing w:lineRule="auto" w:line="360"/>
        <w:ind w:firstLine="480"/>
        <w:rPr>
          <w:sz w:val="24"/>
          <w:szCs w:val="24"/>
        </w:rPr>
      </w:pPr>
      <w:r>
        <w:rPr>
          <w:rFonts w:ascii="宋体;SimSun" w:hAnsi="宋体;SimSun"/>
          <w:sz w:val="24"/>
          <w:szCs w:val="24"/>
        </w:rPr>
        <w:t>第三，国民安全在现代社会中被放在了越来越重要的位置上，并开始被人们自觉地作为国家安全的重要内容甚至核心内容和根本目的来看待。在现代民主国家中，国民权利作为国家宪法和法律认定的内容受到从未有过的重视，这些权利的享用受到宪法和法律的保障，因而也就保障了国民的安全。现代民主国家宪法对国民（在现代社会中与“公民”通用）权利的规定虽然不尽相同，但大致来说包括这样</w:t>
      </w:r>
      <w:r>
        <w:rPr>
          <w:rFonts w:ascii="宋体;SimSun" w:hAnsi="宋体;SimSun"/>
          <w:sz w:val="24"/>
          <w:szCs w:val="24"/>
        </w:rPr>
        <w:t>6</w:t>
      </w:r>
      <w:r>
        <w:rPr>
          <w:rFonts w:ascii="宋体;SimSun" w:hAnsi="宋体;SimSun"/>
          <w:sz w:val="24"/>
          <w:szCs w:val="24"/>
        </w:rPr>
        <w:t>类：（</w:t>
      </w:r>
      <w:r>
        <w:rPr>
          <w:rFonts w:ascii="宋体;SimSun" w:hAnsi="宋体;SimSun"/>
          <w:sz w:val="24"/>
          <w:szCs w:val="24"/>
        </w:rPr>
        <w:t>1</w:t>
      </w:r>
      <w:r>
        <w:rPr>
          <w:rFonts w:ascii="宋体;SimSun" w:hAnsi="宋体;SimSun"/>
          <w:sz w:val="24"/>
          <w:szCs w:val="24"/>
        </w:rPr>
        <w:t>）保障个人自由、不受干扰的权利，思想自由、平等权利和少数民族以及妇女的权利；（</w:t>
      </w:r>
      <w:r>
        <w:rPr>
          <w:rFonts w:ascii="宋体;SimSun" w:hAnsi="宋体;SimSun"/>
          <w:sz w:val="24"/>
          <w:szCs w:val="24"/>
        </w:rPr>
        <w:t>2</w:t>
      </w:r>
      <w:r>
        <w:rPr>
          <w:rFonts w:ascii="宋体;SimSun" w:hAnsi="宋体;SimSun"/>
          <w:sz w:val="24"/>
          <w:szCs w:val="24"/>
        </w:rPr>
        <w:t>）争取社会进步和幸福的权利；（</w:t>
      </w:r>
      <w:r>
        <w:rPr>
          <w:rFonts w:ascii="宋体;SimSun" w:hAnsi="宋体;SimSun"/>
          <w:sz w:val="24"/>
          <w:szCs w:val="24"/>
        </w:rPr>
        <w:t>3</w:t>
      </w:r>
      <w:r>
        <w:rPr>
          <w:rFonts w:ascii="宋体;SimSun" w:hAnsi="宋体;SimSun"/>
          <w:sz w:val="24"/>
          <w:szCs w:val="24"/>
        </w:rPr>
        <w:t>）接受公正审判的权利；（</w:t>
      </w:r>
      <w:r>
        <w:rPr>
          <w:rFonts w:ascii="宋体;SimSun" w:hAnsi="宋体;SimSun"/>
          <w:sz w:val="24"/>
          <w:szCs w:val="24"/>
        </w:rPr>
        <w:t>4</w:t>
      </w:r>
      <w:r>
        <w:rPr>
          <w:rFonts w:ascii="宋体;SimSun" w:hAnsi="宋体;SimSun"/>
          <w:sz w:val="24"/>
          <w:szCs w:val="24"/>
        </w:rPr>
        <w:t>）言论自由和了解情况的权利；（</w:t>
      </w:r>
      <w:r>
        <w:rPr>
          <w:rFonts w:ascii="宋体;SimSun" w:hAnsi="宋体;SimSun"/>
          <w:sz w:val="24"/>
          <w:szCs w:val="24"/>
        </w:rPr>
        <w:t>5</w:t>
      </w:r>
      <w:r>
        <w:rPr>
          <w:rFonts w:ascii="宋体;SimSun" w:hAnsi="宋体;SimSun"/>
          <w:sz w:val="24"/>
          <w:szCs w:val="24"/>
        </w:rPr>
        <w:t>）参加选举的权利；（</w:t>
      </w:r>
      <w:r>
        <w:rPr>
          <w:rFonts w:ascii="宋体;SimSun" w:hAnsi="宋体;SimSun"/>
          <w:sz w:val="24"/>
          <w:szCs w:val="24"/>
        </w:rPr>
        <w:t>6</w:t>
      </w:r>
      <w:r>
        <w:rPr>
          <w:rFonts w:ascii="宋体;SimSun" w:hAnsi="宋体;SimSun"/>
          <w:sz w:val="24"/>
          <w:szCs w:val="24"/>
        </w:rPr>
        <w:t>）为集体要求而自由结社的权利。</w:t>
      </w:r>
      <w:r>
        <w:rPr>
          <w:sz w:val="24"/>
          <w:szCs w:val="24"/>
        </w:rPr>
        <w:t>中华人民共和国宪法对我国公民（国民）的权利也有明确规定。在国民享有的这些权利中，对国民的安全提供前所未有的保障，国民安全也自然而然地被放在了比以往更为重要的位置上。此外，在我国专门的国家安全研究领域，国民安全问题也被作为国家安全的首要内容被明确提了出来，并要求把国民安全作为整个国家安全的核心和国家安全活动的根本目的来对待。国民安全开始走出客观必然性规定的隐性状态，成为由主观需求推动和主观意识张扬的显性状态。</w:t>
      </w:r>
    </w:p>
    <w:p>
      <w:pPr>
        <w:pStyle w:val="Normal"/>
        <w:spacing w:lineRule="auto" w:line="360"/>
        <w:ind w:firstLine="480"/>
        <w:rPr>
          <w:sz w:val="24"/>
          <w:szCs w:val="24"/>
        </w:rPr>
      </w:pPr>
      <w:r>
        <w:rPr>
          <w:sz w:val="24"/>
          <w:szCs w:val="24"/>
        </w:rPr>
      </w:r>
    </w:p>
    <w:p>
      <w:pPr>
        <w:pStyle w:val="Normal"/>
        <w:spacing w:lineRule="auto" w:line="360"/>
        <w:jc w:val="center"/>
        <w:rPr>
          <w:b/>
          <w:b/>
          <w:sz w:val="28"/>
          <w:szCs w:val="28"/>
        </w:rPr>
      </w:pPr>
      <w:r>
        <w:rPr>
          <w:b/>
          <w:sz w:val="28"/>
          <w:szCs w:val="28"/>
        </w:rPr>
        <w:t>第二节</w:t>
      </w:r>
      <w:r>
        <w:rPr>
          <w:rFonts w:eastAsia="Times New Roman"/>
          <w:b/>
          <w:sz w:val="28"/>
          <w:szCs w:val="28"/>
        </w:rPr>
        <w:t xml:space="preserve"> </w:t>
      </w:r>
      <w:r>
        <w:rPr>
          <w:b/>
          <w:sz w:val="28"/>
          <w:szCs w:val="28"/>
        </w:rPr>
        <w:t>国民安全的表现形式</w:t>
      </w:r>
    </w:p>
    <w:p>
      <w:pPr>
        <w:pStyle w:val="Normal"/>
        <w:spacing w:lineRule="auto" w:line="360"/>
        <w:rPr>
          <w:b/>
          <w:b/>
          <w:sz w:val="24"/>
          <w:szCs w:val="24"/>
        </w:rPr>
      </w:pPr>
      <w:r>
        <w:rPr>
          <w:b/>
          <w:sz w:val="24"/>
          <w:szCs w:val="24"/>
        </w:rPr>
      </w:r>
    </w:p>
    <w:p>
      <w:pPr>
        <w:pStyle w:val="Normal"/>
        <w:spacing w:lineRule="auto" w:line="360"/>
        <w:ind w:firstLine="482"/>
        <w:rPr>
          <w:rFonts w:ascii="宋体;SimSun" w:hAnsi="宋体;SimSun"/>
          <w:b/>
          <w:b/>
          <w:bCs/>
          <w:sz w:val="24"/>
          <w:szCs w:val="24"/>
        </w:rPr>
      </w:pPr>
      <w:r>
        <w:rPr>
          <w:rFonts w:ascii="宋体;SimSun" w:hAnsi="宋体;SimSun"/>
          <w:b/>
          <w:bCs/>
          <w:sz w:val="24"/>
          <w:szCs w:val="24"/>
        </w:rPr>
        <w:t>一、国民安全的两种形式</w:t>
      </w:r>
    </w:p>
    <w:p>
      <w:pPr>
        <w:pStyle w:val="Normal"/>
        <w:spacing w:lineRule="auto" w:line="360"/>
        <w:ind w:firstLine="480"/>
        <w:rPr>
          <w:rFonts w:ascii="宋体;SimSun" w:hAnsi="宋体;SimSun"/>
          <w:sz w:val="24"/>
          <w:szCs w:val="24"/>
        </w:rPr>
      </w:pPr>
      <w:r>
        <w:rPr>
          <w:rFonts w:ascii="宋体;SimSun" w:hAnsi="宋体;SimSun"/>
          <w:sz w:val="24"/>
          <w:szCs w:val="24"/>
        </w:rPr>
        <w:t>国民安全包括国民群体安全和国民个体安全两种形式，同时包括国民生命安全、国民数量安全、国民质量安全三个层次。</w:t>
      </w:r>
    </w:p>
    <w:p>
      <w:pPr>
        <w:pStyle w:val="Normal"/>
        <w:spacing w:lineRule="auto" w:line="360"/>
        <w:ind w:firstLine="482"/>
        <w:rPr>
          <w:rFonts w:ascii="宋体;SimSun" w:hAnsi="宋体;SimSun"/>
          <w:sz w:val="24"/>
          <w:szCs w:val="24"/>
        </w:rPr>
      </w:pPr>
      <w:r>
        <w:rPr>
          <w:rFonts w:ascii="宋体;SimSun" w:hAnsi="宋体;SimSun"/>
          <w:b/>
          <w:bCs/>
          <w:sz w:val="24"/>
          <w:szCs w:val="24"/>
        </w:rPr>
        <w:t>国民群体安全是指由一国之内国民个体之集合构成的国民整体或国民集合体的安全</w:t>
      </w:r>
      <w:r>
        <w:rPr>
          <w:rFonts w:ascii="宋体;SimSun" w:hAnsi="宋体;SimSun"/>
          <w:sz w:val="24"/>
          <w:szCs w:val="24"/>
        </w:rPr>
        <w:t>，而不是指所有国民个体或每个国民个体的安全。</w:t>
      </w:r>
      <w:r>
        <w:rPr>
          <w:rFonts w:ascii="宋体;SimSun" w:hAnsi="宋体;SimSun"/>
          <w:b/>
          <w:bCs/>
          <w:sz w:val="24"/>
          <w:szCs w:val="24"/>
        </w:rPr>
        <w:t>国民个体安全则是指一国之内所有国民个体或每个国民个体的安全</w:t>
      </w:r>
      <w:r>
        <w:rPr>
          <w:rFonts w:ascii="宋体;SimSun" w:hAnsi="宋体;SimSun"/>
          <w:sz w:val="24"/>
          <w:szCs w:val="24"/>
        </w:rPr>
        <w:t>，而不是指某个或某些国民个体的安全。国民安全既包括国民群体安全，也包括国民个体安全。</w:t>
      </w:r>
    </w:p>
    <w:p>
      <w:pPr>
        <w:pStyle w:val="Normal"/>
        <w:spacing w:lineRule="auto" w:line="360"/>
        <w:ind w:firstLine="480"/>
        <w:rPr>
          <w:rFonts w:ascii="宋体;SimSun" w:hAnsi="宋体;SimSun"/>
          <w:sz w:val="24"/>
          <w:szCs w:val="24"/>
        </w:rPr>
      </w:pPr>
      <w:r>
        <w:rPr>
          <w:rFonts w:ascii="宋体;SimSun" w:hAnsi="宋体;SimSun"/>
          <w:sz w:val="24"/>
          <w:szCs w:val="24"/>
        </w:rPr>
        <w:t>在人类发展史上，虽然国民个体安全和群体安全一样，在客观上都是国家安全第一位的重要内容，但在统治者（以及依附于统治者的思想家、谋臣等）的主观意识中，首先受其重视的是国民群体的安全，而不是国民个体的安全</w:t>
      </w:r>
      <w:r>
        <w:rPr>
          <w:rFonts w:ascii="宋体;SimSun" w:hAnsi="宋体;SimSun"/>
          <w:sz w:val="24"/>
          <w:szCs w:val="24"/>
        </w:rPr>
        <w:t xml:space="preserve">, </w:t>
      </w:r>
      <w:r>
        <w:rPr>
          <w:rFonts w:ascii="宋体;SimSun" w:hAnsi="宋体;SimSun"/>
          <w:sz w:val="24"/>
          <w:szCs w:val="24"/>
        </w:rPr>
        <w:t>鲜有把普通国民作为具有天然权利的独立个体来看待。这是因为，国民群体对统治者维护其统治具有直接的重要意义，没有国民群体对统治者的臣服，受统治者的驱使，在统治者的统治下进行生产、出劳役、服兵役，统治者也就无法维持其统治地位。当然，也不能说国民个体在统治者的主观意识中没有任何地位，对统治者来说没有任何意义。但是国民个体对统治者的意义，只体现在国民个体是构成国民群体的分子，而不体现在其是具有独立人格的主体。如果仅仅是国民个体或者个别国民的安全受到外部或内部其他个体或群体的威胁和侵害，并且相关事件没有特别的意义，统治者可能不予重视，因为这难以直接影响统治者的统治和利益，但如果是国民群体特别是大范围的国民群体的安全受到可能动摇国民对“国家”信心和信任的威胁和侵害，统治者则必然给予高度重视，并且可能以“保护者”（本质上是以“所有者”）的身份来努力排除这些威胁和危害，因为不如此，便难以维护其统治和利益。从另一个层面上看，如果出现国民个体或个别国民的不臣服及至起义造反，统治者可能通过各种各样的政治军事手段加以镇压和铲除，因为这些国民的安全对统治者来说不仅没有任何积极作用，相反只具有危害作用，对这些国民在肉体迅速加以消灭，有利于维护其统治以及其所宣称的“国家利益”“国家安全”等。当然，统治者在这样做时也会从自身利益出发来考虑其“后果”，做出权衡，从而也可能采取其他的妥协办法。但是，如果形成了大范围的甚至是全国性的不臣服和造反起义，统治者的统治则将无以为继。正因如此，历史上的统治者要想维护其统治，就必然重视以国民数量和国民臣服为主要内容的国民群体安全，以免因国民群体有限的安全需要得不到保障而造成“国家”人口资源的损失或国民的不再臣服甚至造反起义，最终动摇自己的统治根基甚至被推翻。</w:t>
      </w:r>
    </w:p>
    <w:p>
      <w:pPr>
        <w:pStyle w:val="Normal"/>
        <w:spacing w:lineRule="auto" w:line="360"/>
        <w:ind w:firstLine="480"/>
        <w:rPr>
          <w:rFonts w:ascii="宋体;SimSun" w:hAnsi="宋体;SimSun"/>
          <w:sz w:val="24"/>
          <w:szCs w:val="24"/>
        </w:rPr>
      </w:pPr>
      <w:r>
        <w:rPr>
          <w:rFonts w:ascii="宋体;SimSun" w:hAnsi="宋体;SimSun"/>
          <w:sz w:val="24"/>
          <w:szCs w:val="24"/>
        </w:rPr>
        <w:t>从更深刻的本质上看，历史上的统治者之所以较为重视国民整体安全或轻忽国民个体安全，是因为其观察问题的出发点和立场是统治者个人或其家族或其统治集团，而不是普通国民，因而在主观上仅仅把国民作为实现统治的手段，而根本意识不到每个国民都是具有独立人格和自然权利的主体，在社会历史的客观必然性上是国家和国家政权存在的目的。在中国历史上影响深远的“载舟覆舟”之论，正是把国民作为手段而不是作为目的来看待，因而重视的也必须只是作为工具和手段的国民群体的安全，而不是具有独立人格的国民个体的安全。所谓“会说话的工具”，所谓“臣民”、“子民”、“草民”、“奴才”，所谓“牧民”等等，都反映了这一点。所以虽然在客观必须性上，无论是国民个体还是国民个体，其安全都是国家安全的核心和国家安全活动的根本目的，但统治者甚至被统治者的主观意识中，国民安全特别是国民个体安全在历史上并没能取得这样的地位。对国民安全在国家安全中核心地位及根本目的这一客观必然性的自觉和意识，只有到了民主社会在民主国家中才能实现。社会主义中国也必然要把国民安全及其利益放在国家安全最重要的位置上。</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二、国民安全的三个层次</w:t>
      </w:r>
    </w:p>
    <w:p>
      <w:pPr>
        <w:pStyle w:val="Normal"/>
        <w:spacing w:lineRule="auto" w:line="360"/>
        <w:ind w:firstLine="480"/>
        <w:rPr>
          <w:rFonts w:ascii="宋体;SimSun" w:hAnsi="宋体;SimSun"/>
          <w:sz w:val="24"/>
          <w:szCs w:val="24"/>
        </w:rPr>
      </w:pPr>
      <w:r>
        <w:rPr>
          <w:rFonts w:ascii="宋体;SimSun" w:hAnsi="宋体;SimSun"/>
          <w:sz w:val="24"/>
          <w:szCs w:val="24"/>
        </w:rPr>
        <w:t>国民安全除了个体安全与群体安全两种表现形式之外，还</w:t>
      </w:r>
      <w:r>
        <w:rPr>
          <w:rFonts w:ascii="宋体;SimSun" w:hAnsi="宋体;SimSun"/>
          <w:b/>
          <w:bCs/>
          <w:sz w:val="24"/>
          <w:szCs w:val="24"/>
        </w:rPr>
        <w:t>可以分为国民生命安全、国民数量安全、国民质量安全这样三个层次</w:t>
      </w:r>
      <w:r>
        <w:rPr>
          <w:rFonts w:ascii="宋体;SimSun" w:hAnsi="宋体;SimSun"/>
          <w:sz w:val="24"/>
          <w:szCs w:val="24"/>
        </w:rPr>
        <w:t>。</w:t>
      </w:r>
    </w:p>
    <w:p>
      <w:pPr>
        <w:pStyle w:val="Normal"/>
        <w:spacing w:lineRule="auto" w:line="360"/>
        <w:ind w:firstLine="480"/>
        <w:rPr>
          <w:rFonts w:ascii="宋体;SimSun" w:hAnsi="宋体;SimSun"/>
          <w:sz w:val="24"/>
          <w:szCs w:val="24"/>
        </w:rPr>
      </w:pPr>
      <w:r>
        <w:rPr>
          <w:rFonts w:ascii="宋体;SimSun" w:hAnsi="宋体;SimSun"/>
          <w:sz w:val="24"/>
          <w:szCs w:val="24"/>
        </w:rPr>
        <w:t>国民生命安全是指国民个体生命免于危险的状态，亦即国民个体生命免于来自外部和内部的各种非法威胁和危害的状态。因此，国民生命安全主要是针对国民个体的，是国民个体安全的最基本的内容和最低限度的要求。但是，国民生命安全的意义并非只限于国民个体，相反也是国民群体安全及整个国家安全的重要组成部分，直接关系到国民群体安全和整个国家安全。</w:t>
      </w:r>
    </w:p>
    <w:p>
      <w:pPr>
        <w:pStyle w:val="Normal"/>
        <w:spacing w:lineRule="auto" w:line="360"/>
        <w:ind w:firstLine="480"/>
        <w:rPr>
          <w:rFonts w:ascii="宋体;SimSun" w:hAnsi="宋体;SimSun"/>
          <w:sz w:val="24"/>
          <w:szCs w:val="24"/>
        </w:rPr>
      </w:pPr>
      <w:r>
        <w:rPr>
          <w:rFonts w:ascii="宋体;SimSun" w:hAnsi="宋体;SimSun"/>
          <w:sz w:val="24"/>
          <w:szCs w:val="24"/>
        </w:rPr>
        <w:t>国民数量安全是指国家人口数量不因各种外部和内部因素而过少或过多。人口数量无论是过少还是过多，都会对国家安全产生不利影响，都会影响到全体国民的生存质量，因而适当的国民人口是维护国家利益和国家安全以及国民自身的利益与安全的必然要求。</w:t>
      </w:r>
    </w:p>
    <w:p>
      <w:pPr>
        <w:pStyle w:val="Normal"/>
        <w:spacing w:lineRule="auto" w:line="360"/>
        <w:ind w:firstLine="480"/>
        <w:rPr>
          <w:rFonts w:ascii="宋体;SimSun" w:hAnsi="宋体;SimSun"/>
          <w:sz w:val="24"/>
          <w:szCs w:val="24"/>
        </w:rPr>
      </w:pPr>
      <w:r>
        <w:rPr>
          <w:rFonts w:ascii="宋体;SimSun" w:hAnsi="宋体;SimSun"/>
          <w:sz w:val="24"/>
          <w:szCs w:val="24"/>
        </w:rPr>
        <w:t>国民质量安全则是指国民素质和国民生存质量免于外部和内部各种因素之损害的状态。国民质量安全既是国民安全的内容和最高层次，也是整个国家安全的必要保障。在当代国际社会竞争日益激烈的情况下，国与国之间的竞争在一定意义上也是国民素质和国民质量的竞争。保障国民质量安全，提高国民素质，是增强综合国力，提高国家安全度的必然要求。</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三、国民安全的特殊表现</w:t>
      </w:r>
    </w:p>
    <w:p>
      <w:pPr>
        <w:pStyle w:val="Normal"/>
        <w:spacing w:lineRule="auto" w:line="360"/>
        <w:ind w:firstLine="480"/>
        <w:rPr>
          <w:rFonts w:ascii="宋体;SimSun" w:hAnsi="宋体;SimSun"/>
          <w:sz w:val="24"/>
          <w:szCs w:val="24"/>
        </w:rPr>
      </w:pPr>
      <w:r>
        <w:rPr>
          <w:rFonts w:ascii="宋体;SimSun" w:hAnsi="宋体;SimSun"/>
          <w:sz w:val="24"/>
          <w:szCs w:val="24"/>
        </w:rPr>
        <w:t>在国民中，有一些特殊人物和特殊群体对整个国家安全具有更为重要或更为特殊的意义，因而必须在国家安全研究中给予特殊重视。这些特殊人物和群体主要包括：（</w:t>
      </w:r>
      <w:r>
        <w:rPr>
          <w:rFonts w:ascii="宋体;SimSun" w:hAnsi="宋体;SimSun"/>
          <w:sz w:val="24"/>
          <w:szCs w:val="24"/>
        </w:rPr>
        <w:t>1</w:t>
      </w:r>
      <w:r>
        <w:rPr>
          <w:rFonts w:ascii="宋体;SimSun" w:hAnsi="宋体;SimSun"/>
          <w:sz w:val="24"/>
          <w:szCs w:val="24"/>
        </w:rPr>
        <w:t>）国家首脑，（</w:t>
      </w:r>
      <w:r>
        <w:rPr>
          <w:rFonts w:ascii="宋体;SimSun" w:hAnsi="宋体;SimSun"/>
          <w:sz w:val="24"/>
          <w:szCs w:val="24"/>
        </w:rPr>
        <w:t>2</w:t>
      </w:r>
      <w:r>
        <w:rPr>
          <w:rFonts w:ascii="宋体;SimSun" w:hAnsi="宋体;SimSun"/>
          <w:sz w:val="24"/>
          <w:szCs w:val="24"/>
        </w:rPr>
        <w:t>）军政要员，（</w:t>
      </w:r>
      <w:r>
        <w:rPr>
          <w:rFonts w:ascii="宋体;SimSun" w:hAnsi="宋体;SimSun"/>
          <w:sz w:val="24"/>
          <w:szCs w:val="24"/>
        </w:rPr>
        <w:t>3</w:t>
      </w:r>
      <w:r>
        <w:rPr>
          <w:rFonts w:ascii="宋体;SimSun" w:hAnsi="宋体;SimSun"/>
          <w:sz w:val="24"/>
          <w:szCs w:val="24"/>
        </w:rPr>
        <w:t>）特殊人才，（</w:t>
      </w:r>
      <w:r>
        <w:rPr>
          <w:rFonts w:ascii="宋体;SimSun" w:hAnsi="宋体;SimSun"/>
          <w:sz w:val="24"/>
          <w:szCs w:val="24"/>
        </w:rPr>
        <w:t>4</w:t>
      </w:r>
      <w:r>
        <w:rPr>
          <w:rFonts w:ascii="宋体;SimSun" w:hAnsi="宋体;SimSun"/>
          <w:sz w:val="24"/>
          <w:szCs w:val="24"/>
        </w:rPr>
        <w:t>）驻外人员，（</w:t>
      </w:r>
      <w:r>
        <w:rPr>
          <w:rFonts w:ascii="宋体;SimSun" w:hAnsi="宋体;SimSun"/>
          <w:sz w:val="24"/>
          <w:szCs w:val="24"/>
        </w:rPr>
        <w:t>5</w:t>
      </w:r>
      <w:r>
        <w:rPr>
          <w:rFonts w:ascii="宋体;SimSun" w:hAnsi="宋体;SimSun"/>
          <w:sz w:val="24"/>
          <w:szCs w:val="24"/>
        </w:rPr>
        <w:t>）侨民。这些特殊人物的安全虽然可以归为“国民安全”来讨论，但其更具有政治安全的色彩。由于“政治安全”一章将不再讨论“人的安全”问题，故把其放在此处说明。但是，此处对于一般的要人安全、人才安全、驻外人员安全、侨民安全等也不予深论，而只简要地讨论一下国家首脑安全问题。</w:t>
      </w:r>
    </w:p>
    <w:p>
      <w:pPr>
        <w:pStyle w:val="Normal"/>
        <w:spacing w:lineRule="auto" w:line="360"/>
        <w:ind w:firstLine="480"/>
        <w:rPr>
          <w:rFonts w:ascii="宋体;SimSun" w:hAnsi="宋体;SimSun"/>
          <w:sz w:val="24"/>
          <w:szCs w:val="24"/>
        </w:rPr>
      </w:pPr>
      <w:r>
        <w:rPr>
          <w:rFonts w:ascii="宋体;SimSun" w:hAnsi="宋体;SimSun"/>
          <w:sz w:val="24"/>
          <w:szCs w:val="24"/>
        </w:rPr>
        <w:t>在不同时代和不同社会制度中，国家首脑有不同的称谓，如“天子”、“国王”、“法老”、“皇帝”、“沙皇”、“执政官”、“总统”、“首相”、“总理”、“议长”等等，他们在国家中的地位和作用也不相同甚至有原则性区别。在古代奴隶制特别是封建制国家中，首脑处于“唯我独尊”的绝对统治者的地位，高度集权的制度使皇帝或国王拥有至高无上的权力，他们的喜怒哀乐在许多情况下决定着国家的兴衰荣辱和黎民百姓的生离死别。在近代资本主义国家中，议会民主制取代了封建集权制，资产阶级思想家的分权制约理论在不同形态的资本主义国家中得到不同形式和不同程度的体现，国家权力被不同的国家机关所掌握，这也使国家首脑不再单指向某一个人，不同国家机关的首脑人物在一定程度上分别掌握着不同方面的国家最高权力，并且互相制约。</w:t>
      </w:r>
    </w:p>
    <w:p>
      <w:pPr>
        <w:pStyle w:val="Normal"/>
        <w:spacing w:lineRule="auto" w:line="360"/>
        <w:ind w:firstLine="480"/>
        <w:rPr>
          <w:rFonts w:ascii="宋体;SimSun" w:hAnsi="宋体;SimSun"/>
          <w:sz w:val="24"/>
          <w:szCs w:val="24"/>
        </w:rPr>
      </w:pPr>
      <w:r>
        <w:rPr>
          <w:rFonts w:ascii="宋体;SimSun" w:hAnsi="宋体;SimSun"/>
          <w:sz w:val="24"/>
          <w:szCs w:val="24"/>
        </w:rPr>
        <w:t>但是，无论在什么时代什么社会制度下什么国家中，无论国家首脑是世袭、禅让还是选举、选拔，也无论国家政治运作方式是专制集权还是分权制约，任何时代的任何国家都不可能没有首脑。这既是一个社会历史的客观事实，又是人类社会组织存在的必然要求。国家首脑可以不必一人终身担当，但不能没人担当；首脑之位不必世袭，但也不能没有首脑之位。没有人在首脑之位发挥作用，国家机器就无法正常运行。政权组织是构成国家的四个基本要素之一，而任何政权组织都必须由首脑人物来组织来管理。群羊无首要乱群，群龙无首起纷争，群人无首社会则要崩溃。动物群体会通过生存竞争的自然法则形成领头者，人类无阶级的原始社会也有管理原始部落的首领，而在阶级对抗和民族矛盾中形成的国家，没有首脑就更无法存在。虽然无政府主义的理想在人类思想史上曾经产生过重大影响，曾经具有很大的吸引力，但那种没有政府、没有首脑的社会已经被证明是不现实的幻想。首脑与国家不分割的联系，使得在谈论国家安全时不能不考虑首脑问题，不能不考虑首脑安全在国家安全中的地位，不能不考虑首脑安全对国家安全的意义和价值。</w:t>
      </w:r>
    </w:p>
    <w:p>
      <w:pPr>
        <w:pStyle w:val="Normal"/>
        <w:spacing w:lineRule="auto" w:line="360"/>
        <w:ind w:firstLine="480"/>
        <w:rPr>
          <w:rFonts w:ascii="宋体;SimSun" w:hAnsi="宋体;SimSun"/>
          <w:sz w:val="24"/>
          <w:szCs w:val="24"/>
        </w:rPr>
      </w:pPr>
      <w:r>
        <w:rPr>
          <w:rFonts w:ascii="宋体;SimSun" w:hAnsi="宋体;SimSun"/>
          <w:sz w:val="24"/>
          <w:szCs w:val="24"/>
        </w:rPr>
        <w:t>首脑是国家必不可少的构成要素，首脑的安全安危自然而然就关系到国家的安危，首脑安全因此也成为国家安全源生的固有内容或组成部分。敌对国家和敌对势力之所以会把他国首脑作为重要的攻击目标，本国政府之所以要竭尽全力保障本国首脑的安全，这不仅仅是因为首脑们贪生惜命而把自己的安全放在高于国家安全和利益的位置上（这种情况当然也有），而主要是因为首脑是国家的代表，首脑的安危象征着国家的安危；首脑是国家的领导者和决策者，首脑的安危更直接影响着国家的安危；首脑还是国家的组成要素，是国民的一部分，首脑的安全直接就是国家安全和国民安全的内容。</w:t>
      </w:r>
    </w:p>
    <w:p>
      <w:pPr>
        <w:pStyle w:val="Normal"/>
        <w:spacing w:lineRule="auto" w:line="360"/>
        <w:ind w:firstLine="480"/>
        <w:rPr>
          <w:rFonts w:ascii="宋体;SimSun" w:hAnsi="宋体;SimSun"/>
          <w:sz w:val="24"/>
          <w:szCs w:val="24"/>
        </w:rPr>
      </w:pPr>
      <w:r>
        <w:rPr>
          <w:rFonts w:ascii="宋体;SimSun" w:hAnsi="宋体;SimSun"/>
          <w:sz w:val="24"/>
          <w:szCs w:val="24"/>
        </w:rPr>
        <w:t>国家首脑在国际上代表着国家，他们的安全在一定程度上象征着国家政权的巩固、社会的稳定、政策的延续。如果一个国家连自己首脑的安全都保障不了，那么这起码在表面上象征着这个国家及其政府的软弱无能，象征其捍卫国家安全和利益的能力存在着不可否认的严重缺陷。当大宋太上皇徽宗和皇帝钦宗被金兵破京城而掳到金国时，这难道能使人们相信大宋王朝安如泰山吗？事实相反，城破主降的“靖康之耻”只能说明大宋王朝已经危机四伏了。敌对国家和敌对势力暗杀、绑架和囚禁他国首脑当然不只是为了取得某种表面的象征意义，但他们有时确实也需要通过这种象征意义来表明自身的强大和对方的无能，并以此达到更为深远的政治目的。对于一些在现代资本主义国家中只起象征作用的国家元首来说，他们的安全对于国家安全和利益来说所具有的也更多地是某种象征意义。首脑的安全象征着国家的安全，首脑的不安全象征着国家的不安全。事实上，一个国家首脑的安全在国际上常被看作是该国稳定的象征，常被他国作为判断该国政治经济状况和内部安全形势的重要标志。</w:t>
      </w:r>
    </w:p>
    <w:p>
      <w:pPr>
        <w:pStyle w:val="Normal"/>
        <w:spacing w:lineRule="auto" w:line="360"/>
        <w:ind w:firstLine="480"/>
        <w:rPr>
          <w:rFonts w:ascii="宋体;SimSun" w:hAnsi="宋体;SimSun"/>
          <w:sz w:val="24"/>
          <w:szCs w:val="24"/>
        </w:rPr>
      </w:pPr>
      <w:r>
        <w:rPr>
          <w:rFonts w:ascii="宋体;SimSun" w:hAnsi="宋体;SimSun"/>
          <w:sz w:val="24"/>
          <w:szCs w:val="24"/>
        </w:rPr>
        <w:t>敌对双方围绕首脑人身安全展开的或公开或隐蔽的斗争，并不完全是为了某种象征，更主要地是因为首脑安全对国家安全来说具有重要的实质性价值，特别是对于那些在国家政治生活中起着重要的实质性作用的国家首脑来说，其人身安全的真实意义远远大于象征意义。首脑作为国家政权组织及整个国家的决策者和领导者，对国家及国民负有特殊的重大责任，他们的安危关系着国家的利益和尊严甚至前途和命运，他们的安全因而不仅是国家安全的重要内容，而且在某种程度和某种情况下还成为国家安全的保障。在不同的历史条件下，在不同的国家中，国家首脑对国家命运及发展方向具有不同程度的决定性作用，有时甚至决定着国家体制和社会制度的发展变革，而一个国家的发展方向、社会制度、政治体制等等方面的变化，常会影响到国际格局的变化，影响到第三国在国际上的地位和作用的发挥，因而也受到他国的广泛关注。对于他国的这些变化，有的国家通过自身外交政策和国际战略的调整来适应之，而有的国家特别是实力强大的大国，却常常力图通过外部干涉来达到自己的目的，从而常常把推动这种变化的他国首脑作为阴谋行动的目标，企图通过迫使其下台或从肉体上消灭之而达到自己的目的。“冷战”时期，美苏两个超级大国在第三世界曾策划了一起又一起这样的针对其首脑人物的暗杀陷害阴谋，改变了这些国家发展方向和道路，对其安全和利益造成了不同情况不同程度的威胁和损害。</w:t>
      </w:r>
    </w:p>
    <w:p>
      <w:pPr>
        <w:pStyle w:val="Normal"/>
        <w:spacing w:lineRule="auto" w:line="360"/>
        <w:ind w:firstLine="480"/>
        <w:rPr>
          <w:rFonts w:ascii="宋体;SimSun" w:hAnsi="宋体;SimSun"/>
          <w:sz w:val="24"/>
          <w:szCs w:val="24"/>
        </w:rPr>
      </w:pPr>
      <w:r>
        <w:rPr>
          <w:rFonts w:ascii="宋体;SimSun" w:hAnsi="宋体;SimSun"/>
          <w:sz w:val="24"/>
          <w:szCs w:val="24"/>
        </w:rPr>
        <w:t>此外，首脑作为国家政权的构成要素和国民中特殊的分子，在国家政治生活中具有特殊地位和特殊职责，其安全既是整个国家安全的构成部分，又是国民安全的应有内容。从远古的农耕时代到现代的信息时代，从奴隶制社会到资本主义社会，古今中外的所有国家都把首脑的安全问题看作是国家安全的一个重要方面。在“朕即国家”的封建时代，“普天之下，莫非王土”，帝王们不仅把自己看成是国家的化身，把自身的安全等同于国家的安全，而且普通国民也常常把国家看成是帝王们的私有财产，无条件地把帝王的安全看成是国家的安全。在民主时代，人们虽然已经明白国家首脑并不等同于国家，首脑的安全也并非无条件地就是国家安全的内容，但首脑仍然是构成国家不可缺少的重要部分，首脑的安全仍然是国家安全的重要内容，保障首脑的安全因而也必然是维护国家安全的重要内容。</w:t>
      </w:r>
    </w:p>
    <w:p>
      <w:pPr>
        <w:pStyle w:val="Normal"/>
        <w:spacing w:lineRule="auto" w:line="360"/>
        <w:ind w:firstLine="480"/>
        <w:rPr>
          <w:rFonts w:ascii="宋体;SimSun" w:hAnsi="宋体;SimSun"/>
          <w:sz w:val="24"/>
          <w:szCs w:val="24"/>
        </w:rPr>
      </w:pPr>
      <w:r>
        <w:rPr>
          <w:rFonts w:ascii="宋体;SimSun" w:hAnsi="宋体;SimSun"/>
          <w:sz w:val="24"/>
          <w:szCs w:val="24"/>
        </w:rPr>
        <w:t>不仅保障本国首脑关系到国家安全，而且保障来访的他国首脑或因其他原因暂处本国管辖区域的他国首脑的安全也关系到本国的安全和利益，甚至关系到国际社会的安全和利益。一个国家首脑如果在他国被刺身亡或是遭遇危险，这不仅表明该国缺乏保卫他国首脑安全的能力，而且还会使人怀疑其对他国首脑的安全漠不关心，甚至怀疑其希望或指使本国某些人物或势力去暗害来访的他国首脑的安全，进而由此引发两国之间的磨擦、不睦、交恶、战争。在中外历史上，我们能够发现许多这种由于本国本集团的首脑人物在他国遇害而引发的冲突和战争，对人类历史进程产生重大影响的第一次世界大战，不就是因为奥匈帝国皇储斐迪南大公在萨拉热窝被塞尔维亚青年刺杀而引起的吗？</w:t>
      </w:r>
    </w:p>
    <w:p>
      <w:pPr>
        <w:pStyle w:val="Normal"/>
        <w:spacing w:lineRule="auto" w:line="360"/>
        <w:ind w:firstLine="480"/>
        <w:rPr/>
      </w:pPr>
      <w:r>
        <w:rPr>
          <w:rFonts w:ascii="宋体;SimSun" w:hAnsi="宋体;SimSun"/>
          <w:sz w:val="24"/>
          <w:szCs w:val="24"/>
        </w:rPr>
        <w:t>由于国家首脑是国家的重要组成部分，国家首脑的安全是关系到国家安危兴衰的大事，因而无论在历史上还是在目前的国际斗争中，一些国家经常把对他国首脑采取阴谋行动作为破坏他国安全的必要选择，同时也把保卫本国首脑的安全作为维护自身国家安全的重要内容之一并放在十分重要的位置上。同时，由于威胁国家首脑安全的因素并不局限于敌对国家和敌对势力的，而是十分复杂的，其中有的源于政治因素，也有产生于非政治因素；有时是精心的阴谋策划，也有时是无意间的偶然事故；一般产生于人类社会内部，特殊情况下也可能由某种自然因素造成；多数来源于首脑自身之外，也有的与首脑本人的习惯或者大意有关。正是因为涉及首脑安全的因素来自方方面面，情况相当复杂，因而首脑的安全保卫不仅需要针对敌对国家和敌对势力来考虑，而且还需要针对各种社会的和自然的、政治的和非政治的、有意的和无意的等各种情况作多方面考虑，采取多方面措施，制定多种方案。这就进一步需要一套完善的首脑安全保障体制，需要专门机构、专门人员、专门措施、甚至专门法律。在当今世界上，各国的首脑安全保卫具有各自的特色和手段，具体情况千差万别，但设置一套甚至多套专门的首脑保卫机构却是共同的。除了首脑的秘密机构、办公机构、军队警察等负责首脑保卫之外，各国的国家安全机构通常也会在隐蔽战线上担当起首脑安全保卫任务。在美国，财政部特勤局是专门负责总统安全保卫的机构。在日本，有警察厅警备局的公安警察和东京警视厅的保安警察，其中公安警察有一项职能，就是挑选得力人员担任负责首相安全的首相秘书官。与此相同，其他国家也都有相应的专门负责国家首脑安全的安全机构，甚至由多套安全机构对首脑进行多层次的安全保卫。</w:t>
      </w:r>
    </w:p>
    <w:p>
      <w:pPr>
        <w:pStyle w:val="Normal"/>
        <w:spacing w:lineRule="exact" w:line="360"/>
        <w:rPr>
          <w:rFonts w:ascii="宋体;SimSun" w:hAnsi="宋体;SimSun"/>
          <w:b/>
          <w:b/>
          <w:bCs/>
          <w:sz w:val="28"/>
          <w:szCs w:val="28"/>
        </w:rPr>
      </w:pPr>
      <w:r>
        <w:rPr>
          <w:rFonts w:ascii="宋体;SimSun" w:hAnsi="宋体;SimSun"/>
          <w:b/>
          <w:bCs/>
          <w:sz w:val="28"/>
          <w:szCs w:val="28"/>
        </w:rPr>
      </w:r>
    </w:p>
    <w:p>
      <w:pPr>
        <w:pStyle w:val="Normal"/>
        <w:spacing w:lineRule="exact" w:line="360"/>
        <w:rPr>
          <w:rFonts w:ascii="宋体;SimSun" w:hAnsi="宋体;SimSun"/>
          <w:b/>
          <w:b/>
          <w:bCs/>
          <w:sz w:val="28"/>
          <w:szCs w:val="28"/>
        </w:rPr>
      </w:pPr>
      <w:r>
        <w:rPr>
          <w:rFonts w:ascii="宋体;SimSun" w:hAnsi="宋体;SimSun"/>
          <w:b/>
          <w:bCs/>
          <w:sz w:val="28"/>
          <w:szCs w:val="28"/>
        </w:rPr>
      </w:r>
    </w:p>
    <w:p>
      <w:pPr>
        <w:pStyle w:val="Normal"/>
        <w:spacing w:lineRule="exact" w:line="360"/>
        <w:jc w:val="center"/>
        <w:rPr>
          <w:rFonts w:ascii="宋体;SimSun" w:hAnsi="宋体;SimSun"/>
          <w:b/>
          <w:b/>
          <w:bCs/>
          <w:sz w:val="28"/>
          <w:szCs w:val="28"/>
        </w:rPr>
      </w:pPr>
      <w:r>
        <w:rPr>
          <w:rFonts w:ascii="宋体;SimSun" w:hAnsi="宋体;SimSun"/>
          <w:b/>
          <w:bCs/>
          <w:sz w:val="28"/>
          <w:szCs w:val="28"/>
        </w:rPr>
        <w:t>第三节  国民安全的地位</w:t>
      </w:r>
    </w:p>
    <w:p>
      <w:pPr>
        <w:pStyle w:val="Normal"/>
        <w:spacing w:lineRule="exact" w:line="360"/>
        <w:rPr>
          <w:rFonts w:ascii="宋体;SimSun" w:hAnsi="宋体;SimSun"/>
          <w:sz w:val="24"/>
          <w:szCs w:val="24"/>
        </w:rPr>
      </w:pPr>
      <w:r>
        <w:rPr>
          <w:rFonts w:cs="宋体;SimSun" w:ascii="宋体;SimSun" w:hAnsi="宋体;SimSun"/>
          <w:sz w:val="24"/>
          <w:szCs w:val="24"/>
        </w:rPr>
        <w:t xml:space="preserve">    </w:t>
      </w:r>
    </w:p>
    <w:p>
      <w:pPr>
        <w:pStyle w:val="Normal"/>
        <w:spacing w:lineRule="auto" w:line="360"/>
        <w:ind w:firstLine="482"/>
        <w:rPr>
          <w:rFonts w:ascii="宋体;SimSun" w:hAnsi="宋体;SimSun"/>
          <w:b/>
          <w:b/>
          <w:bCs/>
          <w:sz w:val="24"/>
          <w:szCs w:val="24"/>
        </w:rPr>
      </w:pPr>
      <w:r>
        <w:rPr>
          <w:rFonts w:ascii="宋体;SimSun" w:hAnsi="宋体;SimSun"/>
          <w:b/>
          <w:bCs/>
          <w:sz w:val="24"/>
          <w:szCs w:val="24"/>
        </w:rPr>
        <w:t>一、国民安全是国家安全的核心</w:t>
      </w:r>
    </w:p>
    <w:p>
      <w:pPr>
        <w:pStyle w:val="Normal"/>
        <w:spacing w:lineRule="auto" w:line="360"/>
        <w:ind w:firstLine="480"/>
        <w:rPr>
          <w:rFonts w:ascii="宋体;SimSun" w:hAnsi="宋体;SimSun"/>
          <w:sz w:val="24"/>
          <w:szCs w:val="24"/>
        </w:rPr>
      </w:pPr>
      <w:r>
        <w:rPr>
          <w:rFonts w:ascii="宋体;SimSun" w:hAnsi="宋体;SimSun"/>
          <w:sz w:val="24"/>
          <w:szCs w:val="24"/>
        </w:rPr>
        <w:t>从国家的产生和存在来看，任何一个国家要作为国家存在，都必须具备一定的人口，即一定数量的国民。就像没有人就没有社会一样，没有国民也就没有国家。因此，无论什么时代，什么情况下，也无论一个国家的国体政体如何，国家安全都必然包括国民安全。没有国民就没有国家，没有国民安全也就没有国家安全。在今天的网络时代，有人已经在筹划建立网上国家了。虽然这一计划并不一定能够实现，“网上国家”与真正意义上的国家也有很大区别，但是“网上国家”概念的提出却可以加深我们对国民在国家中的核心地位的认识。这是因为，如果“网上国家”可以称作“国家”的话，那么这样的国家是没有领土的，初期也没有什么主权和政府可言，但是即使在这样的初创阶段，它也不能没有国民。所以，筹划建立“网上国家”所做的第一件事，就是征集一定数量的人来参加这种在网上建立的“国家”，成为其“网上国家”的第一批国民。这个极端的例子说明，国民对于国家来说是最基本的构成要素，国民安全是国家安全最基本的内容。这样的国家可以没有领土，但却不可以没有国民。</w:t>
      </w:r>
    </w:p>
    <w:p>
      <w:pPr>
        <w:pStyle w:val="Normal"/>
        <w:spacing w:lineRule="auto" w:line="360"/>
        <w:ind w:firstLine="480"/>
        <w:rPr>
          <w:rFonts w:ascii="宋体;SimSun" w:hAnsi="宋体;SimSun"/>
          <w:sz w:val="24"/>
          <w:szCs w:val="24"/>
        </w:rPr>
      </w:pPr>
      <w:r>
        <w:rPr>
          <w:rFonts w:ascii="宋体;SimSun" w:hAnsi="宋体;SimSun"/>
          <w:sz w:val="24"/>
          <w:szCs w:val="24"/>
        </w:rPr>
        <w:t>国民安全不仅与领土安全、主权安全等一样是国家安全的“源生内容”，而且还是比国家安全其他方面的内容更为根本的“核心内容”。</w:t>
      </w:r>
    </w:p>
    <w:p>
      <w:pPr>
        <w:pStyle w:val="Normal"/>
        <w:spacing w:lineRule="auto" w:line="360"/>
        <w:ind w:firstLine="480"/>
        <w:rPr>
          <w:rFonts w:ascii="宋体;SimSun" w:hAnsi="宋体;SimSun"/>
          <w:sz w:val="24"/>
          <w:szCs w:val="24"/>
        </w:rPr>
      </w:pPr>
      <w:r>
        <w:rPr>
          <w:rFonts w:ascii="宋体;SimSun" w:hAnsi="宋体;SimSun"/>
          <w:sz w:val="24"/>
          <w:szCs w:val="24"/>
        </w:rPr>
        <w:t>国民安全不仅在与科技安全、生态安全、信息安全等比较中具有源生性，是国家安全的基本内容，而且进一步在与领土安全、主权安全、政治安全、经济安全、军事安全等的比较中，处于核心的地位，是国家安全的其他内容所围绕的中心，因而是国国家安全的“核心要素”。如果把国家安全看作是国家生存、发展和利益的屏障，那么国民便是这种屏障所屏护的核心。王朝更替、元首遭难、经济危机、政治崩溃、领土被占、主权旁落，都会威胁甚至严重威胁国家安全，但是只要一国的国民能够生存下去，发展壮大，那么就还不能说这个国家即将或已经彻底消失了，因为这些国民还可能通过自己的努力恢复国家，振兴国家。但是，如果一个国家的国民被彻底消灭了、被彻底同化了，或者彻底消失了，那么这个国家就彻底消失了，永远不会再出现在世界民族之林（准确地说是“世界国家之林”）了。</w:t>
      </w:r>
    </w:p>
    <w:p>
      <w:pPr>
        <w:pStyle w:val="Normal"/>
        <w:spacing w:lineRule="auto" w:line="360"/>
        <w:ind w:firstLine="480"/>
        <w:rPr>
          <w:rFonts w:ascii="宋体;SimSun" w:hAnsi="宋体;SimSun"/>
          <w:sz w:val="24"/>
          <w:szCs w:val="24"/>
        </w:rPr>
      </w:pPr>
      <w:r>
        <w:rPr>
          <w:rFonts w:ascii="宋体;SimSun" w:hAnsi="宋体;SimSun"/>
          <w:sz w:val="24"/>
          <w:szCs w:val="24"/>
        </w:rPr>
        <w:t>因此，无论领土安全、主权安全、政治安全、经济安全、军事安全等等方面如何重要，国民安全在与它们的比较中必然成为国家安全的核心内容，处于核心的位置。人是世界的核心，国民是国家的核心，国民安全是国家安全的核心。</w:t>
      </w:r>
    </w:p>
    <w:p>
      <w:pPr>
        <w:pStyle w:val="Normal"/>
        <w:spacing w:lineRule="auto" w:line="360"/>
        <w:ind w:firstLine="482"/>
        <w:rPr>
          <w:rFonts w:ascii="宋体;SimSun" w:hAnsi="宋体;SimSun"/>
          <w:b/>
          <w:b/>
          <w:bCs/>
          <w:sz w:val="24"/>
          <w:szCs w:val="24"/>
        </w:rPr>
      </w:pPr>
      <w:r>
        <w:rPr>
          <w:rFonts w:ascii="宋体;SimSun" w:hAnsi="宋体;SimSun"/>
          <w:b/>
          <w:bCs/>
          <w:sz w:val="24"/>
          <w:szCs w:val="24"/>
        </w:rPr>
      </w:r>
    </w:p>
    <w:p>
      <w:pPr>
        <w:pStyle w:val="Normal"/>
        <w:spacing w:lineRule="auto" w:line="360"/>
        <w:ind w:firstLine="482"/>
        <w:rPr>
          <w:rFonts w:ascii="宋体;SimSun" w:hAnsi="宋体;SimSun"/>
          <w:b/>
          <w:b/>
          <w:bCs/>
          <w:sz w:val="24"/>
          <w:szCs w:val="24"/>
        </w:rPr>
      </w:pPr>
      <w:r>
        <w:rPr>
          <w:rFonts w:ascii="宋体;SimSun" w:hAnsi="宋体;SimSun"/>
          <w:b/>
          <w:bCs/>
          <w:sz w:val="24"/>
          <w:szCs w:val="24"/>
        </w:rPr>
        <w:t>二、国民的安全是国家安全活动的根本目的</w:t>
      </w:r>
    </w:p>
    <w:p>
      <w:pPr>
        <w:pStyle w:val="Normal"/>
        <w:spacing w:lineRule="auto" w:line="360"/>
        <w:ind w:firstLine="480"/>
        <w:rPr>
          <w:rFonts w:ascii="宋体;SimSun" w:hAnsi="宋体;SimSun"/>
          <w:sz w:val="24"/>
          <w:szCs w:val="24"/>
        </w:rPr>
      </w:pPr>
      <w:r>
        <w:rPr>
          <w:rFonts w:ascii="宋体;SimSun" w:hAnsi="宋体;SimSun"/>
          <w:sz w:val="24"/>
          <w:szCs w:val="24"/>
        </w:rPr>
        <w:t>如果把国家安全所包括的内容组成一个圆形，国民安全无疑处于核心位置；而如果把国家安全的所有内容放在目的和手段的区分中来考虑，那么相对于国民的安全和利益来说，国家安全及其包括的其他方面都只是手段，而只有国民的安全和利益才是最终的和最根本的目的。</w:t>
      </w:r>
    </w:p>
    <w:p>
      <w:pPr>
        <w:pStyle w:val="Normal"/>
        <w:spacing w:lineRule="auto" w:line="360"/>
        <w:ind w:firstLine="480"/>
        <w:rPr>
          <w:rFonts w:ascii="宋体;SimSun" w:hAnsi="宋体;SimSun"/>
          <w:sz w:val="24"/>
          <w:szCs w:val="24"/>
        </w:rPr>
      </w:pPr>
      <w:r>
        <w:rPr>
          <w:rFonts w:ascii="宋体;SimSun" w:hAnsi="宋体;SimSun"/>
          <w:sz w:val="24"/>
          <w:szCs w:val="24"/>
        </w:rPr>
        <w:t>国民与国家的关系其实是人与社会组织的关系的一种体现。在人与社会组织的关系上，历来就有一种观点，把人看作是社会历史发展的道具，看作是被利用来实现社会目的的手段和工具。例如，黑格尔的客观唯心主义，把“客观精神”看作是包括自然、社会和人在内的一切客观事物和现象的最终归宿和目的，自然、社会和人成了最终实现客观精神的这一根本目的的手段和工具。在中国思想史上，虽然早期儒家对人与社会的关系处理得比较好，把人放在重要的位置上，但在后来的发展中，儒家却逐渐形成了一种把社会放在高于人的位置上的倾向，甚至把社会看成是人生的根本目的。事实上，如果在人与社会的关系上把社会放在高于人的位置上，把人看作是实现社会目的的手段，那么这便具有宗教的倾向。世界上的宗教虽然有各种各样，但它们有一点却是共同的，这就是贬抑人，抬高神，把人看作是实现神的目的的手段，人生的目的就是为神服务。</w:t>
      </w:r>
    </w:p>
    <w:p>
      <w:pPr>
        <w:pStyle w:val="Normal"/>
        <w:spacing w:lineRule="auto" w:line="360"/>
        <w:ind w:firstLine="480"/>
        <w:rPr>
          <w:rFonts w:ascii="宋体;SimSun" w:hAnsi="宋体;SimSun"/>
          <w:sz w:val="24"/>
          <w:szCs w:val="24"/>
        </w:rPr>
      </w:pPr>
      <w:r>
        <w:rPr>
          <w:rFonts w:ascii="宋体;SimSun" w:hAnsi="宋体;SimSun"/>
          <w:sz w:val="24"/>
          <w:szCs w:val="24"/>
        </w:rPr>
        <w:t>然而，从历史发展的客观规律来看，社会及各种社会组织的形成和发展，无论在客观上还是在主观上，都是为了人和人类的生存、发展和利益。人类选择社会及其不同的组织形式作为自己的生存方式，对社会组织的选择既是发挥主观能动性的过程，也是一个客观的“自然历史”过程。人之所以组成社会，就是因为只有在社会中人才能够更好地生存与发展。人之所以组成国家，就是因为国家能够保障国民的安全、利益和发展。人之所以在原始社会发展后期选择奴隶社会，就是因为奴隶社会的组织形式比原始社会更能够保障人及人类的安全、利益和发展。社会及包括国家在内的其他各种社会组织，从本质上讲都不过是人类的生存方式。人类之所以选择社会这种生存方式，就是因为这种生存方式不仅适合于人，而且有利于人类的生存、发展与壮大。在不同历史阶段上人类之所以选择依次更替的某些具体的不同社会组织作为生存方式，例如在原始社会之后选择奴隶制的社会组织形式，此后又选择封建制和资本主义的社会组织形式，也都是因为这些依次更替的社会组织形式在不同的历史阶段上更适合于人类的生存、发展与壮大。</w:t>
      </w:r>
    </w:p>
    <w:p>
      <w:pPr>
        <w:pStyle w:val="Normal"/>
        <w:spacing w:lineRule="auto" w:line="360"/>
        <w:ind w:firstLine="480"/>
        <w:rPr>
          <w:rFonts w:ascii="宋体;SimSun" w:hAnsi="宋体;SimSun"/>
          <w:sz w:val="24"/>
          <w:szCs w:val="24"/>
        </w:rPr>
      </w:pPr>
      <w:r>
        <w:rPr>
          <w:rFonts w:ascii="宋体;SimSun" w:hAnsi="宋体;SimSun"/>
          <w:sz w:val="24"/>
          <w:szCs w:val="24"/>
        </w:rPr>
        <w:t>从主观上讲，人组成社会也是为了自身的安全、发展和利益。相对于历史上的社会制度更替来说，</w:t>
      </w:r>
      <w:r>
        <w:rPr>
          <w:rFonts w:ascii="宋体;SimSun" w:hAnsi="宋体;SimSun"/>
          <w:sz w:val="24"/>
          <w:szCs w:val="24"/>
        </w:rPr>
        <w:t>20</w:t>
      </w:r>
      <w:r>
        <w:rPr>
          <w:rFonts w:ascii="宋体;SimSun" w:hAnsi="宋体;SimSun"/>
          <w:sz w:val="24"/>
          <w:szCs w:val="24"/>
        </w:rPr>
        <w:t>世纪里社会主义制度在世界一些国家的建立，具有更大的人为的主观能动性在起作用。如果仔细考察这种主观能动性的发挥，那人们便会发现对社会主义这种社会制度或社会组织形式的两种不同理解。按照社会主义的本义，它是强调社会利益高于个人利益，但是这里的社会利益不是脱离人的抽象的社会利益，而是为了大多数人的社会利益——社会利益就是大从数人的利益，大多数人的利益就是社会利益。作为一种社会组织形式，建立社会主义的目的是什么呢？曾有一段时期，人们把社会主义本身理解成了最高目的，似乎建立社会主义就是为了建立社会主义，实行公有制的目的就是实行公有制，而忽略了建立社会主义的根本目的是为了满足人民群众的物质文化需要，为了大多数人的利益。这种理解在主观上颠倒了社会与人的关系，把社会当作了目的，把人当作了手段。事实上，社会主义强调社会高于个人，但并不是说社会高于人，相反倒是强调社会主义是为人服务的，是为大多数人服务的。邓小平在讲到社会主义时曾多次指出，社会主义的根本任务就是解放生产力，发展生产力，并在此基础上不断改善人民的物质文化生活。在这时，邓小平虽然讲社会主义的根本任务是解放和发展生产力，但他更强调了比解放和发展生产力更为根本的目的，那就是不断改善人民的物质文化生活。这也就是说，社会主义的根本目的，包括发展生产力，其根本目的都是为了满足人的需要。在</w:t>
      </w:r>
      <w:r>
        <w:rPr>
          <w:rFonts w:ascii="宋体;SimSun" w:hAnsi="宋体;SimSun"/>
          <w:sz w:val="24"/>
          <w:szCs w:val="24"/>
        </w:rPr>
        <w:t>1992</w:t>
      </w:r>
      <w:r>
        <w:rPr>
          <w:rFonts w:ascii="宋体;SimSun" w:hAnsi="宋体;SimSun"/>
          <w:sz w:val="24"/>
          <w:szCs w:val="24"/>
        </w:rPr>
        <w:t>年初南巡时，邓小平讲得更明确：“社会主义的本质，是解放生产力，发展生产力，消灭剥削，消除两极分化，最终实现共同富裕。”毫无疑问，“共同富裕”只能是人的共同富裕，社会主义的根本目的再次体现在人的身上。</w:t>
      </w:r>
    </w:p>
    <w:p>
      <w:pPr>
        <w:pStyle w:val="Normal"/>
        <w:spacing w:lineRule="auto" w:line="360"/>
        <w:ind w:firstLine="480"/>
        <w:rPr>
          <w:rFonts w:ascii="宋体;SimSun" w:hAnsi="宋体;SimSun"/>
          <w:sz w:val="24"/>
          <w:szCs w:val="24"/>
        </w:rPr>
      </w:pPr>
      <w:r>
        <w:rPr>
          <w:rFonts w:ascii="宋体;SimSun" w:hAnsi="宋体;SimSun"/>
          <w:sz w:val="24"/>
          <w:szCs w:val="24"/>
        </w:rPr>
        <w:t>如果在强调某种社会组织形式的重要性、优越性等等时，忽略了这种社会组织形式是为人服务的，忽略了人的目的性，那么这就必然导致把人作为社会手段的错误倾向，甚至把这种社会运动变成摧残人的工具，而不是服务人的工具。例如，我们在讲社会主义时，在建设社会主义时，把本来是为人服务的社会主义这种组织形式变成了目的，而把人变成了服务于这种目的的手段，那么这种社会主义就必然成为摧残人的法西斯主义。中华人民共和国建国后的一个时期中，特别是“文革”中，就曾犯过这种极左的错误。</w:t>
      </w:r>
    </w:p>
    <w:p>
      <w:pPr>
        <w:pStyle w:val="Normal"/>
        <w:spacing w:lineRule="auto" w:line="360"/>
        <w:ind w:firstLine="480"/>
        <w:rPr>
          <w:rFonts w:ascii="宋体;SimSun" w:hAnsi="宋体;SimSun"/>
          <w:sz w:val="24"/>
          <w:szCs w:val="24"/>
        </w:rPr>
      </w:pPr>
      <w:r>
        <w:rPr>
          <w:rFonts w:ascii="宋体;SimSun" w:hAnsi="宋体;SimSun"/>
          <w:sz w:val="24"/>
          <w:szCs w:val="24"/>
        </w:rPr>
        <w:t>国家与国民的关系，是社会与人的关系的一种具体表现，因而在理解国家与国民的关系时，必须以对社会与人的关系的正确把握为前提。国家作为一种社会组织形式，从客观必然性上讲，其存在的根本目的是为了在其中生存的人服务的，也就是为国民服务的。国民是国家产生、存在的根本目的。当然，在不同的历史阶段上，人们在主观上对国家与国民的关系的理解并不一样，有的人把国民放在重于国家的位置上，把国民看作是国家的目的，把国家看作是实现国民利益的手段；也有人把国家放在高于国民的位置上，把国民看作是被利用来实现国家目的的手段。后一种观点不仅在理论上是错误的，而且在实践中也给人类带来过不同程度的损害甚至灾难。历史上许多剥削阶级的统治者，就常以国家的名义来侵害广大国民的利益和安全。</w:t>
      </w:r>
    </w:p>
    <w:p>
      <w:pPr>
        <w:pStyle w:val="Normal"/>
        <w:spacing w:lineRule="auto" w:line="360"/>
        <w:ind w:firstLine="480"/>
        <w:rPr>
          <w:rFonts w:ascii="宋体;SimSun" w:hAnsi="宋体;SimSun"/>
          <w:sz w:val="24"/>
          <w:szCs w:val="24"/>
        </w:rPr>
      </w:pPr>
      <w:r>
        <w:rPr>
          <w:rFonts w:ascii="宋体;SimSun" w:hAnsi="宋体;SimSun"/>
          <w:sz w:val="24"/>
          <w:szCs w:val="24"/>
        </w:rPr>
        <w:t>在人与社会、国民与国家的关系上，历史上的思想家也提出过一些有益的观点。例如，孟子曾说：“民为贵，社稷次之，君为轻。”他还说：“保民而王，莫之能御也。”如果说这种观点还是一种主观上的要求，一个“规范命题”的话，那么霍布斯下面的观点则是力图陈述一种客观事实或客观过程，因而是一个“事实命题”。霍布斯认为，国家的建立就是为了人民“免遭外来者的侵略和彼此间的伤害”。</w:t>
      </w:r>
    </w:p>
    <w:p>
      <w:pPr>
        <w:pStyle w:val="Normal"/>
        <w:spacing w:lineRule="auto" w:line="360"/>
        <w:ind w:firstLine="480"/>
        <w:rPr>
          <w:rFonts w:ascii="宋体;SimSun" w:hAnsi="宋体;SimSun"/>
          <w:sz w:val="24"/>
          <w:szCs w:val="24"/>
        </w:rPr>
      </w:pPr>
      <w:r>
        <w:rPr>
          <w:rFonts w:ascii="宋体;SimSun" w:hAnsi="宋体;SimSun"/>
          <w:sz w:val="24"/>
          <w:szCs w:val="24"/>
        </w:rPr>
        <w:t>这种以民为本的思想对剥削阶级来说虽然根本不能实现，但作为一种理想却是合理的、积极的。如果说过去的剥削阶级对“以民为本”已经有所认识，但由于其阶级局限还没有把人民群众作为根本的目的，而只是把其作为重要的手段，那么马克思主义者和共产党人则应自觉来做到这一点。马克思主义的群众观点，把人民群众的利益放在高于一切的位置。我们把群众观点引申到国家与国民的关系中，引申到国家安全领域，便可以得出这样的结论：国民的安全和利益是国家一切活动的根本目的，也是一切国家安全工作的根本目的。</w:t>
      </w:r>
    </w:p>
    <w:p>
      <w:pPr>
        <w:pStyle w:val="Normal"/>
        <w:spacing w:lineRule="auto" w:line="360"/>
        <w:ind w:firstLine="482"/>
        <w:rPr>
          <w:rFonts w:ascii="宋体;SimSun" w:hAnsi="宋体;SimSun"/>
          <w:b/>
          <w:b/>
          <w:sz w:val="24"/>
          <w:szCs w:val="24"/>
        </w:rPr>
      </w:pPr>
      <w:r>
        <w:rPr>
          <w:rFonts w:ascii="宋体;SimSun" w:hAnsi="宋体;SimSun"/>
          <w:b/>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三、国家安全是国民安全的根本保障</w:t>
      </w:r>
    </w:p>
    <w:p>
      <w:pPr>
        <w:pStyle w:val="Normal"/>
        <w:spacing w:lineRule="auto" w:line="360"/>
        <w:ind w:firstLine="480"/>
        <w:rPr>
          <w:rFonts w:ascii="宋体;SimSun" w:hAnsi="宋体;SimSun"/>
          <w:sz w:val="24"/>
          <w:szCs w:val="24"/>
        </w:rPr>
      </w:pPr>
      <w:r>
        <w:rPr>
          <w:rFonts w:ascii="宋体;SimSun" w:hAnsi="宋体;SimSun"/>
          <w:sz w:val="24"/>
          <w:szCs w:val="24"/>
        </w:rPr>
        <w:t>虽然总的来说国民安全与国家安全是部分与整体的关系，国民安全是国家安全的构成要素和组成部分，而国家这一整体性存在是为作为其构成部分的国民服务的，但反过来看，国民安全却是国家的存在和安全的必不可少的前提条件，是国家安全的人力保障。这是问题的一个方面。问题的另一个方面是，在国民安全作为部分对整体的国家安全起着保障作用的同时，国家安全作为整体对作为其构成部分的国民安全同样起着保障作用。在此，主要讨论国家安全对国民安全的保障作用。</w:t>
      </w:r>
    </w:p>
    <w:p>
      <w:pPr>
        <w:pStyle w:val="Normal"/>
        <w:spacing w:lineRule="auto" w:line="360"/>
        <w:ind w:firstLine="480"/>
        <w:rPr>
          <w:rFonts w:ascii="宋体;SimSun" w:hAnsi="宋体;SimSun"/>
          <w:sz w:val="24"/>
          <w:szCs w:val="24"/>
        </w:rPr>
      </w:pPr>
      <w:r>
        <w:rPr>
          <w:rFonts w:ascii="宋体;SimSun" w:hAnsi="宋体;SimSun"/>
          <w:sz w:val="24"/>
          <w:szCs w:val="24"/>
        </w:rPr>
        <w:t>国民安全是国家安全的核心和目的，这并不是说国家安全及其包括的政治安全、经济安全等等不重要，也不是说任何情况下任何一个国民的个人利益和安全都高于国家的利益和安全。国家安全虽然以国民安全为根本目的，但是，由于国民安全只有通过国家安全才能实现，国家安全是国民安全的根本保障，因而在一般情况下，代表了大多数国民利益的国家安全比国民个体的安全更为重要。</w:t>
      </w:r>
    </w:p>
    <w:p>
      <w:pPr>
        <w:pStyle w:val="Normal"/>
        <w:spacing w:lineRule="auto" w:line="360"/>
        <w:ind w:firstLine="480"/>
        <w:rPr>
          <w:rFonts w:ascii="宋体;SimSun" w:hAnsi="宋体;SimSun"/>
          <w:sz w:val="24"/>
          <w:szCs w:val="24"/>
        </w:rPr>
      </w:pPr>
      <w:r>
        <w:rPr>
          <w:rFonts w:ascii="宋体;SimSun" w:hAnsi="宋体;SimSun"/>
          <w:sz w:val="24"/>
          <w:szCs w:val="24"/>
        </w:rPr>
        <w:t>国家安全的重要性既体现在它是国家生存和发展的基本条件，更体现在它是国民的安全与利益的根本保障。国民的安全和利益，从根本上来说也只有通过国家的安全和利益才能得到根本的保证。这是国家与国民、国家安全与国民安全之间的另一层关系。无论从历史事实中，还是从现实国际关系中，人们都会找到许多国家安全而使国民安全和利益得到保障，以及国家危亡而国民安全和利益失去保障的例子。从第一次世界大战到第二次世界大战，从“热战”到“冷战”再到“后冷战”，我们都会看到许多国家在濒临灭亡状态下，其国民利益和安全所受到的损害和摧残。“二战”期间，中国在日本帝国主义的侵略下，国家安全遭到重大破坏，沦陷区中国国民的利益和安全失去了基本保障，许多人被日本侵略者逼得家破人亡。历史上，每当一个国家受到其他国家的侵略或威胁时，国内的被统治者之所以能够与统治者联合起来一致对外，就是因为多数国民认识到，如果国家不存在了，那么自己就会成为“亡国奴”， 其安全就会更没有保障，其本身就会处于一种更悲惨的境地。在以美国为首的北约对南斯拉夫的武装干涉下，南斯拉夫的国家安全遭受破坏，其国民安全便因此受到严重威胁，甚至付出了生命代价。北约的空中打击之所以使南斯拉夫各派能够暂时放弃分歧而形成一定程度的团结，就是因为人们认识到国家安全是每个国民安全的条件。对于这一点，美国和北约的领导人也是心知肚明的，所以一开始实施空中打击时，他们就反复强调这种打击不是针对南斯拉夫人民的，而是针对“独裁者”米洛舍维奇的。但是，南斯拉夫人并没有接受美国和北约的这种观点，而是把这种打击看成是对自己国家安全的破坏，也是对他们个人安全的直接威胁。当一个国家的安全不复存在时，大多数国民的安全状态便必然恶化。这可以说是一条客观的历史规律，这一规律不是谁一两句声明就能改变的。即便声明者确实有“无私”的、“助人为乐”的良好愿望，也无法改变这条不依任何人的主观愿望为转移的客观规律。何况从历史上看，入侵者虽然都会为自己找到许多正当的理由，把自己打扮成“济世救难”的“大善人”，但事实上他们都有不可告人的自私自利的目的。</w:t>
      </w:r>
    </w:p>
    <w:p>
      <w:pPr>
        <w:pStyle w:val="Normal"/>
        <w:spacing w:lineRule="auto" w:line="360"/>
        <w:ind w:firstLine="480"/>
        <w:rPr>
          <w:rFonts w:ascii="宋体;SimSun" w:hAnsi="宋体;SimSun"/>
          <w:sz w:val="24"/>
          <w:szCs w:val="24"/>
        </w:rPr>
      </w:pPr>
      <w:r>
        <w:rPr>
          <w:rFonts w:ascii="宋体;SimSun" w:hAnsi="宋体;SimSun"/>
          <w:sz w:val="24"/>
          <w:szCs w:val="24"/>
        </w:rPr>
        <w:t>国家安全是国民安全的基本条件，这既体现了国家安全的重要性，又体现了国民安全的根本目的性。国家安全最直接的目的虽然是维护国家的生存与发展，但就其最根本意义而言，则是为生活于国家中的国民服务的。国家安全直接保护的虽然不是某一个具体的国民，但根本的目的则在于保护所有国民，起码在客观上是保护着每一个国民。任何社会组织的建立，其根本目的都是为了人。人是为了人而建立社会组织的，而不是为了建立社会组织而建立社会组织，更不是为了树立一个统治人的偶像而建立社会组织。虽然历史上不乏由人建立起的社会组织（包括国家）变成了统治大多数人的偶像，但这被哲学家视为“异化”，并被现代文明所否定。现代国家应该是为国民服务的，而不是为了统治国民的。因此，如果说在国家“异化”的时代，国家安全对国民来说都具有非常重要性的话，那么在走向民主的时代，国家安全对国民来说则具有更直接的重要性。国家安全及其包括的政治安全、经济安全等等方面的重要性，恰恰表现在只有国家安全才能从根本上保障国民的安全和利益。</w:t>
      </w:r>
    </w:p>
    <w:p>
      <w:pPr>
        <w:pStyle w:val="Normal"/>
        <w:spacing w:lineRule="auto" w:line="360"/>
        <w:ind w:firstLine="480"/>
        <w:rPr>
          <w:rFonts w:ascii="宋体;SimSun" w:hAnsi="宋体;SimSun"/>
          <w:sz w:val="24"/>
          <w:szCs w:val="24"/>
        </w:rPr>
      </w:pPr>
      <w:r>
        <w:rPr>
          <w:rFonts w:ascii="宋体;SimSun" w:hAnsi="宋体;SimSun"/>
          <w:sz w:val="24"/>
          <w:szCs w:val="24"/>
        </w:rPr>
        <w:t>国家安全的根本目的是保障国民的利益和安全，但这并不意味着任何条件下任何一个国民的具体利益和安全都高于国家的利益和安全。就整体来说，国民安全比国家安全更为根本；但就个体而言，国家安全却比国民安全更为重要。这是因为，国家安全在整体上体现着全体国民的利益和安全，而某一个具体国民的利益和安全却不一定体现着全体国民的利益和安全。正是由于国家安全是群体意义上的国民安全的基本条件和保障，因而在一定条件下，为了国家的安全和利益，也就是为了作为群体的国民的安全和利益，就需要牺牲某些作为个体的国民的安全和利益。这一法则不仅表现在人类社会中，而且也表现在自然生物现象中。人类社会要生存和发展，就必然要遵循这一法则；国家要生存和发展，也必然要遵循这一法则。因此，现代文明国家一方面要重视国民的安全和利益，把国民的安全和利益作为国家安全的根本目的来看待，切实维护国民的安全和利益放，另一方面又要强调国家的安全和利益高于国民个体的安全和利益，要求国民树立为国家安全和利益献身的精神。</w:t>
      </w:r>
    </w:p>
    <w:p>
      <w:pPr>
        <w:pStyle w:val="Normal"/>
        <w:rPr>
          <w:rFonts w:ascii="宋体;SimSun" w:hAnsi="宋体;SimSun"/>
          <w:sz w:val="24"/>
          <w:szCs w:val="24"/>
        </w:rPr>
      </w:pPr>
      <w:r>
        <w:rPr>
          <w:rFonts w:ascii="宋体;SimSun" w:hAnsi="宋体;SimSun"/>
          <w:sz w:val="24"/>
          <w:szCs w:val="24"/>
        </w:rPr>
      </w:r>
    </w:p>
    <w:sectPr>
      <w:footerReference w:type="default" r:id="rId2"/>
      <w:type w:val="nextPage"/>
      <w:pgSz w:w="11906" w:h="16838"/>
      <w:pgMar w:left="1134" w:right="1134" w:gutter="0" w:header="0" w:top="1134" w:footer="992" w:bottom="1134"/>
      <w:pgNumType w:start="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7:39:00Z</dcterms:created>
  <dc:creator>Legend User</dc:creator>
  <dc:description/>
  <dc:language>en-US</dc:language>
  <cp:lastModifiedBy>Legend User</cp:lastModifiedBy>
  <dcterms:modified xsi:type="dcterms:W3CDTF">2004-04-08T01:39:00Z</dcterms:modified>
  <cp:revision>3</cp:revision>
  <dc:subject/>
  <dc:title>第五章  国民安全</dc:title>
</cp:coreProperties>
</file>