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80" w:after="0"/>
        <w:jc w:val="center"/>
        <w:rPr>
          <w:rFonts w:ascii="宋体;SimSun" w:hAnsi="宋体;SimSun"/>
          <w:b/>
          <w:b/>
          <w:sz w:val="32"/>
          <w:szCs w:val="32"/>
        </w:rPr>
      </w:pPr>
      <w:r>
        <w:rPr>
          <w:rFonts w:ascii="宋体;SimSun" w:hAnsi="宋体;SimSun"/>
          <w:b/>
          <w:sz w:val="32"/>
          <w:szCs w:val="32"/>
        </w:rPr>
        <w:t>第十五章  国家安全环境</w:t>
      </w:r>
    </w:p>
    <w:p>
      <w:pPr>
        <w:pStyle w:val="Normal"/>
        <w:ind w:firstLine="420"/>
        <w:rPr>
          <w:rFonts w:ascii="宋体;SimSun" w:hAnsi="宋体;SimSun"/>
          <w:b/>
          <w:b/>
          <w:sz w:val="32"/>
          <w:szCs w:val="32"/>
        </w:rPr>
      </w:pPr>
      <w:r>
        <w:rPr>
          <w:rFonts w:ascii="宋体;SimSun" w:hAnsi="宋体;SimSun"/>
          <w:b/>
          <w:sz w:val="32"/>
          <w:szCs w:val="32"/>
        </w:rPr>
      </w:r>
    </w:p>
    <w:p>
      <w:pPr>
        <w:pStyle w:val="Normal"/>
        <w:ind w:firstLine="420"/>
        <w:rPr>
          <w:b/>
          <w:b/>
          <w:sz w:val="32"/>
          <w:szCs w:val="32"/>
        </w:rPr>
      </w:pPr>
      <w:r>
        <w:rPr>
          <w:b/>
          <w:sz w:val="32"/>
          <w:szCs w:val="32"/>
        </w:rPr>
      </w:r>
    </w:p>
    <w:p>
      <w:pPr>
        <w:pStyle w:val="Normal"/>
        <w:jc w:val="center"/>
        <w:rPr>
          <w:rFonts w:ascii="宋体;SimSun" w:hAnsi="宋体;SimSun"/>
          <w:b/>
          <w:b/>
          <w:sz w:val="28"/>
          <w:szCs w:val="28"/>
        </w:rPr>
      </w:pPr>
      <w:r>
        <w:rPr>
          <w:rFonts w:ascii="宋体;SimSun" w:hAnsi="宋体;SimSun"/>
          <w:b/>
          <w:sz w:val="28"/>
          <w:szCs w:val="28"/>
        </w:rPr>
        <w:t>第一节 国家安全环境的含义与结构</w:t>
      </w:r>
    </w:p>
    <w:p>
      <w:pPr>
        <w:pStyle w:val="Normal"/>
        <w:spacing w:lineRule="auto" w:line="360"/>
        <w:rPr>
          <w:rFonts w:ascii="宋体;SimSun" w:hAnsi="宋体;SimSun"/>
          <w:b/>
          <w:b/>
          <w:sz w:val="24"/>
          <w:szCs w:val="24"/>
        </w:rPr>
      </w:pPr>
      <w:r>
        <w:rPr>
          <w:rFonts w:ascii="宋体;SimSun" w:hAnsi="宋体;SimSun"/>
          <w:b/>
          <w:sz w:val="24"/>
          <w:szCs w:val="24"/>
        </w:rPr>
      </w:r>
    </w:p>
    <w:p>
      <w:pPr>
        <w:pStyle w:val="Normal"/>
        <w:spacing w:lineRule="auto" w:line="360"/>
        <w:ind w:firstLine="482"/>
        <w:rPr>
          <w:b/>
          <w:b/>
          <w:sz w:val="24"/>
          <w:szCs w:val="24"/>
        </w:rPr>
      </w:pPr>
      <w:r>
        <w:rPr>
          <w:b/>
          <w:sz w:val="24"/>
          <w:szCs w:val="24"/>
        </w:rPr>
        <w:t>一、国家安全环境的基本含义</w:t>
      </w:r>
    </w:p>
    <w:p>
      <w:pPr>
        <w:pStyle w:val="Normal"/>
        <w:spacing w:lineRule="auto" w:line="360"/>
        <w:ind w:firstLine="480"/>
        <w:rPr>
          <w:sz w:val="24"/>
          <w:szCs w:val="24"/>
        </w:rPr>
      </w:pPr>
      <w:r>
        <w:rPr>
          <w:sz w:val="24"/>
          <w:szCs w:val="24"/>
        </w:rPr>
        <w:t>国家安全是国家免于危险的客观状态，但是对于不同的国家安全来说，其安全度却是不尽相同的；甚至对于同一个国家来说，它在不同历史时期甚至不同阶段的安全度也是各不相同、不断变化的。造成不同国家和同一国家不同时期安全度差异的因素是各种各样的，其中既有国际的因素，也有国内的因素；既有社会因素，也有自然因素；既有政治经济因素，也有社会文化因素；既有客观的因素，也有主观的因素；有积极因素，也有消极因素；既有间接的威胁因素，也有直接的危害因素。这些从不同方面在不同程度上影响国家安全的因素的总和，就构成了国家安全环境。因此可以说，</w:t>
      </w:r>
      <w:r>
        <w:rPr>
          <w:b/>
          <w:sz w:val="24"/>
          <w:szCs w:val="24"/>
        </w:rPr>
        <w:t>国家安全环境就是影响国家安全的因素的总和，是由各种各样影响国家安全的因素构成的大系统。</w:t>
      </w:r>
    </w:p>
    <w:p>
      <w:pPr>
        <w:pStyle w:val="Normal"/>
        <w:spacing w:lineRule="auto" w:line="360"/>
        <w:ind w:firstLine="480"/>
        <w:rPr/>
      </w:pPr>
      <w:r>
        <w:rPr>
          <w:sz w:val="24"/>
          <w:szCs w:val="24"/>
        </w:rPr>
        <w:t>对于构成国家安全环境的各种因素，可以根据不同的标准从不同的角度进行分类。我们可以根据一个国家与整个世界的关系，把国家安全环境因素分为国际因素与国内因素两大类，分别称之为国家安全的外部环境与国家安全的内部环境。我们也可以根据这些因素的属性，把这些因素分为社会因素和自然因素，分别称之为国家安全的社会环境与国家安全的自然环境。我们还可以根据客观与主观的不同，把国家安全环境因素分为客观因素和主观因素。如果从不同因素对国家安全作用的性质上划分，国家安全环境因素则可以分为积极因素和消极因素，也可以分别称作国家安全的积极环境和消极环境。</w:t>
      </w:r>
    </w:p>
    <w:p>
      <w:pPr>
        <w:pStyle w:val="Normal"/>
        <w:spacing w:lineRule="auto" w:line="360"/>
        <w:ind w:firstLine="480"/>
        <w:rPr>
          <w:sz w:val="24"/>
          <w:szCs w:val="24"/>
        </w:rPr>
      </w:pPr>
      <w:r>
        <w:rPr>
          <w:sz w:val="24"/>
          <w:szCs w:val="24"/>
        </w:rPr>
        <w:t>国家安全环境是各种影响国家安全的因素的总和，因而从另一个角度看，这个问题也可以称作“影响国家安全的因素”。当人们以分析的方法透视国家安全环境中的各个方面和各种条件时，它们就是“影响国家安全的因素”；而当人们以综合的方法从整体上看待各种影响国家安全的因素时，它们便构成了“国家安全环境”。</w:t>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二、国家安全环境的影响与作用</w:t>
      </w:r>
    </w:p>
    <w:p>
      <w:pPr>
        <w:pStyle w:val="Normal"/>
        <w:spacing w:lineRule="auto" w:line="360"/>
        <w:ind w:firstLine="480"/>
        <w:rPr>
          <w:sz w:val="24"/>
          <w:szCs w:val="24"/>
        </w:rPr>
      </w:pPr>
      <w:r>
        <w:rPr>
          <w:sz w:val="24"/>
          <w:szCs w:val="24"/>
        </w:rPr>
        <w:t>国家安全环境既在结果上影响一个国家的安全状态及其变化，即影响一个国家的安全度及其变化，更在起始的意义上影响一个国家的安全需要以及安全目标的确立，甚至安全手段的选择等等。</w:t>
      </w:r>
    </w:p>
    <w:p>
      <w:pPr>
        <w:pStyle w:val="Normal"/>
        <w:spacing w:lineRule="auto" w:line="360"/>
        <w:ind w:firstLine="480"/>
        <w:rPr/>
      </w:pPr>
      <w:r>
        <w:rPr>
          <w:sz w:val="24"/>
          <w:szCs w:val="24"/>
        </w:rPr>
        <w:t>任何国家在任何时候，都不仅有一个客观存在的安全状态，而且同时还有一个客观存在的安全需要。国家的安全需要既是抽象的、普遍的、综合的，同时又是现实的、具体的、各别的、有重点的。从抽象的普遍性上讲，任何国家都有自己的安全需要，这种需要主要包括了生存安全、发展安全、尊严安全三个不同层次。这一点对于任何国家来说都是存在的，因而可以说是任何国家都存在的抽象的无差别的安全需要。但是，这种无差别的安全需要对于现实生活中的任何一个国家来说，都有不同的具体表现和不同的具体内容。这就是现实的国家安全需要。在普遍的安全需要中，究竟什么方面的潜在安全需要能够具体化为现实的安全需要，什么样的现实安全需要更为重要，各方面的不同安全需要特别是各方面的不同现实安全需要究竟谁重谁轻，这是由具体的国家安全环境决定的。国家安全环境及其具体因素，是国家抽象的普遍安全需要在客观世界中具体化为现实的实际安全需要的条件，也是国家的实际安全需要在主观思维中转变为国家安全战略目标的前提。</w:t>
      </w:r>
    </w:p>
    <w:p>
      <w:pPr>
        <w:pStyle w:val="Normal"/>
        <w:spacing w:lineRule="auto" w:line="360"/>
        <w:ind w:firstLine="480"/>
        <w:rPr>
          <w:sz w:val="24"/>
          <w:szCs w:val="24"/>
        </w:rPr>
      </w:pPr>
      <w:r>
        <w:rPr>
          <w:sz w:val="24"/>
          <w:szCs w:val="24"/>
        </w:rPr>
        <w:t>国家安全环境诸要素，并不是在各不相干的分立中分别地，而是在各种不同形式的结合中综合地，制约国家现实安全需要的形成和国家安全目标的确立的。在这种结合中，各种因素既是分立的，又是统一的。它们的分立，在于它们对现实和未来国家安全需要和国家目标的制约方式、方法、方向、轻重、缓急、深浅、久暂等等，都是各不相同、各具特点的，因而在考虑它们对国家安全的作用时，需要分而论之，并要尽可能分析得深刻透彻；它们的统一，在于这些纷繁多样的因素之间具有各种错综复杂的关系，是在不同的结合中整体性综合地发生作用的，而不是分别各不相关地、孤立地发生作用的，因而无论是在研究它们对国家安全本身的作用时，还是在研究它们如何制约现实国家安全需要的形成和国家安全战略目标的确立时，又都必须尽可能全面地综合考虑，而且考虑得越全面越好。</w:t>
      </w:r>
    </w:p>
    <w:p>
      <w:pPr>
        <w:pStyle w:val="Normal"/>
        <w:spacing w:lineRule="auto" w:line="360"/>
        <w:ind w:firstLine="480"/>
        <w:rPr>
          <w:sz w:val="24"/>
          <w:szCs w:val="24"/>
        </w:rPr>
      </w:pPr>
      <w:r>
        <w:rPr>
          <w:sz w:val="24"/>
          <w:szCs w:val="24"/>
        </w:rPr>
        <w:t>正是国家安全环境多方面因素的综合作用，使得国家的安全需要变得具体化，由抽象的普遍的安全需要，变成具体的现实的安全需要。例如，虽然任何国家都有安全需要，但是在</w:t>
      </w:r>
      <w:r>
        <w:rPr>
          <w:sz w:val="24"/>
          <w:szCs w:val="24"/>
        </w:rPr>
        <w:t>21</w:t>
      </w:r>
      <w:r>
        <w:rPr>
          <w:sz w:val="24"/>
          <w:szCs w:val="24"/>
        </w:rPr>
        <w:t>世纪初的时候，由于美国与伊拉克的安全环境（其中当然包括它们各自所面对的安全问题及其他影响它们各自安全的各种各样的因素）的不同，就使得它们都具有的无区别的、相同的、抽象的普遍性安全需要，在各不相同的安全环境中分别具体化为各不相同甚至完全相反的现实安全需要——美国需要反恐，伊拉克需要防止军事入侵。</w:t>
      </w:r>
    </w:p>
    <w:p>
      <w:pPr>
        <w:pStyle w:val="Normal"/>
        <w:spacing w:lineRule="auto" w:line="360"/>
        <w:ind w:firstLine="480"/>
        <w:rPr>
          <w:sz w:val="24"/>
          <w:szCs w:val="24"/>
        </w:rPr>
      </w:pPr>
      <w:r>
        <w:rPr>
          <w:sz w:val="24"/>
          <w:szCs w:val="24"/>
        </w:rPr>
        <w:t>事实上，不仅对于同一时期的不同国家来说，不同的国家安全环境必然使其具体的现实安全需要发生差别，变得各不相同，而且对于同一国家来说，不同时期的不同安全环境，也必然使其不同时期的现实安全需要发生差别，变得各不相同。例如，抗日战争时期的中国，与</w:t>
      </w:r>
      <w:r>
        <w:rPr>
          <w:sz w:val="24"/>
          <w:szCs w:val="24"/>
        </w:rPr>
        <w:t>20</w:t>
      </w:r>
      <w:r>
        <w:rPr>
          <w:sz w:val="24"/>
          <w:szCs w:val="24"/>
        </w:rPr>
        <w:t>世纪</w:t>
      </w:r>
      <w:r>
        <w:rPr>
          <w:sz w:val="24"/>
          <w:szCs w:val="24"/>
        </w:rPr>
        <w:t>50</w:t>
      </w:r>
      <w:r>
        <w:rPr>
          <w:sz w:val="24"/>
          <w:szCs w:val="24"/>
        </w:rPr>
        <w:t>年代初的中国，其安全需要就因为具体的安全环境诸要素的变化而大不相同。同样，世界处于“冷战”时期的中国，与“冷战”结束后的中国，其安全需要也由于安全环境特别是国际环境的变化更发生了很大变化。当然，不仅是中国，世界多数国家的安全需要，在“二战”期间和“冷战”期间，都由于国际环境不同所造成的安全环境的极大不同而发生明显的差别。对于美国来说，“</w:t>
      </w:r>
      <w:r>
        <w:rPr>
          <w:sz w:val="24"/>
          <w:szCs w:val="24"/>
        </w:rPr>
        <w:t>911</w:t>
      </w:r>
      <w:r>
        <w:rPr>
          <w:rFonts w:cs="宋体;SimSun" w:ascii="宋体;SimSun" w:hAnsi="宋体;SimSun"/>
          <w:sz w:val="24"/>
          <w:szCs w:val="24"/>
        </w:rPr>
        <w:t>”</w:t>
      </w:r>
      <w:r>
        <w:rPr>
          <w:sz w:val="24"/>
          <w:szCs w:val="24"/>
        </w:rPr>
        <w:t>事件之前的国家需要和“</w:t>
      </w:r>
      <w:r>
        <w:rPr>
          <w:sz w:val="24"/>
          <w:szCs w:val="24"/>
        </w:rPr>
        <w:t>911</w:t>
      </w:r>
      <w:r>
        <w:rPr>
          <w:rFonts w:cs="宋体;SimSun" w:ascii="宋体;SimSun" w:hAnsi="宋体;SimSun"/>
          <w:sz w:val="24"/>
          <w:szCs w:val="24"/>
        </w:rPr>
        <w:t>”</w:t>
      </w:r>
      <w:r>
        <w:rPr>
          <w:sz w:val="24"/>
          <w:szCs w:val="24"/>
        </w:rPr>
        <w:t>事件之后的安全需要，就发生了明显变化，美国国家安全战略在此重大事件发生后所做出的调整，就最突出地反映了“</w:t>
      </w:r>
      <w:r>
        <w:rPr>
          <w:sz w:val="24"/>
          <w:szCs w:val="24"/>
        </w:rPr>
        <w:t>911</w:t>
      </w:r>
      <w:r>
        <w:rPr>
          <w:rFonts w:cs="宋体;SimSun" w:ascii="宋体;SimSun" w:hAnsi="宋体;SimSun"/>
          <w:sz w:val="24"/>
          <w:szCs w:val="24"/>
        </w:rPr>
        <w:t>”</w:t>
      </w:r>
      <w:r>
        <w:rPr>
          <w:sz w:val="24"/>
          <w:szCs w:val="24"/>
        </w:rPr>
        <w:t>事件前后美国安全需要的重要变化和巨大差别。</w:t>
      </w:r>
    </w:p>
    <w:p>
      <w:pPr>
        <w:pStyle w:val="Normal"/>
        <w:spacing w:lineRule="auto" w:line="360"/>
        <w:ind w:firstLine="480"/>
        <w:rPr>
          <w:sz w:val="24"/>
          <w:szCs w:val="24"/>
        </w:rPr>
      </w:pPr>
      <w:r>
        <w:rPr>
          <w:sz w:val="24"/>
          <w:szCs w:val="24"/>
        </w:rPr>
        <w:t>安全环境的不同与变化，不仅是国家安全需要具体化的现实条件，而且是国家安全需要在现实中实现的条件。国家现实的安全需要是否能够实现，以及在多大程度上实现，以何种方式实现，以何种代价实现，都与国家安全环境的各种因素密切相关，并受其影响甚至由其决定。因此，国家安全环境还是国家安全战略确立如何实现国家安全战略目标时必须考虑的，是确立国家安全战略目标实现途径和手段的前提条件。</w:t>
      </w:r>
    </w:p>
    <w:p>
      <w:pPr>
        <w:pStyle w:val="Normal"/>
        <w:spacing w:lineRule="auto" w:line="360"/>
        <w:rPr>
          <w:b/>
          <w:b/>
          <w:sz w:val="24"/>
          <w:szCs w:val="24"/>
        </w:rPr>
      </w:pPr>
      <w:r>
        <w:rPr>
          <w:b/>
          <w:sz w:val="24"/>
          <w:szCs w:val="24"/>
        </w:rPr>
      </w:r>
    </w:p>
    <w:p>
      <w:pPr>
        <w:pStyle w:val="Normal"/>
        <w:spacing w:lineRule="auto" w:line="360"/>
        <w:ind w:firstLine="482"/>
        <w:rPr>
          <w:b/>
          <w:b/>
          <w:sz w:val="24"/>
          <w:szCs w:val="24"/>
        </w:rPr>
      </w:pPr>
      <w:r>
        <w:rPr>
          <w:b/>
          <w:sz w:val="24"/>
          <w:szCs w:val="24"/>
        </w:rPr>
        <w:t>三、国家安全环境的基本结构</w:t>
      </w:r>
    </w:p>
    <w:p>
      <w:pPr>
        <w:pStyle w:val="Normal"/>
        <w:spacing w:lineRule="auto" w:line="360"/>
        <w:ind w:firstLine="480"/>
        <w:rPr>
          <w:sz w:val="24"/>
          <w:szCs w:val="24"/>
        </w:rPr>
      </w:pPr>
      <w:r>
        <w:rPr>
          <w:sz w:val="24"/>
          <w:szCs w:val="24"/>
        </w:rPr>
        <w:t>虽然可以根据不同的需要从不同的角度对国家安全环境中的不同因素进行分类，但国家安全学从学科建设的角度，把国家安全环境的构成因素分为三大类：（</w:t>
      </w:r>
      <w:r>
        <w:rPr>
          <w:sz w:val="24"/>
          <w:szCs w:val="24"/>
        </w:rPr>
        <w:t>1</w:t>
      </w:r>
      <w:r>
        <w:rPr>
          <w:sz w:val="24"/>
          <w:szCs w:val="24"/>
        </w:rPr>
        <w:t>）影响国家安全的因素，（</w:t>
      </w:r>
      <w:r>
        <w:rPr>
          <w:sz w:val="24"/>
          <w:szCs w:val="24"/>
        </w:rPr>
        <w:t>2</w:t>
      </w:r>
      <w:r>
        <w:rPr>
          <w:sz w:val="24"/>
          <w:szCs w:val="24"/>
        </w:rPr>
        <w:t>）危害国家安全的因素：（</w:t>
      </w:r>
      <w:r>
        <w:rPr>
          <w:sz w:val="24"/>
          <w:szCs w:val="24"/>
        </w:rPr>
        <w:t>3</w:t>
      </w:r>
      <w:r>
        <w:rPr>
          <w:sz w:val="24"/>
          <w:szCs w:val="24"/>
        </w:rPr>
        <w:t>）保障国家安全的因素。</w:t>
      </w:r>
    </w:p>
    <w:p>
      <w:pPr>
        <w:pStyle w:val="Normal"/>
        <w:spacing w:lineRule="auto" w:line="360"/>
        <w:ind w:firstLine="480"/>
        <w:rPr/>
      </w:pPr>
      <w:r>
        <w:rPr>
          <w:sz w:val="24"/>
          <w:szCs w:val="24"/>
        </w:rPr>
        <w:t>在此需要说明的是，从广义上讲，国家安全环境中的任何因素都是影响国家安全的因素，而如上分类中的“影响国家安全的因素”则是狭义上的，是特指那些对国家安全既可以产生积极影响，也可能产生消极影响的因素，例如后面将分列两章讲到的“民族问题”和“宗教问题”，就是这样的因素，因为它们在实际生活中由于各种各样的原因而既可能对国家安全产生积极作用，也可能对国家安全产生消极作用。当然，能够对国家安全产生这种正反两方面作用的因素在现实生活中还有很多，像一个国家的地理位置、面积大小、人口数量等等自然因素，以及内部的政治体制、大政方针、国民素质和外部的世界格局、国际秩序、邻国关系等等社会因素，都既可能对国家安全产生正面的积极作用，也可能对国家安全产生反面的消极作用。这正是研究国家安全环境时要讲到的狭义上的“影响国家安全的因素”。</w:t>
      </w:r>
    </w:p>
    <w:p>
      <w:pPr>
        <w:pStyle w:val="Normal"/>
        <w:spacing w:lineRule="auto" w:line="360"/>
        <w:ind w:firstLine="480"/>
        <w:rPr>
          <w:sz w:val="24"/>
          <w:szCs w:val="24"/>
        </w:rPr>
      </w:pPr>
      <w:r>
        <w:rPr>
          <w:sz w:val="24"/>
          <w:szCs w:val="24"/>
        </w:rPr>
        <w:t>对国家安全产生威胁和危害作用的因素有两类，一类是那些影响国家安全的因素从反面对国家安全产生消极影响时，特别是当它们发展到极端而对国家安全构成威胁和危害时，便由一般的影响国家安全的因素转化成了危害国家安全的因素，另一类是其本身不可能对国家安全产生积极作用，而只能起到消极破坏作用因素，例如后面单列一章讲到的“恐怖主义”，其在当代对国家安全只有威胁与危害的消极作用，而不具积极作用。此外，像洪、涝、旱、震、虫、疫等自然灾害，以及内部的内战、内乱、分裂、破坏等和外部的军事入侵、政治颠覆、间谍活动等，也都是危害国家安全的因素。本书后面讲的“危害国家安全的因素”是专指后一类的。</w:t>
      </w:r>
    </w:p>
    <w:p>
      <w:pPr>
        <w:pStyle w:val="Normal"/>
        <w:spacing w:lineRule="auto" w:line="360"/>
        <w:ind w:firstLine="480"/>
        <w:rPr>
          <w:sz w:val="24"/>
          <w:szCs w:val="24"/>
        </w:rPr>
      </w:pPr>
      <w:r>
        <w:rPr>
          <w:sz w:val="24"/>
          <w:szCs w:val="24"/>
        </w:rPr>
        <w:t>面对国家安全所受到的威胁和危害，以及各种各样对国家安全可能产生积极影响也可能产生消极影响的因素，任何国家都会主动采取一些必要的手段，通过一些必要的活动来保障国家安全，甚至建立专门的组织机构、制定专门的法律法规来保障国家安全。从广义上讲，这些方面也是国家安全环境的构成要素。但是，本书从狭义上解释国家安全环境，只把如上所述的影响国家安全的因素和危害国家安全的因素，放在本章“国家安全环境”中讨论，而把国家安全的保障问题单列出来讨论。</w:t>
      </w:r>
    </w:p>
    <w:p>
      <w:pPr>
        <w:pStyle w:val="Normal"/>
        <w:spacing w:lineRule="exact" w:line="320" w:before="480" w:after="0"/>
        <w:jc w:val="center"/>
        <w:rPr>
          <w:rFonts w:ascii="宋体;SimSun" w:hAnsi="宋体;SimSun"/>
          <w:b/>
          <w:b/>
          <w:sz w:val="28"/>
          <w:szCs w:val="28"/>
        </w:rPr>
      </w:pPr>
      <w:r>
        <w:rPr>
          <w:rFonts w:ascii="宋体;SimSun" w:hAnsi="宋体;SimSun"/>
          <w:b/>
          <w:sz w:val="28"/>
          <w:szCs w:val="28"/>
        </w:rPr>
        <w:t>第二节  影响国家安全的因素</w:t>
      </w:r>
    </w:p>
    <w:p>
      <w:pPr>
        <w:pStyle w:val="Normal"/>
        <w:spacing w:lineRule="exact" w:line="350"/>
        <w:rPr>
          <w:rFonts w:ascii="宋体;SimSun" w:hAnsi="宋体;SimSun"/>
          <w:b/>
          <w:b/>
          <w:sz w:val="24"/>
          <w:szCs w:val="24"/>
        </w:rPr>
      </w:pPr>
      <w:r>
        <w:rPr>
          <w:rFonts w:ascii="宋体;SimSun" w:hAnsi="宋体;SimSun"/>
          <w:b/>
          <w:sz w:val="24"/>
          <w:szCs w:val="24"/>
        </w:rPr>
      </w:r>
    </w:p>
    <w:p>
      <w:pPr>
        <w:pStyle w:val="Normal"/>
        <w:spacing w:lineRule="auto" w:line="360"/>
        <w:ind w:firstLine="482"/>
        <w:rPr>
          <w:b/>
          <w:b/>
          <w:sz w:val="24"/>
          <w:szCs w:val="24"/>
        </w:rPr>
      </w:pPr>
      <w:r>
        <w:rPr>
          <w:b/>
          <w:sz w:val="24"/>
          <w:szCs w:val="24"/>
        </w:rPr>
        <w:t>一、影响国家安全的自然因素</w:t>
      </w:r>
    </w:p>
    <w:p>
      <w:pPr>
        <w:pStyle w:val="Normal"/>
        <w:spacing w:lineRule="auto" w:line="360"/>
        <w:ind w:firstLine="480"/>
        <w:rPr/>
      </w:pPr>
      <w:r>
        <w:rPr>
          <w:sz w:val="24"/>
          <w:szCs w:val="24"/>
        </w:rPr>
        <w:t>影响国家安全的因素包括自然因素和社会因素两个方面。在研究国家安全时，人们非常注意国际环境、国内政治、经济问题等社会因素的影响，而常常忽视了自然因素的作用。但是无论从历史上看，还就现实来说，自然因素都在不断地影响国家安全甚至整个人类的安全。因此，在研究影响国家安全的因素时，必须研究影响国家安全的自然因素。</w:t>
      </w:r>
    </w:p>
    <w:p>
      <w:pPr>
        <w:pStyle w:val="Normal"/>
        <w:spacing w:lineRule="auto" w:line="360"/>
        <w:ind w:firstLine="480"/>
        <w:rPr/>
      </w:pPr>
      <w:r>
        <w:rPr>
          <w:sz w:val="24"/>
          <w:szCs w:val="24"/>
        </w:rPr>
        <w:t>所谓</w:t>
      </w:r>
      <w:r>
        <w:rPr>
          <w:b/>
          <w:sz w:val="24"/>
          <w:szCs w:val="24"/>
        </w:rPr>
        <w:t>影响国家安全的自然因素，也可以称为国家安全的自然环境，就是自然界存在的那些既可能对国家安全产生正面的积极影响也可能对国家安全产生反面的消极影响的因素的总和。</w:t>
      </w:r>
      <w:r>
        <w:rPr>
          <w:sz w:val="24"/>
          <w:szCs w:val="24"/>
        </w:rPr>
        <w:t>人类生存的自然环境是十分复杂和多样的，其中的任何一个因素都可能对人类或某些国家产生不同程度不同方向的影响，但是根据历史和现实情况来看，影响国家安全的自然因素大致包括国土面积、地理位置、自然资源、气候条件、人口数量这样一些基本的方面。</w:t>
      </w:r>
    </w:p>
    <w:p>
      <w:pPr>
        <w:pStyle w:val="Normal"/>
        <w:spacing w:lineRule="auto" w:line="360"/>
        <w:ind w:firstLine="480"/>
        <w:rPr/>
      </w:pPr>
      <w:r>
        <w:rPr>
          <w:sz w:val="24"/>
          <w:szCs w:val="24"/>
        </w:rPr>
        <w:t>在人类思想史上，一些哲学家和思想家曾经对自然环境对整个人类的重大影响，以及不同的自然环境对不同国家和地区的不同影响，作过深入的探讨和研究，对自然环境和自然因素的影响作用给予了充分肯定，甚至因过度强调自然环境的作用而陷入“自然环境决定论”错误之中。无论是在一般的哲学、社会学、政治学等学科领域，还在国家安全学研究中，对自然因素或自然环境作用的过度强调都是片面的，但忽略自然环境因素的作用同样是片面的，而且是更大的片面，更具有危害性的片面。自然环境决定论虽然在整体上是错误的，但就其看到自然环境及其各种构成因素对人类生存和国家安全的重大作用而言，却是十分有远见和有价值的。在研究国家安全时，我们不仅需要看到各种社会因素对国家安全的影响，而且也要看到自然环境及自然环境中各种因素对国家安全的不同方面、不同程度的影响。在此，我们只对影响国家安全的国土面积、地理位置、自然资源、气候条件、人口数量等因素略作论述。</w:t>
      </w:r>
    </w:p>
    <w:p>
      <w:pPr>
        <w:pStyle w:val="Normal"/>
        <w:spacing w:lineRule="auto" w:line="360"/>
        <w:ind w:firstLine="480"/>
        <w:rPr>
          <w:sz w:val="24"/>
          <w:szCs w:val="24"/>
        </w:rPr>
      </w:pPr>
      <w:r>
        <w:rPr>
          <w:sz w:val="24"/>
          <w:szCs w:val="24"/>
        </w:rPr>
        <w:t>国土面积是一个国家在地球上所支配的空间范围的大小，它在历史上曾经影响过许多国家的盛衰兴亡，在今天则是综合国力的重要构成要素之一。一般来说，国土面积大对国家安全具有正面的积极作用，而国土面积小则会对国家安全产生消极影响。近代以来，中国屡遭外敌入侵，日本帝国主义更是占领了大片的中国土地，但中国之所以能够顽强地生存下去，能够历经苦难取得抗日战争的最终胜利，除了各种各样的社会原因外，国土幅员辽阔不可不说是一个十分重要的自然因素。对于这一点。毛泽东在《论持久战》中曾作过分析</w:t>
      </w:r>
      <w:bookmarkStart w:id="0" w:name="3"/>
      <w:r>
        <w:rPr>
          <w:sz w:val="24"/>
          <w:szCs w:val="24"/>
        </w:rPr>
        <w:t>。他在分析了日本的强与中国的弱之外，又指出</w:t>
      </w:r>
      <w:r>
        <w:rPr>
          <w:sz w:val="24"/>
          <w:szCs w:val="24"/>
        </w:rPr>
        <w:t>日本是小国，地小、物少、人少</w:t>
      </w:r>
      <w:r>
        <w:rPr>
          <w:sz w:val="24"/>
          <w:szCs w:val="24"/>
        </w:rPr>
        <w:t>、</w:t>
      </w:r>
      <w:r>
        <w:rPr>
          <w:sz w:val="24"/>
          <w:szCs w:val="24"/>
        </w:rPr>
        <w:t>兵少，中国是大国，地大、物博、人多、兵多这一条件，</w:t>
      </w:r>
      <w:r>
        <w:rPr>
          <w:sz w:val="24"/>
          <w:szCs w:val="24"/>
        </w:rPr>
        <w:t>并把这些作为</w:t>
      </w:r>
      <w:r>
        <w:rPr>
          <w:sz w:val="24"/>
          <w:szCs w:val="24"/>
        </w:rPr>
        <w:t>中国决不会亡的根据。</w:t>
      </w:r>
      <w:bookmarkEnd w:id="0"/>
      <w:r>
        <w:rPr>
          <w:sz w:val="24"/>
          <w:szCs w:val="24"/>
        </w:rPr>
        <w:t>二战初期，法西斯德国横扫欧洲</w:t>
      </w:r>
      <w:r>
        <w:rPr>
          <w:sz w:val="24"/>
          <w:szCs w:val="24"/>
        </w:rPr>
        <w:t>14</w:t>
      </w:r>
      <w:r>
        <w:rPr>
          <w:sz w:val="24"/>
          <w:szCs w:val="24"/>
        </w:rPr>
        <w:t>国，并一度占领了相当于</w:t>
      </w:r>
      <w:r>
        <w:rPr>
          <w:sz w:val="24"/>
          <w:szCs w:val="24"/>
        </w:rPr>
        <w:t>3</w:t>
      </w:r>
      <w:r>
        <w:rPr>
          <w:sz w:val="24"/>
          <w:szCs w:val="24"/>
        </w:rPr>
        <w:t>个法国面积的苏联领土（</w:t>
      </w:r>
      <w:r>
        <w:rPr>
          <w:sz w:val="24"/>
          <w:szCs w:val="24"/>
        </w:rPr>
        <w:t>150</w:t>
      </w:r>
      <w:r>
        <w:rPr>
          <w:sz w:val="24"/>
          <w:szCs w:val="24"/>
        </w:rPr>
        <w:t>万平公里），但苏联不仅没有被消灭，而且成为最终打败法西斯德国的主力，其取胜之因也不能排除国土面积的广大。</w:t>
      </w:r>
    </w:p>
    <w:p>
      <w:pPr>
        <w:pStyle w:val="Normal"/>
        <w:spacing w:lineRule="auto" w:line="360"/>
        <w:ind w:firstLine="480"/>
        <w:rPr>
          <w:sz w:val="24"/>
          <w:szCs w:val="24"/>
        </w:rPr>
      </w:pPr>
      <w:r>
        <w:rPr>
          <w:sz w:val="24"/>
          <w:szCs w:val="24"/>
        </w:rPr>
        <w:t>地理位置是一个国家在与世界其他国关系中所处的空间方位和距离。在人类历史上，许多国家对地理位置对国家安危的影响就有不同程度的认识，并据此制定了相应的对策。战国时期，秦国奉行的“远交近攻”对外政策，就是从地理位置上考虑的，因而它便对那些在与秦之间处于不同地理位置上的不同国家的安全产生了不同的影响。美国东西有大洋相隔，南北不受邻国威胁，因而在传统安全涉及的范围内，它处于非常有利的安全位置上。二战时英国本土免遭德国占领，英吉利海峡起了重要屏障作用。</w:t>
      </w:r>
    </w:p>
    <w:p>
      <w:pPr>
        <w:pStyle w:val="Normal"/>
        <w:spacing w:lineRule="auto" w:line="360"/>
        <w:ind w:firstLine="480"/>
        <w:rPr>
          <w:sz w:val="24"/>
          <w:szCs w:val="24"/>
        </w:rPr>
      </w:pPr>
      <w:r>
        <w:rPr>
          <w:sz w:val="24"/>
          <w:szCs w:val="24"/>
        </w:rPr>
        <w:t>不仅一个国家的地理位置对其安全有影响，而且一个国家的气候和地形对其安全也有不同程度和不同方向的影响。这一点在人类历史发展的不同阶段，特别是在军事冲突中和不同战争类型中，具有不同的作用。《孙子兵法》一开始就明确指出，军事行动要“</w:t>
      </w:r>
      <w:r>
        <w:rPr>
          <w:rFonts w:ascii="宋体;SimSun" w:hAnsi="宋体;SimSun" w:cs="宋体;SimSun"/>
          <w:kern w:val="0"/>
          <w:sz w:val="24"/>
        </w:rPr>
        <w:t>经之以五事，校之以计，而索其情：一曰道，二曰天，三曰地，四曰将，五曰法。</w:t>
      </w:r>
      <w:r>
        <w:rPr>
          <w:rFonts w:ascii="宋体;SimSun" w:hAnsi="宋体;SimSun" w:cs="宋体;SimSun"/>
          <w:kern w:val="0"/>
          <w:sz w:val="24"/>
        </w:rPr>
        <w:t>”这五个要素中的第二个要素和第三个要素说明，孙武认为包括气候在内的“天”和包括地形在内的“地”，对于作为国家大事且影响国家兴亡的军事行动具有重要作用。紧接着，孙武进一步解释说，“</w:t>
      </w:r>
      <w:r>
        <w:rPr>
          <w:rFonts w:ascii="宋体;SimSun" w:hAnsi="宋体;SimSun" w:cs="宋体;SimSun"/>
          <w:kern w:val="0"/>
          <w:sz w:val="24"/>
        </w:rPr>
        <w:t>天者，阴阳、寒暑、时制也；地者，远近、险易、广狭、死生也</w:t>
      </w:r>
      <w:r>
        <w:rPr>
          <w:rFonts w:ascii="宋体;SimSun" w:hAnsi="宋体;SimSun" w:cs="宋体;SimSun"/>
          <w:kern w:val="0"/>
          <w:sz w:val="24"/>
        </w:rPr>
        <w:t>”。此外，孙子兵法还专门设了“地形”一章来详细论述“地形”对军事行动的重要性。</w:t>
      </w:r>
      <w:r>
        <w:rPr>
          <w:sz w:val="24"/>
          <w:szCs w:val="24"/>
        </w:rPr>
        <w:t>中国人对于任何重大事情的决策与行动，都讲究“天时地利人和”。这里的</w:t>
      </w:r>
      <w:r>
        <w:rPr>
          <w:rFonts w:eastAsia="Times New Roman"/>
          <w:sz w:val="24"/>
          <w:szCs w:val="24"/>
        </w:rPr>
        <w:t xml:space="preserve"> </w:t>
      </w:r>
      <w:r>
        <w:rPr>
          <w:sz w:val="24"/>
          <w:szCs w:val="24"/>
        </w:rPr>
        <w:t>“天时”与“地利”虽然具有超出自然的广泛含义，但却不能不包括气候条件和地形在内。</w:t>
      </w:r>
      <w:r>
        <w:rPr>
          <w:rFonts w:ascii="宋体;SimSun" w:hAnsi="宋体;SimSun" w:cs="宋体;SimSun"/>
          <w:kern w:val="0"/>
          <w:sz w:val="24"/>
        </w:rPr>
        <w:t>这些足以说明，在古代，地形地貌和气候条件，对于一个国家的安全，特别是对国家安全具有至关重要地位的军事行为，具有非常重要的影响和作用，是在思考国家安全问题特别是军事安全问题时不能不予以考虑的。当今时代，虽说国家安全已经不单纯是军事实力的竞争了，而成了综合国力的竞争；军事行动和战争手段已经出现了许多大大不同于以往的新特点，甚至可以说在某些方面发生了质的变化或变革，但气候和地形这两方面的自然因素对国家安全依然具有不同程度的影响。例如，在越南战争期间，越南的地形和气候条件，就曾经给美国入侵部队造成极为不利的影响，同时也给越南军民抗击美军保卫国家安全创造了一定的有利条件。再比如，美军在</w:t>
      </w:r>
      <w:r>
        <w:rPr>
          <w:rFonts w:cs="宋体;SimSun" w:ascii="宋体;SimSun" w:hAnsi="宋体;SimSun"/>
          <w:kern w:val="0"/>
          <w:sz w:val="24"/>
        </w:rPr>
        <w:t>2003</w:t>
      </w:r>
      <w:r>
        <w:rPr>
          <w:rFonts w:ascii="宋体;SimSun" w:hAnsi="宋体;SimSun" w:cs="宋体;SimSun"/>
          <w:kern w:val="0"/>
          <w:sz w:val="24"/>
        </w:rPr>
        <w:t>年发动伊拉克战争时，就不能不考虑伊拉克夏天的高温对其军事行动上的影响，从而在军事行动的时间表上给予必要的考虑。</w:t>
      </w:r>
    </w:p>
    <w:p>
      <w:pPr>
        <w:pStyle w:val="Normal"/>
        <w:spacing w:lineRule="auto" w:line="360"/>
        <w:ind w:firstLine="480"/>
        <w:rPr>
          <w:sz w:val="24"/>
          <w:szCs w:val="24"/>
        </w:rPr>
      </w:pPr>
      <w:r>
        <w:rPr>
          <w:sz w:val="24"/>
          <w:szCs w:val="24"/>
        </w:rPr>
        <w:t>自然资源不仅对于一个国家的经济发展具有至关重要的作用，而且也是直接影响国家安全的自然因素之一。一般来说，自然资源丰富有利于国家安全，而自然资源贫乏则不利于国家安全。例如，对于日本来说，自然资源的贫乏就制约着其发展，影响着其安全。近代以来，日本之所以积极向外扩张，大面积地侵略邻国，掠夺自然资料就是其重要动因之一，而这种侵略扩张的最终却导致日本的战败与被美国占领。今天，日本虽然已经成为一个世界经济大国，但自然资源特别是战略性自然资源的匮缺，使其发展和安全都潜伏着难以克服的脆弱性。相反，自然资源的丰富或某种独特自然资源的大量占有，也会对一个国家的安全产生积极作用。例如在中东战争时期，阿拉伯国家曾团结一致，以石油资源作武器，迫使西方大国不得不暂时收敛“援以压阿”的政策，从而对阿拉伯国家的安全起了某种积极作用。此外，对于自然资源的争夺，也可能导致国家间关系紧张、冲突以致爆发战争，从而影响到国家安全。</w:t>
      </w:r>
    </w:p>
    <w:p>
      <w:pPr>
        <w:pStyle w:val="Normal"/>
        <w:spacing w:lineRule="auto" w:line="360"/>
        <w:ind w:firstLine="480"/>
        <w:rPr>
          <w:sz w:val="24"/>
          <w:szCs w:val="24"/>
        </w:rPr>
      </w:pPr>
      <w:r>
        <w:rPr>
          <w:sz w:val="24"/>
          <w:szCs w:val="24"/>
        </w:rPr>
        <w:t>人口数量和质量对于国家安全都有不同程度的影响，但人口数量对国家安全的影响主要是一个自然问题，而人口质量对国家安全的影响则主要是一个社会问题。因此，这里只讨论人口数量问题。人口问题虽然不是一个纯粹的自然问题，但就实质来说，人口还是应该放在影响国家的自然因素中给予讨论。在人类文明史的大部时间里，人口增长始终是一个家庭、一个家族、一个国家兴旺发达的标志和基本保障，人口的大量繁衍从总体上来说有利于国家安全。这是因为，在人类文明史的大部时间里，由于自然灾害、疾病瘟疫、卫生条件、战争厮杀，人口增长率一直不高，人口几乎从来没有达到饱和的状态，几乎没有任何一个国家或民族出现因为人口太多而对国家安全产生消极影响的现象。但是，在人类历史进入近代以后，特别在当代社会中，由于人类对于疾病瘟疫、自然灾害的防控能力大大提高，卫生条件极大改善，战争行为在一定时期内得到一定程度的控制，一些国家开始出现人口大量增长甚至“人口爆炸”现象，从而对国家稳定和安全产生消极的不利影响。建国后特别是</w:t>
      </w:r>
      <w:r>
        <w:rPr>
          <w:sz w:val="24"/>
          <w:szCs w:val="24"/>
        </w:rPr>
        <w:t>20</w:t>
      </w:r>
      <w:r>
        <w:rPr>
          <w:sz w:val="24"/>
          <w:szCs w:val="24"/>
        </w:rPr>
        <w:t>世纪</w:t>
      </w:r>
      <w:r>
        <w:rPr>
          <w:sz w:val="24"/>
          <w:szCs w:val="24"/>
        </w:rPr>
        <w:t>70</w:t>
      </w:r>
      <w:r>
        <w:rPr>
          <w:sz w:val="24"/>
          <w:szCs w:val="24"/>
        </w:rPr>
        <w:t>年代后的中国，就属于这种情况。与此同时，当今世界还存在着希望通过人口增长以保障国家安全的情况，也存在着因为人口增长率过低特别是出现负增长而对国家未来担忧的情况。例如，长期对立和不断冲突的巴勒斯坦和以色列，都希望通过本国人口增长来增强自身的力量，最终取得优势或取得更大的优势。一些西方国家由于各种原因开始出现人口负增长，从而引起人们对国家未来的担忧。总之，适量的人口对于国家安全具有积极的作用，而人口过少或过多都不利于国家的稳定与安全。</w:t>
      </w:r>
    </w:p>
    <w:p>
      <w:pPr>
        <w:pStyle w:val="Normal"/>
        <w:spacing w:lineRule="auto" w:line="360"/>
        <w:rPr>
          <w:sz w:val="24"/>
          <w:szCs w:val="24"/>
        </w:rPr>
      </w:pPr>
      <w:r>
        <w:rPr>
          <w:sz w:val="24"/>
          <w:szCs w:val="24"/>
        </w:rPr>
      </w:r>
    </w:p>
    <w:p>
      <w:pPr>
        <w:pStyle w:val="Normal"/>
        <w:spacing w:lineRule="exact" w:line="350"/>
        <w:rPr>
          <w:b/>
          <w:b/>
          <w:sz w:val="24"/>
          <w:szCs w:val="24"/>
        </w:rPr>
      </w:pPr>
      <w:r>
        <w:rPr>
          <w:rFonts w:eastAsia="Times New Roman"/>
          <w:b/>
          <w:sz w:val="24"/>
          <w:szCs w:val="24"/>
        </w:rPr>
        <w:t xml:space="preserve">    </w:t>
      </w:r>
      <w:r>
        <w:rPr>
          <w:b/>
          <w:sz w:val="24"/>
          <w:szCs w:val="24"/>
        </w:rPr>
        <w:t>二、影响国家安全的社会因素</w:t>
      </w:r>
    </w:p>
    <w:p>
      <w:pPr>
        <w:pStyle w:val="Normal"/>
        <w:spacing w:lineRule="auto" w:line="360"/>
        <w:ind w:firstLine="480"/>
        <w:rPr>
          <w:sz w:val="24"/>
          <w:szCs w:val="24"/>
        </w:rPr>
      </w:pPr>
      <w:r>
        <w:rPr>
          <w:sz w:val="24"/>
          <w:szCs w:val="24"/>
        </w:rPr>
        <w:t>国家安全不仅受到各种自然因素的影响，而且更受到各种社会因素的影响，甚至是决定性影响。在社会的或人为的因素方面，影响国家安全的既包括一国之内的政治制度、大政方针、国民素质、民族宗教、传统文化等内部因素，也包括一国之</w:t>
      </w:r>
      <w:r>
        <w:rPr>
          <w:sz w:val="24"/>
          <w:szCs w:val="24"/>
        </w:rPr>
        <w:t>[</w:t>
      </w:r>
      <w:r>
        <w:rPr>
          <w:sz w:val="24"/>
          <w:szCs w:val="24"/>
        </w:rPr>
        <w:t>外的国际形势及安全状态、地区形势及安全状态、邻国形势及安全状态等外部因素。这些内外因素的总和，就是影响国家安全的社会因素。</w:t>
      </w:r>
    </w:p>
    <w:p>
      <w:pPr>
        <w:pStyle w:val="Normal"/>
        <w:spacing w:lineRule="auto" w:line="360"/>
        <w:ind w:firstLine="480"/>
        <w:rPr>
          <w:sz w:val="24"/>
          <w:szCs w:val="24"/>
        </w:rPr>
      </w:pPr>
      <w:r>
        <w:rPr>
          <w:sz w:val="24"/>
          <w:szCs w:val="24"/>
        </w:rPr>
        <w:t>国内和国际的各种社会因素，都会对国家安全产生方向不同、程度不同的各种影响，甚至是同一因素，也会在影响的方向、方式、程度等等方面形成复杂多变的局面，有时是积极的、有利的影响，有时是消极的、不利的影响；有时是直接的影响，有时是间接的影响；有时影响较大，有时又影响较小。另外，影响国家安全的国际因素和国内因素经常是交叉在一起的。例如，宗教是影响国家安全的社会因素，而这一因素有时是国内的因素，有时是国际的因素，而且经常又通过国内国外的互动而对国家安全产生综合性多方面影响。</w:t>
      </w:r>
    </w:p>
    <w:p>
      <w:pPr>
        <w:pStyle w:val="Normal"/>
        <w:spacing w:lineRule="auto" w:line="360"/>
        <w:ind w:firstLine="480"/>
        <w:rPr>
          <w:sz w:val="24"/>
          <w:szCs w:val="24"/>
        </w:rPr>
      </w:pPr>
      <w:r>
        <w:rPr>
          <w:sz w:val="24"/>
          <w:szCs w:val="24"/>
        </w:rPr>
        <w:t>但是从总体上和本质上讲，影响国家安全的社会因素首先是国内的，而不是国外的或国际的。外部对一个国家的威胁和危害之所以能够发生，根本原因也是因为一个国家内部存在着这样或那样的问题，因为它没有足够的力量和有效的办法来防范、抵御和打击来自外部的威胁和危害。因此，这里先从影响国家安全的内部因素开始讨论。</w:t>
      </w:r>
    </w:p>
    <w:p>
      <w:pPr>
        <w:pStyle w:val="Normal"/>
        <w:spacing w:lineRule="auto" w:line="360"/>
        <w:ind w:firstLine="482"/>
        <w:rPr>
          <w:b/>
          <w:b/>
          <w:sz w:val="24"/>
          <w:szCs w:val="24"/>
        </w:rPr>
      </w:pPr>
      <w:r>
        <w:rPr>
          <w:b/>
          <w:sz w:val="24"/>
          <w:szCs w:val="24"/>
        </w:rPr>
        <w:t>1</w:t>
      </w:r>
      <w:r>
        <w:rPr>
          <w:b/>
          <w:sz w:val="24"/>
          <w:szCs w:val="24"/>
        </w:rPr>
        <w:t>、影响国家安全的国内因素</w:t>
      </w:r>
    </w:p>
    <w:p>
      <w:pPr>
        <w:pStyle w:val="Normal"/>
        <w:spacing w:lineRule="auto" w:line="360"/>
        <w:ind w:firstLine="480"/>
        <w:rPr>
          <w:sz w:val="24"/>
          <w:szCs w:val="24"/>
        </w:rPr>
      </w:pPr>
      <w:r>
        <w:rPr>
          <w:sz w:val="24"/>
          <w:szCs w:val="24"/>
        </w:rPr>
        <w:t>影响国家安全的国内因素是复杂多样并且变化发展的，对其进行全面的详尽分析不可能在这本教材中完成。此外，对于这些复杂的社会因素，人们也可以根据不同的标准从不同方面进行划分和分类讨论，并不存在也没有必要确立一个统一的标准。我们认为，影响国家安全的内部因素有社会制度和体制、大政方针和政策、国民素质、民族、宗教等等。</w:t>
      </w:r>
    </w:p>
    <w:p>
      <w:pPr>
        <w:pStyle w:val="Normal"/>
        <w:spacing w:lineRule="auto" w:line="360"/>
        <w:ind w:firstLine="480"/>
        <w:rPr/>
      </w:pPr>
      <w:r>
        <w:rPr>
          <w:sz w:val="24"/>
          <w:szCs w:val="24"/>
        </w:rPr>
        <w:t>虽然不同的学科和不同的学者对于社会制度和体制有着不同的定义和认识，有的说</w:t>
      </w:r>
      <w:r>
        <w:rPr>
          <w:sz w:val="24"/>
          <w:szCs w:val="24"/>
        </w:rPr>
        <w:t>社会制度是指在特定的社会活动领域中围绕着一定目标形成的具有普遍意义的、比较稳定的和正式的社会规范体系</w:t>
      </w:r>
      <w:r>
        <w:rPr>
          <w:sz w:val="24"/>
          <w:szCs w:val="24"/>
        </w:rPr>
        <w:t>；也有的说社会制度是指在一定的历史条件下形成的人们的社会关系和社会行为的相对稳定的规范体系，但是从国家安全研究来说，我们所讲的社会制度是指一个国家根本的政治制度、经济制度、文化制度的总和，特别是指其中的政治制度和经济制度。在这个意义上，整个人类社会发展经过的原始社会制度、奴隶制社会制度、封建制社会制度、资本主义社会制度、社会主义制度，以及未来的共产主义制度，可以说是社会制度的几个基本类型，而其中与国家因而也与国家安全相关的社会制度有奴隶制社会制度、封建制社会制度、资本主义社会制度、社会主义社会制度。社会制度对国家安全的影响主要表现在社会基本矛盾运行过程中，也就是说只有与社会生产力发展阶段相适应且能够促进社会生产力发展的社会制度，才能在总体上对国家安全形成积极的影响，而与社会生产力发展不相适应因而阻碍甚至破坏生产力发展的社会制度，无论其是落后于生产力发展的要求，还是超越生产力发展的要求，都必然妨碍社会进步，导致国家动乱，从而对国家安全产生消极的影响。例如，在近代世界已经进入资本主义社会的情况下，在中国社会生产力发展要求破除封建专制制度的情况下，清王朝死守陈旧的政治制度、经济制度和文化制度不放，使中国社会长期落后于人，结果造成了被动挨打的局面，使中国最终丧权辱国，成为一个半殖民地国家，国家独立和领土完整都遭到了严重破坏。再比如，中华人民共和国建立后，我国在</w:t>
      </w:r>
      <w:r>
        <w:rPr>
          <w:sz w:val="24"/>
          <w:szCs w:val="24"/>
        </w:rPr>
        <w:t>50</w:t>
      </w:r>
      <w:r>
        <w:rPr>
          <w:sz w:val="24"/>
          <w:szCs w:val="24"/>
        </w:rPr>
        <w:t>年代初期和中期逐渐开始进行社会主义改造，建立社会主义制度，并取得了良好的效果，对国家安全产生了积极影响，但后来却脱离社会生产力的实际，脱离中国社会的实际，不断提高公有制程度，扩大公有制范围，甚至要“向共产主义过渡”，结果事与愿违，破坏了社会生产力，挫伤了广大人民群众的积极性，损害了社会经济基础，对国家安全也产生了消极的影响。当然，建立什么样的社会制度，并非机械地完全取决于生产力，它还与整个人类社会进步程度、国际社会发展程度等等多方面因素相联系。但是无论如何，社会制度对国家安全的影响都是客观存在的。</w:t>
      </w:r>
    </w:p>
    <w:p>
      <w:pPr>
        <w:pStyle w:val="Normal"/>
        <w:spacing w:lineRule="auto" w:line="360"/>
        <w:ind w:firstLine="480"/>
        <w:rPr/>
      </w:pPr>
      <w:r>
        <w:rPr>
          <w:sz w:val="24"/>
          <w:szCs w:val="24"/>
        </w:rPr>
        <w:t>与社会制度相关的另一个对国家安全具有重要影响的是一个国家的政治、经济、文化等等方面的体制。从总体上看，</w:t>
      </w:r>
      <w:r>
        <w:rPr>
          <w:sz w:val="24"/>
          <w:szCs w:val="24"/>
        </w:rPr>
        <w:t>制度和体制</w:t>
      </w:r>
      <w:r>
        <w:rPr>
          <w:sz w:val="24"/>
          <w:szCs w:val="24"/>
        </w:rPr>
        <w:t>相比是一种更根本的规范体系，而体制则是各个领域相对具体的规范体系</w:t>
      </w:r>
      <w:r>
        <w:rPr>
          <w:sz w:val="24"/>
          <w:szCs w:val="24"/>
        </w:rPr>
        <w:t>。</w:t>
      </w:r>
      <w:r>
        <w:rPr>
          <w:sz w:val="24"/>
          <w:szCs w:val="24"/>
        </w:rPr>
        <w:t>一个国家的安全不仅受其具有根本性的社会制度的影响，而且也受到各个领域特别是政治、经济、军事、文化等领域的具体体制的影响。我国在“文化大革命”结束后之所以进行经济体制、政治体制、文化体制等等方面的调整和改革，就是因为以往的体制对社会发展没有起到应有的积极的推动作用，影响了生产力发展和社会进步，因而也直接或间接地对国家安全产生了不利的影响。进行体制改革，就是要建立一种与社会生产力发展相适应的，能够更有力推动社会进步和发展的体制，为国家及国家安全奠定更雄厚的经济基础和政治基础。我国现在所强调的社会主义民主制度和社会政治文明建设，也就是要从制度、体制、文化、精神等方面为国家的生存、安全和发展创造更为良好的社会政治和经济条件。</w:t>
      </w:r>
    </w:p>
    <w:p>
      <w:pPr>
        <w:pStyle w:val="Normal"/>
        <w:spacing w:lineRule="auto" w:line="360"/>
        <w:ind w:firstLine="480"/>
        <w:rPr>
          <w:sz w:val="24"/>
          <w:szCs w:val="24"/>
        </w:rPr>
      </w:pPr>
      <w:r>
        <w:rPr>
          <w:sz w:val="24"/>
          <w:szCs w:val="24"/>
        </w:rPr>
        <w:t>大政方针和基本政策包括了对内和对外两个方面，但两者都是影响国家安全的国内因素，而非国际因素。一个国家确立的内外方针和决策，对国家安全总会产生不同程度的积极或消极的影响。日本近代以来的对外扩张和侵略政策，对其安全在不同时期就曾产生过不同的影响，后来直接导致其战败投降。清王朝后期对外奉行的“闭关锁国”政策，对中国近代的社会发展和进步以及国家安全，总体上都产生了不利的消极影响。新中国成立初期确立的一系列大政方针以及对内对外政策，包括国内土地改革和对外的“抗美援朝”，对当时的国家安全起到了非常积极的保障作用。但是，后来在过分夸大阶级斗争的基础上所确立的“以阶级斗争为纲”的基本路线以及其他一系列极左的方针政策，曾对我国各条战线的工作及国家安全产生过不同方面和不同程度的消极影响。相反，中共十一届三中全会以来确立的改革开放政策和“一个中心两个基本点”的基本路线，以及独立自主的和平外交政策，不仅推动了中国的经济发展和社会进步，而且为国家安全创造了坚实的物质基础，改善了国内国际环境。</w:t>
      </w:r>
    </w:p>
    <w:p>
      <w:pPr>
        <w:pStyle w:val="Normal"/>
        <w:spacing w:lineRule="auto" w:line="360"/>
        <w:ind w:firstLine="480"/>
        <w:rPr/>
      </w:pPr>
      <w:r>
        <w:rPr>
          <w:sz w:val="24"/>
          <w:szCs w:val="24"/>
        </w:rPr>
        <w:t>如果说国民数量是影响国家安全的自然因素的话，那么国民素质则是影响国家安全的重要的社会因素之一。从大的方面说，国民素质包括了身体素质和精神心理素质两个方面，而这两个方面对国家安全都会形成一定的影响。在古代，由于战争是维护国家安全最重要的形式，而战争对军人身体素质又具有较强依赖性，这就使得一个国家国民的身体素质对具有“国之大事”之称的战争的胜败具有极为重要的影响，并且通过影响战争胜败而影响到国家的安危。因此，古希腊著名哲学家柏拉图在《理想国》中，不仅明确指出了国民身体素质对国家安危的重要性，而且还提出了一些提高国民的身体素质的具体办法。在近代中国，由于西方列强的鸦片输入，国民身体素质曾遭受极大损害，中国人一度被称作“东亚病夫”，军队抗击侵略保卫国家的实力也因此而大大降低，国家安全因此受到极大的威胁和危害。时至今日，无论是对于直接维护国家安全的军人来说，还是对于不同工作岗位和一般社会生活中的不同人来说，其身体素质也依然对国家的安危具有不同程度的影响。至于国民的精神素质和心理素质，包括受教育的程度和知识水平与结构，对国家安全的影响在今天已经成为更为重要的方面。在“知识经济时代”，在我们所处的“知识社会”中，国民个人的知识水平和结构，直接影响着国家的发展速度和兴衰荣辱。综合国力的竞争是从经济到政治各个方面的竞争，其中一个重要方面就是人才的竞争，就是国民素质的竞争。这说明国民素质在当代具有了越来越重要的地位，发挥着越来越重要的作用。</w:t>
      </w:r>
    </w:p>
    <w:p>
      <w:pPr>
        <w:pStyle w:val="Normal"/>
        <w:spacing w:lineRule="auto" w:line="360"/>
        <w:ind w:firstLine="480"/>
        <w:rPr>
          <w:b/>
          <w:b/>
          <w:sz w:val="24"/>
          <w:szCs w:val="24"/>
        </w:rPr>
      </w:pPr>
      <w:r>
        <w:rPr>
          <w:sz w:val="24"/>
          <w:szCs w:val="24"/>
        </w:rPr>
        <w:t>此外，一个国家内部的民族关系与宗教状况，也直接或间接地对国家安全产生着有利的或不利的影响，而且已经成为当代世界范围内影响国家安全的十分突出的因素，因此本教材将在后面单列两章来分别讨论“民族问题及其对国家安全的影响”和“宗教问题及其对国家安全的影响”。</w:t>
      </w:r>
    </w:p>
    <w:p>
      <w:pPr>
        <w:pStyle w:val="Normal"/>
        <w:spacing w:lineRule="auto" w:line="360"/>
        <w:ind w:firstLine="482"/>
        <w:rPr/>
      </w:pPr>
      <w:r>
        <w:rPr>
          <w:b/>
          <w:sz w:val="24"/>
          <w:szCs w:val="24"/>
        </w:rPr>
        <w:t>2</w:t>
      </w:r>
      <w:r>
        <w:rPr>
          <w:b/>
          <w:sz w:val="24"/>
          <w:szCs w:val="24"/>
        </w:rPr>
        <w:t>、影响国家安全的国际因素</w:t>
      </w:r>
    </w:p>
    <w:p>
      <w:pPr>
        <w:pStyle w:val="Normal"/>
        <w:spacing w:lineRule="auto" w:line="360"/>
        <w:ind w:firstLine="480"/>
        <w:rPr>
          <w:sz w:val="24"/>
          <w:szCs w:val="24"/>
        </w:rPr>
      </w:pPr>
      <w:r>
        <w:rPr>
          <w:sz w:val="24"/>
          <w:szCs w:val="24"/>
        </w:rPr>
        <w:t>一个国家的安全虽说从根本上取决于其内部因素和环境，但同时也受到外部的他国因素和整个国际环境的制约和影响。在世界逐渐成为一个“地球村”和“经济全球化”的时代，其他国家和国际因素对一个国家及其安全的影响变得越来越突出和重要。在这样一个时代研究国家安全问题，研究国家安全环境，就必须充分考虑和认真对待各种影响国家安全的国际因素。</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就像对于任何一类事物和现象都可以从不同的角度进行分类一样，对于影响国家安全的国际因素，也可以根据不同的标准从不同的角度进行分类和讨论。在此，我们主要从时代主题、世界格局、国际秩序、邻国关系等几个主要方面来讨论影响国家安全的国际因素。</w:t>
      </w:r>
    </w:p>
    <w:p>
      <w:pPr>
        <w:pStyle w:val="Normal"/>
        <w:spacing w:lineRule="auto" w:line="360"/>
        <w:ind w:firstLine="480"/>
        <w:rPr/>
      </w:pPr>
      <w:r>
        <w:rPr>
          <w:rFonts w:ascii="宋体;SimSun" w:hAnsi="宋体;SimSun" w:cs="宋体;SimSun"/>
          <w:kern w:val="0"/>
          <w:sz w:val="24"/>
          <w:szCs w:val="24"/>
        </w:rPr>
        <w:t>每个历史时代，都有自己的主要矛盾，都有需要解决的根本任务。这个主要矛盾和根本任务就是那个时代的主题。不同的时代具有不同的时代主题</w:t>
      </w:r>
      <w:r>
        <w:rPr>
          <w:rFonts w:ascii="宋体;SimSun" w:hAnsi="宋体;SimSun" w:cs="宋体;SimSun"/>
          <w:kern w:val="0"/>
          <w:sz w:val="24"/>
          <w:szCs w:val="24"/>
        </w:rPr>
        <w:t>，它是处于不断的变化之中，而不同国家从不同的主观视角对时代主题也有不同侧重的概括。十五世纪的地理大发现，在西欧看来是寻找财富的黄金时代，而在广大亚非拉国家与地区看来却是殖民与反殖民的斗争；</w:t>
      </w:r>
      <w:r>
        <w:rPr>
          <w:rFonts w:cs="宋体;SimSun" w:ascii="宋体;SimSun" w:hAnsi="宋体;SimSun"/>
          <w:kern w:val="0"/>
          <w:sz w:val="24"/>
          <w:szCs w:val="24"/>
        </w:rPr>
        <w:t>20</w:t>
      </w:r>
      <w:r>
        <w:rPr>
          <w:rFonts w:ascii="宋体;SimSun" w:hAnsi="宋体;SimSun" w:cs="宋体;SimSun"/>
          <w:kern w:val="0"/>
          <w:sz w:val="24"/>
          <w:szCs w:val="24"/>
        </w:rPr>
        <w:t>世纪上半叶，</w:t>
      </w:r>
      <w:r>
        <w:rPr>
          <w:rFonts w:ascii="宋体;SimSun" w:hAnsi="宋体;SimSun" w:cs="宋体;SimSun"/>
          <w:kern w:val="0"/>
          <w:sz w:val="24"/>
          <w:szCs w:val="24"/>
        </w:rPr>
        <w:t>爆发于</w:t>
      </w:r>
      <w:r>
        <w:rPr>
          <w:rFonts w:ascii="宋体;SimSun" w:hAnsi="宋体;SimSun" w:cs="宋体;SimSun"/>
          <w:kern w:val="0"/>
          <w:sz w:val="24"/>
          <w:szCs w:val="24"/>
        </w:rPr>
        <w:t>资本主义世界</w:t>
      </w:r>
      <w:r>
        <w:rPr>
          <w:rFonts w:ascii="宋体;SimSun" w:hAnsi="宋体;SimSun" w:cs="宋体;SimSun"/>
          <w:kern w:val="0"/>
          <w:sz w:val="24"/>
          <w:szCs w:val="24"/>
        </w:rPr>
        <w:t>的两次世界大战，均源于</w:t>
      </w:r>
      <w:r>
        <w:rPr>
          <w:rFonts w:ascii="宋体;SimSun" w:hAnsi="宋体;SimSun" w:cs="宋体;SimSun"/>
          <w:kern w:val="0"/>
          <w:sz w:val="24"/>
          <w:szCs w:val="24"/>
        </w:rPr>
        <w:t>帝国主义国家之</w:t>
      </w:r>
      <w:r>
        <w:rPr>
          <w:rFonts w:ascii="宋体;SimSun" w:hAnsi="宋体;SimSun" w:cs="宋体;SimSun"/>
          <w:kern w:val="0"/>
          <w:sz w:val="24"/>
          <w:szCs w:val="24"/>
        </w:rPr>
        <w:t>间不平衡发展而导致的对</w:t>
      </w:r>
      <w:r>
        <w:rPr>
          <w:rFonts w:ascii="宋体;SimSun" w:hAnsi="宋体;SimSun" w:cs="宋体;SimSun"/>
          <w:kern w:val="0"/>
          <w:sz w:val="24"/>
          <w:szCs w:val="24"/>
        </w:rPr>
        <w:t>世界霸权</w:t>
      </w:r>
      <w:r>
        <w:rPr>
          <w:rFonts w:ascii="宋体;SimSun" w:hAnsi="宋体;SimSun" w:cs="宋体;SimSun"/>
          <w:kern w:val="0"/>
          <w:sz w:val="24"/>
          <w:szCs w:val="24"/>
        </w:rPr>
        <w:t>的争夺，但是第二次世界大战随着苏联和中国等广大亚非国家的被迫卷入，战争的性质也随之发生了改变，由帝国主义国家之间的争霸变为反法西斯与维护世界</w:t>
      </w:r>
      <w:r>
        <w:rPr>
          <w:sz w:val="24"/>
          <w:szCs w:val="24"/>
        </w:rPr>
        <w:t>和平；二战后</w:t>
      </w:r>
      <w:r>
        <w:rPr>
          <w:sz w:val="24"/>
          <w:szCs w:val="24"/>
        </w:rPr>
        <w:t>社会主义革命风起云涌，</w:t>
      </w:r>
      <w:r>
        <w:rPr>
          <w:sz w:val="24"/>
          <w:szCs w:val="24"/>
        </w:rPr>
        <w:t>民族解放与独立又</w:t>
      </w:r>
      <w:r>
        <w:rPr>
          <w:sz w:val="24"/>
          <w:szCs w:val="24"/>
        </w:rPr>
        <w:t>构成了这个时代的主题</w:t>
      </w:r>
      <w:r>
        <w:rPr>
          <w:sz w:val="24"/>
          <w:szCs w:val="24"/>
        </w:rPr>
        <w:t>；</w:t>
      </w:r>
      <w:r>
        <w:rPr>
          <w:sz w:val="24"/>
          <w:szCs w:val="24"/>
        </w:rPr>
        <w:t>20</w:t>
      </w:r>
      <w:r>
        <w:rPr>
          <w:sz w:val="24"/>
          <w:szCs w:val="24"/>
        </w:rPr>
        <w:t>世纪后期，世界形势开始发生重大变化，</w:t>
      </w:r>
      <w:r>
        <w:rPr>
          <w:sz w:val="24"/>
          <w:szCs w:val="24"/>
        </w:rPr>
        <w:t>大规模的战争可以避免，和平与发展成为时代主题。不同的时代主题对国家的安全环境有着不同的影响：战争为主题时，整备国防就成为当务之急；和平成为大趋势时，发展经济、增强综合国力就成为国家维护其长远安全的战略首选。同时，一个国家对时代主题认识的正确与否也对国家安全有着至关重要的影响。在法西斯德国已剑拔弩张之时，当时的英国首相张伯伦还在笃信“欧洲的和平”，结果养虎为患而使英伦三岛陷于危亡的边缘；而中国在邓小平同志领导之下，对时代主题做出了“和平与发展”的敏锐概括，进而实行了顺应历史潮流的改革开放，使中国的综合国力不断增强，极大地改善了国家安全环境。</w:t>
      </w:r>
      <w:r>
        <w:rPr>
          <w:sz w:val="24"/>
          <w:szCs w:val="24"/>
        </w:rPr>
        <w:t>江泽民同志在联合国千年首脑会议上明确指出：“追求和平与发展是我们时代的主流”。</w:t>
      </w:r>
      <w:r>
        <w:rPr>
          <w:rFonts w:eastAsia="Times New Roman"/>
          <w:sz w:val="24"/>
          <w:szCs w:val="24"/>
        </w:rPr>
        <w:t xml:space="preserve"> </w:t>
      </w:r>
      <w:r>
        <w:rPr>
          <w:sz w:val="24"/>
          <w:szCs w:val="24"/>
        </w:rPr>
        <w:t>另一方面，时代主题是一个动态概念，一个国家还必须对它向各个方向发展的趋势和可能保持警醒，使国家安全战略与之相适应。</w:t>
      </w:r>
    </w:p>
    <w:p>
      <w:pPr>
        <w:pStyle w:val="Normal"/>
        <w:spacing w:lineRule="auto" w:line="360"/>
        <w:ind w:firstLine="480"/>
        <w:rPr/>
      </w:pPr>
      <w:r>
        <w:rPr>
          <w:sz w:val="24"/>
          <w:szCs w:val="24"/>
        </w:rPr>
        <w:t>世界格局也称国际格局，是指国际关系中的主要力量在一定时期内形成的关系和结构。世界格局是一个历史的概念。在地理大发现以及资本主义工业革命兴起之前，世界各地区之间相互联系很少，处于相对孤立状态。随着新大陆的发现和资本主义的发展，以欧洲为中心的世界格局才逐渐形成。经过</w:t>
      </w:r>
      <w:r>
        <w:rPr>
          <w:sz w:val="24"/>
          <w:szCs w:val="24"/>
        </w:rPr>
        <w:t>30</w:t>
      </w:r>
      <w:r>
        <w:rPr>
          <w:sz w:val="24"/>
          <w:szCs w:val="24"/>
        </w:rPr>
        <w:t>年战争，以</w:t>
      </w:r>
      <w:r>
        <w:rPr>
          <w:sz w:val="24"/>
          <w:szCs w:val="24"/>
        </w:rPr>
        <w:t>1648</w:t>
      </w:r>
      <w:r>
        <w:rPr>
          <w:sz w:val="24"/>
          <w:szCs w:val="24"/>
        </w:rPr>
        <w:t>年的威斯特伐利亚条约为标志世界形成了以欧洲为主导的均势格局；</w:t>
      </w:r>
      <w:r>
        <w:rPr>
          <w:sz w:val="24"/>
          <w:szCs w:val="24"/>
        </w:rPr>
        <w:t>1814</w:t>
      </w:r>
      <w:r>
        <w:rPr>
          <w:sz w:val="24"/>
          <w:szCs w:val="24"/>
        </w:rPr>
        <w:t>年拿破仑战争后欧洲的均势格局又通过维也纳条约体系进行了调整；</w:t>
      </w:r>
      <w:r>
        <w:rPr>
          <w:sz w:val="24"/>
          <w:szCs w:val="24"/>
        </w:rPr>
        <w:t>1917</w:t>
      </w:r>
      <w:r>
        <w:rPr>
          <w:sz w:val="24"/>
          <w:szCs w:val="24"/>
        </w:rPr>
        <w:t>年第一次世界大战后以凡尔赛</w:t>
      </w:r>
      <w:r>
        <w:rPr>
          <w:sz w:val="24"/>
          <w:szCs w:val="24"/>
        </w:rPr>
        <w:t>-</w:t>
      </w:r>
      <w:r>
        <w:rPr>
          <w:sz w:val="24"/>
          <w:szCs w:val="24"/>
        </w:rPr>
        <w:t>华盛顿体系为标志世界形成了以美、欧、日等战胜国主导的新均势格局。二次世界大战后以冷战为标志的美苏两极格局在保证相互摧毁的军事威慑下使世界保持了</w:t>
      </w:r>
      <w:r>
        <w:rPr>
          <w:sz w:val="24"/>
          <w:szCs w:val="24"/>
        </w:rPr>
        <w:t>40</w:t>
      </w:r>
      <w:r>
        <w:rPr>
          <w:sz w:val="24"/>
          <w:szCs w:val="24"/>
        </w:rPr>
        <w:t>多年的冷和平。而在冷战后世界正出现多极化的趋势，目前国际关系中的主要特点是美国的“一超”与包括中国在内的“多强”并存，同时，国际组织正扮演着越来越重要的角色，新的国际关系格局尚在形成之中。一个国家在国际格局中的地位决定着他的安全环境。一般说来，在传统的国际格局中处于中心地位的国家其安全具有较大的保障，而这种保障又是以其军力来维持的。所以军备竞赛往往成为主要国家维持既有格局或打破现有格局的手段，结果又往往导致战争。但是在二次大战之后，战争作为一种手段正被越来越多的国家所放弃，这一方面是因为世界大战带给人类的惨痛教训，另一方面也是因为国际社会的日益成熟，和平与发展已经成为国际社会的共同目标。在传统的国际格局中，中国一直处于边缘化的地位，国家安全环境经常受到中心国家冲突与扩张的威胁，形势严峻。但是在多极化趋势中，中国正在成为其中的一极，为构建新的合理的国际格局发挥越来越重要的作用，自身的安全环境也正在这一过程中不断地优化。</w:t>
      </w:r>
    </w:p>
    <w:p>
      <w:pPr>
        <w:pStyle w:val="Normal"/>
        <w:spacing w:lineRule="auto" w:line="360"/>
        <w:ind w:firstLine="480"/>
        <w:rPr/>
      </w:pPr>
      <w:r>
        <w:rPr>
          <w:sz w:val="24"/>
          <w:szCs w:val="24"/>
        </w:rPr>
        <w:t>国际秩序可分为国际政治秩序和国际经济秩序。作为一个国家的外部生存环境，各国都希望对国际秩序施加有益于自己方向的影响。由于西方国家在近现代国际关系形成过程中所占据的主导地位，现存的国际秩序更多地反映着这些国家的意愿与好恶。虽然二战后随着广大亚非拉国家取得独立踏入国际舞台以及联合国等国际组织的发展，使国际秩序有了倾向发展中国家的些许进步，但是</w:t>
      </w:r>
      <w:r>
        <w:rPr>
          <w:sz w:val="24"/>
          <w:szCs w:val="24"/>
        </w:rPr>
        <w:t>不公正不合理的国际政治经济旧秩序还没有根本改变</w:t>
      </w:r>
      <w:r>
        <w:rPr>
          <w:sz w:val="24"/>
          <w:szCs w:val="24"/>
        </w:rPr>
        <w:t>。</w:t>
      </w:r>
      <w:r>
        <w:rPr>
          <w:sz w:val="24"/>
          <w:szCs w:val="24"/>
        </w:rPr>
        <w:t>某些国家大肆鼓吹“新干涉主义”，妄图建立由西方价值观主导的世界，竭力推行单边主义，</w:t>
      </w:r>
      <w:r>
        <w:rPr>
          <w:sz w:val="24"/>
          <w:szCs w:val="24"/>
        </w:rPr>
        <w:t>无视国际基本准则，</w:t>
      </w:r>
      <w:r>
        <w:rPr>
          <w:sz w:val="24"/>
          <w:szCs w:val="24"/>
        </w:rPr>
        <w:t>干涉别国内政，导致了一些国家和地区</w:t>
      </w:r>
      <w:r>
        <w:rPr>
          <w:sz w:val="24"/>
          <w:szCs w:val="24"/>
        </w:rPr>
        <w:t>安全形势恶化</w:t>
      </w:r>
      <w:r>
        <w:rPr>
          <w:sz w:val="24"/>
          <w:szCs w:val="24"/>
        </w:rPr>
        <w:t>。</w:t>
      </w:r>
      <w:r>
        <w:rPr>
          <w:sz w:val="24"/>
          <w:szCs w:val="24"/>
        </w:rPr>
        <w:t>一种合理的国际经济秩序应当能使所有国家以公平原则不同程度地受惠，但现在的事实是，</w:t>
      </w:r>
      <w:r>
        <w:rPr>
          <w:sz w:val="24"/>
          <w:szCs w:val="24"/>
        </w:rPr>
        <w:t>广大发展中国家与发达国家之间的差距不但没有缩小，反而在扩大。据联合国</w:t>
      </w:r>
      <w:r>
        <w:rPr>
          <w:sz w:val="24"/>
          <w:szCs w:val="24"/>
        </w:rPr>
        <w:t>2001</w:t>
      </w:r>
      <w:r>
        <w:rPr>
          <w:sz w:val="24"/>
          <w:szCs w:val="24"/>
        </w:rPr>
        <w:t>年统计，在过去</w:t>
      </w:r>
      <w:r>
        <w:rPr>
          <w:sz w:val="24"/>
          <w:szCs w:val="24"/>
        </w:rPr>
        <w:t>30</w:t>
      </w:r>
      <w:r>
        <w:rPr>
          <w:sz w:val="24"/>
          <w:szCs w:val="24"/>
        </w:rPr>
        <w:t>年间，最不发达国家的数量从</w:t>
      </w:r>
      <w:r>
        <w:rPr>
          <w:sz w:val="24"/>
          <w:szCs w:val="24"/>
        </w:rPr>
        <w:t>25</w:t>
      </w:r>
      <w:r>
        <w:rPr>
          <w:sz w:val="24"/>
          <w:szCs w:val="24"/>
        </w:rPr>
        <w:t>个增加到</w:t>
      </w:r>
      <w:r>
        <w:rPr>
          <w:sz w:val="24"/>
          <w:szCs w:val="24"/>
        </w:rPr>
        <w:t>49</w:t>
      </w:r>
      <w:r>
        <w:rPr>
          <w:sz w:val="24"/>
          <w:szCs w:val="24"/>
        </w:rPr>
        <w:t>个；世界绝对贫困人口从</w:t>
      </w:r>
      <w:r>
        <w:rPr>
          <w:sz w:val="24"/>
          <w:szCs w:val="24"/>
        </w:rPr>
        <w:t>5</w:t>
      </w:r>
      <w:r>
        <w:rPr>
          <w:sz w:val="24"/>
          <w:szCs w:val="24"/>
        </w:rPr>
        <w:t>年前的</w:t>
      </w:r>
      <w:r>
        <w:rPr>
          <w:sz w:val="24"/>
          <w:szCs w:val="24"/>
        </w:rPr>
        <w:t>10</w:t>
      </w:r>
      <w:r>
        <w:rPr>
          <w:sz w:val="24"/>
          <w:szCs w:val="24"/>
        </w:rPr>
        <w:t>亿增加到</w:t>
      </w:r>
      <w:r>
        <w:rPr>
          <w:sz w:val="24"/>
          <w:szCs w:val="24"/>
        </w:rPr>
        <w:t>12</w:t>
      </w:r>
      <w:r>
        <w:rPr>
          <w:sz w:val="24"/>
          <w:szCs w:val="24"/>
        </w:rPr>
        <w:t>亿；工业化国家与</w:t>
      </w:r>
      <w:r>
        <w:rPr>
          <w:sz w:val="24"/>
          <w:szCs w:val="24"/>
        </w:rPr>
        <w:t>30</w:t>
      </w:r>
      <w:r>
        <w:rPr>
          <w:sz w:val="24"/>
          <w:szCs w:val="24"/>
        </w:rPr>
        <w:t>个最穷国家的人均收入相差至少</w:t>
      </w:r>
      <w:r>
        <w:rPr>
          <w:sz w:val="24"/>
          <w:szCs w:val="24"/>
        </w:rPr>
        <w:t>70</w:t>
      </w:r>
      <w:r>
        <w:rPr>
          <w:sz w:val="24"/>
          <w:szCs w:val="24"/>
        </w:rPr>
        <w:t>倍；世界上</w:t>
      </w:r>
      <w:r>
        <w:rPr>
          <w:sz w:val="24"/>
          <w:szCs w:val="24"/>
        </w:rPr>
        <w:t>3</w:t>
      </w:r>
      <w:r>
        <w:rPr>
          <w:sz w:val="24"/>
          <w:szCs w:val="24"/>
        </w:rPr>
        <w:t>个最富有的人的财富，超过了</w:t>
      </w:r>
      <w:r>
        <w:rPr>
          <w:sz w:val="24"/>
          <w:szCs w:val="24"/>
        </w:rPr>
        <w:t>60</w:t>
      </w:r>
      <w:r>
        <w:rPr>
          <w:sz w:val="24"/>
          <w:szCs w:val="24"/>
        </w:rPr>
        <w:t>个穷国国民生产总值之和。这些极端悬殊的差别，既暴露了极不合理的世界经济秩序，又成为各国共同发展的障碍，同时也构成危害</w:t>
      </w:r>
      <w:r>
        <w:rPr>
          <w:sz w:val="24"/>
          <w:szCs w:val="24"/>
        </w:rPr>
        <w:t>国际安全的</w:t>
      </w:r>
      <w:r>
        <w:rPr>
          <w:sz w:val="24"/>
          <w:szCs w:val="24"/>
        </w:rPr>
        <w:t>潜在</w:t>
      </w:r>
      <w:r>
        <w:rPr>
          <w:sz w:val="24"/>
          <w:szCs w:val="24"/>
        </w:rPr>
        <w:t>不稳定</w:t>
      </w:r>
      <w:r>
        <w:rPr>
          <w:sz w:val="24"/>
          <w:szCs w:val="24"/>
        </w:rPr>
        <w:t>因素。</w:t>
      </w:r>
      <w:r>
        <w:rPr>
          <w:rFonts w:eastAsia="Times New Roman"/>
          <w:sz w:val="24"/>
          <w:szCs w:val="24"/>
        </w:rPr>
        <w:t xml:space="preserve"> </w:t>
      </w:r>
      <w:r>
        <w:rPr>
          <w:sz w:val="24"/>
          <w:szCs w:val="24"/>
        </w:rPr>
        <w:t>建立公平合理的国际新秩序仍然任重道远。</w:t>
      </w:r>
    </w:p>
    <w:p>
      <w:pPr>
        <w:pStyle w:val="Normal"/>
        <w:spacing w:lineRule="auto" w:line="360"/>
        <w:ind w:firstLine="480"/>
        <w:rPr/>
      </w:pPr>
      <w:r>
        <w:rPr>
          <w:sz w:val="24"/>
          <w:szCs w:val="24"/>
        </w:rPr>
        <w:t>邻国关系也是影响一国安全的重要国际因素。每一个国家总是与他国或是陆路相联或是隔海相望，邻国友好还是敌对给该国提供的是截然不同的安全环境。印度与巴基斯坦、以色列与阿拉伯国家就是极端的例子，长年的敌对与冲突使这些国家消耗了大量国力，安全环境持续恶化，严重制约了经济发展。另外，邻国内部的动荡往往会外溢到周边国家，导致整个地区的不稳定，刚果（金）的内战、卢旺达的部族仇杀都使周边国家先后卷入战争。中国改革开放以来，积极参与亚太经济合作，通过创建上海合作组织、加入东盟，与周边国家关系进入良好发展的轨道，使东亚地区成为当今世界政治稳定、经济欣欣向荣的增长极，区内各国的安全状况普遍得到了改善。所以说，实行睦邻政策、促进邻国的繁荣与稳定的本身就是在为自身创造一个良好的安全环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第三节</w:t>
      </w:r>
      <w:r>
        <w:rPr>
          <w:rFonts w:eastAsia="Times New Roman"/>
          <w:b/>
          <w:sz w:val="28"/>
          <w:szCs w:val="28"/>
        </w:rPr>
        <w:t xml:space="preserve"> </w:t>
      </w:r>
      <w:r>
        <w:rPr>
          <w:b/>
          <w:sz w:val="28"/>
          <w:szCs w:val="28"/>
        </w:rPr>
        <w:t>危害国家安全的因素</w:t>
      </w:r>
    </w:p>
    <w:p>
      <w:pPr>
        <w:pStyle w:val="Normal"/>
        <w:spacing w:lineRule="auto" w:line="360"/>
        <w:ind w:firstLine="480"/>
        <w:rPr>
          <w:b/>
          <w:b/>
          <w:sz w:val="24"/>
          <w:szCs w:val="24"/>
        </w:rPr>
      </w:pPr>
      <w:r>
        <w:rPr>
          <w:b/>
          <w:sz w:val="24"/>
          <w:szCs w:val="24"/>
        </w:rPr>
      </w:r>
    </w:p>
    <w:p>
      <w:pPr>
        <w:pStyle w:val="Normal"/>
        <w:spacing w:lineRule="auto" w:line="360"/>
        <w:ind w:firstLine="482"/>
        <w:rPr>
          <w:b/>
          <w:b/>
          <w:sz w:val="24"/>
          <w:szCs w:val="24"/>
        </w:rPr>
      </w:pPr>
      <w:r>
        <w:rPr>
          <w:b/>
          <w:sz w:val="24"/>
          <w:szCs w:val="24"/>
        </w:rPr>
        <w:t>一、危害国家安全的自然因素</w:t>
      </w:r>
    </w:p>
    <w:p>
      <w:pPr>
        <w:pStyle w:val="Normal"/>
        <w:spacing w:lineRule="auto" w:line="360"/>
        <w:ind w:firstLine="480"/>
        <w:rPr/>
      </w:pPr>
      <w:r>
        <w:rPr>
          <w:sz w:val="24"/>
          <w:szCs w:val="24"/>
        </w:rPr>
        <w:t>危害国家安全的因素包括两方面内容，一方面是上面所讲狭义的“影响国家安全的因素”中的某些消极作用在某种条件下的极端表现，例如“民族问题”的消极作用演化为“民族分裂主义”、“宗教问题”的消极作用演化为“宗教极端主义”；另一方面是那些从本质上讲就对国家安全构成威胁或危害的因素，例如他国的军事入侵、政治颠覆、间谍破坏等等。这里主要讨论那些从本质上讲只对国家安全具有威胁或危害而不起积极作用的因素。</w:t>
      </w:r>
    </w:p>
    <w:p>
      <w:pPr>
        <w:pStyle w:val="Normal"/>
        <w:spacing w:lineRule="auto" w:line="360"/>
        <w:ind w:firstLine="480"/>
        <w:rPr>
          <w:sz w:val="24"/>
          <w:szCs w:val="24"/>
        </w:rPr>
      </w:pPr>
      <w:r>
        <w:rPr>
          <w:sz w:val="24"/>
          <w:szCs w:val="24"/>
        </w:rPr>
        <w:t>对于本质上只是威胁和危害国家安全的因素，也可以分为自然和社会两个方面，其中自然因素主要指通常所说的“天灾”，社会因素则主要指通常所说的“人祸”。虽然“天灾”和“人祸”有时会连带发挥作用，从而综合地威胁和危害国家安全，但在科学研究中还需要先把其分开进行分别讨论。</w:t>
      </w:r>
    </w:p>
    <w:p>
      <w:pPr>
        <w:pStyle w:val="Normal"/>
        <w:spacing w:lineRule="auto" w:line="360"/>
        <w:ind w:firstLine="480"/>
        <w:rPr>
          <w:sz w:val="24"/>
          <w:szCs w:val="24"/>
        </w:rPr>
      </w:pPr>
      <w:r>
        <w:rPr>
          <w:sz w:val="24"/>
          <w:szCs w:val="24"/>
        </w:rPr>
        <w:t>从整个人类历史以及自有国家安全的历史看，危害人类安全以及国家安全的自然因素主要包括洪、涝、旱、震、虫、疫等等。载于基督教《圣经》且流传于西方传说中的“大洪水”，以及在中国家喻户晓的</w:t>
      </w:r>
      <w:r>
        <w:rPr>
          <w:rFonts w:eastAsia="Times New Roman"/>
          <w:sz w:val="24"/>
          <w:szCs w:val="24"/>
        </w:rPr>
        <w:t xml:space="preserve"> </w:t>
      </w:r>
      <w:r>
        <w:rPr>
          <w:sz w:val="24"/>
          <w:szCs w:val="24"/>
        </w:rPr>
        <w:t>“大禹治水”传说中呈现给人们的洪涝灾害，都曾给人类社会或一个国家造成过重大的威胁和危害。</w:t>
      </w:r>
      <w:r>
        <w:rPr>
          <w:sz w:val="24"/>
          <w:szCs w:val="24"/>
        </w:rPr>
        <w:t>1976</w:t>
      </w:r>
      <w:r>
        <w:rPr>
          <w:sz w:val="24"/>
          <w:szCs w:val="24"/>
        </w:rPr>
        <w:t>年在中国发生的唐山大地震，</w:t>
      </w:r>
      <w:r>
        <w:rPr>
          <w:sz w:val="24"/>
          <w:szCs w:val="24"/>
        </w:rPr>
        <w:t>1998</w:t>
      </w:r>
      <w:r>
        <w:rPr>
          <w:sz w:val="24"/>
          <w:szCs w:val="24"/>
        </w:rPr>
        <w:t>在中国发生的特大洪水，</w:t>
      </w:r>
      <w:r>
        <w:rPr>
          <w:sz w:val="24"/>
          <w:szCs w:val="24"/>
        </w:rPr>
        <w:t>2003</w:t>
      </w:r>
      <w:r>
        <w:rPr>
          <w:sz w:val="24"/>
          <w:szCs w:val="24"/>
        </w:rPr>
        <w:t>年在中国发生的非典型性肺炎，如此等等，对当代中国的国家安全都造成了一定程度的威胁和危害。</w:t>
      </w:r>
    </w:p>
    <w:p>
      <w:pPr>
        <w:pStyle w:val="Normal"/>
        <w:spacing w:lineRule="auto" w:line="360"/>
        <w:ind w:firstLine="480"/>
        <w:rPr>
          <w:sz w:val="24"/>
          <w:szCs w:val="24"/>
        </w:rPr>
      </w:pPr>
      <w:r>
        <w:rPr>
          <w:sz w:val="24"/>
          <w:szCs w:val="24"/>
        </w:rPr>
        <w:t>危害国家安全的自然因素可能由于纯粹的自然原因而形成，也会因无意或有意的人为社会活动而产生。在科学技术不甚发达，生产力相对落后的古代，各种天灾对人类安全和国家安全的威胁和危害，通常都是由于人力不及的纯自然原因而发生的。但是，在科学技术高度发达的今天，自然环境和某些自然事件或现象，不仅可能在人们的无意之中被改变甚至被极大地改变，进而威胁或危害到人类生存和国家安全，而且可能由于某些国家或集团的有意破坏行为而改变或极大的改变，从而威胁甚至危害到他国安全。这就是说，除了那些纯自然的天灾之外，还有一些由于人类不适当的活动所造成的天灾也威胁和危害着国家安全，所谓的“生态灾害”基本上就是这种因素。“生态灾害”既可能是人们无意中造成的，也可能是人们在一定条件下有意制造出来的。当一个国家与另一个国家处于敌对关系特别是战争状态下时，有的国家就可能人为地制造自然灾害，以达到威胁和加害对方的目的。例如，历史上的地震，通常是由于人力不及的纯粹自然原因而发生，它对国家安全的危害因此可以说是一种纯粹自然因素。但是，当人们有能力通过人为控制来出其不意地引发某次地震时，一些国家和集团便可能把这种力量作为威胁和危害他国安全的可供选择的手段之一。这样一来，一些国家和集团，便可能通过有意的行动，使极端的自然灾害在他国发生，由此达到威胁和危害他国安全的目的。</w:t>
      </w:r>
    </w:p>
    <w:p>
      <w:pPr>
        <w:pStyle w:val="Normal"/>
        <w:spacing w:lineRule="auto" w:line="360"/>
        <w:ind w:firstLine="480"/>
        <w:rPr>
          <w:sz w:val="24"/>
          <w:szCs w:val="24"/>
        </w:rPr>
      </w:pPr>
      <w:r>
        <w:rPr>
          <w:sz w:val="24"/>
          <w:szCs w:val="24"/>
        </w:rPr>
        <w:t>自然因素危害国家安全的主要形式有：</w:t>
      </w:r>
    </w:p>
    <w:p>
      <w:pPr>
        <w:pStyle w:val="Normal"/>
        <w:spacing w:lineRule="auto" w:line="360"/>
        <w:ind w:firstLine="480"/>
        <w:rPr>
          <w:sz w:val="24"/>
          <w:szCs w:val="24"/>
        </w:rPr>
      </w:pPr>
      <w:r>
        <w:rPr>
          <w:sz w:val="24"/>
          <w:szCs w:val="24"/>
        </w:rPr>
        <w:t>1</w:t>
      </w:r>
      <w:r>
        <w:rPr>
          <w:sz w:val="24"/>
          <w:szCs w:val="24"/>
        </w:rPr>
        <w:t>、通过破坏社会生产力和经济生活而危害国家安全。一个国家范围内大面积的自然灾害，必然破坏其社会经济生活，特别是破坏其粮食安全，从而危害到社会稳定和国家安全。在古代，一个国家如果发生大面积的自然灾害，必然会造成粮食短缺，从而导致饥民造反，从而使社会稳定和国家安全遭到破坏。</w:t>
      </w:r>
    </w:p>
    <w:p>
      <w:pPr>
        <w:pStyle w:val="Normal"/>
        <w:spacing w:lineRule="auto" w:line="360"/>
        <w:ind w:firstLine="480"/>
        <w:rPr>
          <w:sz w:val="24"/>
          <w:szCs w:val="24"/>
        </w:rPr>
      </w:pPr>
      <w:r>
        <w:rPr>
          <w:sz w:val="24"/>
          <w:szCs w:val="24"/>
        </w:rPr>
        <w:t>2</w:t>
      </w:r>
      <w:r>
        <w:rPr>
          <w:sz w:val="24"/>
          <w:szCs w:val="24"/>
        </w:rPr>
        <w:t>、通过危害个体生命的生存状态而危害国家安全。各种自然灾害都会在不同程度上威胁和危害到国民的生命安全，但能够对国民生命安全造成普遍威胁和危害的，莫过于各种人力无法控制的疾病和瘟疫。在医学技术相对不发达的古代社会，各种疫情可能直接导致国家人口极度萎缩甚至灭绝，从而直接危害到国家安全，甚至使国家灭亡。此外，历史上的特大洪灾、震灾和其他一些自然灾害，也都曾经对一些国家的安全造成重大威胁和危害，甚至使其灭亡。时至今日，艾滋病在一些非洲国家的蔓延，也已经成为威胁和危害这些国家的重大问题。</w:t>
      </w:r>
    </w:p>
    <w:p>
      <w:pPr>
        <w:pStyle w:val="Normal"/>
        <w:spacing w:lineRule="auto" w:line="360"/>
        <w:ind w:firstLine="480"/>
        <w:rPr>
          <w:sz w:val="24"/>
          <w:szCs w:val="24"/>
        </w:rPr>
      </w:pPr>
      <w:r>
        <w:rPr>
          <w:sz w:val="24"/>
          <w:szCs w:val="24"/>
        </w:rPr>
        <w:t>3</w:t>
      </w:r>
      <w:r>
        <w:rPr>
          <w:sz w:val="24"/>
          <w:szCs w:val="24"/>
        </w:rPr>
        <w:t>、通过造成心理恐怖而危害国家安全。自然灾害不仅直接造成物质和生命损失，而且还给国民心理带来极度的恐惧，从而造成人心不稳，甚至社会动乱，最终危害到国家安全。</w:t>
      </w:r>
    </w:p>
    <w:p>
      <w:pPr>
        <w:pStyle w:val="Normal"/>
        <w:spacing w:lineRule="auto" w:line="360"/>
        <w:ind w:firstLine="480"/>
        <w:rPr>
          <w:sz w:val="24"/>
          <w:szCs w:val="24"/>
        </w:rPr>
      </w:pPr>
      <w:r>
        <w:rPr>
          <w:sz w:val="24"/>
          <w:szCs w:val="24"/>
        </w:rPr>
      </w:r>
    </w:p>
    <w:p>
      <w:pPr>
        <w:pStyle w:val="Normal"/>
        <w:spacing w:lineRule="auto" w:line="360"/>
        <w:ind w:firstLine="482"/>
        <w:rPr>
          <w:b/>
          <w:b/>
          <w:sz w:val="24"/>
          <w:szCs w:val="24"/>
        </w:rPr>
      </w:pPr>
      <w:r>
        <w:rPr>
          <w:b/>
          <w:sz w:val="24"/>
          <w:szCs w:val="24"/>
        </w:rPr>
        <w:t>二、危害国家安全的社会因素</w:t>
      </w:r>
    </w:p>
    <w:p>
      <w:pPr>
        <w:pStyle w:val="Normal"/>
        <w:spacing w:lineRule="auto" w:line="360"/>
        <w:ind w:firstLine="480"/>
        <w:rPr>
          <w:sz w:val="24"/>
          <w:szCs w:val="24"/>
        </w:rPr>
      </w:pPr>
      <w:r>
        <w:rPr>
          <w:sz w:val="24"/>
          <w:szCs w:val="24"/>
        </w:rPr>
        <w:t>危害国家安全的社会因素可以分为国内因素和国外因素两个方面，概括起来就是中国人常说的“内忧外患”。</w:t>
      </w:r>
    </w:p>
    <w:p>
      <w:pPr>
        <w:pStyle w:val="Normal"/>
        <w:spacing w:lineRule="auto" w:line="360"/>
        <w:ind w:firstLine="482"/>
        <w:rPr>
          <w:b/>
          <w:b/>
          <w:sz w:val="24"/>
          <w:szCs w:val="24"/>
        </w:rPr>
      </w:pPr>
      <w:r>
        <w:rPr>
          <w:b/>
          <w:sz w:val="24"/>
          <w:szCs w:val="24"/>
        </w:rPr>
        <w:t>1</w:t>
      </w:r>
      <w:r>
        <w:rPr>
          <w:b/>
          <w:sz w:val="24"/>
          <w:szCs w:val="24"/>
        </w:rPr>
        <w:t>、内忧</w:t>
      </w:r>
    </w:p>
    <w:p>
      <w:pPr>
        <w:pStyle w:val="Normal"/>
        <w:spacing w:lineRule="auto" w:line="360"/>
        <w:ind w:firstLine="480"/>
        <w:rPr>
          <w:sz w:val="24"/>
          <w:szCs w:val="24"/>
        </w:rPr>
      </w:pPr>
      <w:r>
        <w:rPr>
          <w:sz w:val="24"/>
          <w:szCs w:val="24"/>
        </w:rPr>
        <w:t>内忧，即危害国家安全的内部因素，主要有内战、内乱、分裂、破坏等活动，以及各种形式的极端主义和国内恐怖主义。</w:t>
      </w:r>
    </w:p>
    <w:p>
      <w:pPr>
        <w:pStyle w:val="Normal"/>
        <w:spacing w:lineRule="auto" w:line="360"/>
        <w:ind w:firstLine="480"/>
        <w:rPr>
          <w:sz w:val="24"/>
          <w:szCs w:val="24"/>
        </w:rPr>
      </w:pPr>
      <w:r>
        <w:rPr>
          <w:sz w:val="24"/>
          <w:szCs w:val="24"/>
        </w:rPr>
        <w:t>内战内乱是对国家安全危害最大的内部因素。一个国家如果陷入内战或内乱，其安全度必然会降低，必然给外敌入侵提供可乘之机，国家安全也必然因此而受到间接或直接的威胁和危害。近代中国曾经遭受了各种各样的苦难，内忧外患不断，但所有“外患”基本都是因为有“内忧”之隙才最终成患的。内战内乱是造成中国近代无力抵抗西方列强压迫侵略而丧权辱国的根本原因。内战内乱的原因虽然很多，其中包括了外部敌人的教唆、挑拨、操纵等，也包括内部不同政治派别无节制的争斗以及反政府敌对势力的破坏，但从根本上看，内战内乱发生的根本原因在一个国家的内部而不在外部，最主要的责任在执政者而不在反对派。例如，中国近代长时期内乱和内战，其根本原因在于近代以后清政府顽固坚持落后的封建专制制度，不进行真正的改良和革新，结果广大人民群众不仅承受到外敌入侵所造成的种种苦难，而且还受到内部封建统治者的剥削和压迫。正是这种内外双重压迫，把中国百姓逼到了忍无可忍的地步，最终不得不入林为匪，占山为王，造反起义，暴力革命，使国家陷于内乱甚至内战状态，国家安全度也因此而降低。但究其原因，首先在于清王朝封建专制制度的腐败落后，其次是西方列强的侵略压迫，至于人民群众的起义造反，以及革命斗争，则是不得已而为之的行为，并且从长远和总体的角度看，还有利于国家安全而不是有损于国家安全。因此，一个国家能否避免内战内乱，主要在于统治者能否制定和执行正确的大政方针，保障和不断改善基本的国计民生。</w:t>
      </w:r>
    </w:p>
    <w:p>
      <w:pPr>
        <w:pStyle w:val="Normal"/>
        <w:spacing w:lineRule="auto" w:line="360"/>
        <w:ind w:firstLine="480"/>
        <w:rPr>
          <w:sz w:val="24"/>
          <w:szCs w:val="24"/>
        </w:rPr>
      </w:pPr>
      <w:r>
        <w:rPr>
          <w:sz w:val="24"/>
          <w:szCs w:val="24"/>
        </w:rPr>
        <w:t>分裂国家是一种严重危害国家安全的行为，它轻者会破坏一个国家的领土完整，削弱一个国家的实力，重者则可能使一个国家分崩离析，走向灭亡。在当代世界，分裂国家主要有两种势力，一种是民族分裂主义，另一种是地方分裂主义。对于当今中国来说，这两股势力都对国家安全形成了严重的威胁和危害。无论是“藏独”，还是“疆独”，包括“蒙独”，都是严重威胁和危害我国民族团结、国家统一、领土完整的民族分裂行为，因而必须给予高度重视，坚决打击。但是，当前对中国统一、安全和稳定构成最大威胁和危害的分裂势力，则是妄图把台湾从中国版图上分裂出去的“台湾分裂势力”。从分类上看，这可以说是一种地方分裂主义。台湾问题是中华民族的心腹之患，不解决这一问题，放任“台独”势力发展，最终可能将中华民族引向灾难的深渊。因此，</w:t>
      </w:r>
      <w:r>
        <w:rPr>
          <w:rFonts w:ascii="Verdana" w:hAnsi="Verdana" w:cs="宋体;SimSun"/>
          <w:color w:val="000000"/>
          <w:kern w:val="0"/>
          <w:sz w:val="24"/>
          <w:szCs w:val="24"/>
        </w:rPr>
        <w:t>对</w:t>
      </w:r>
      <w:r>
        <w:rPr>
          <w:rFonts w:ascii="Verdana" w:hAnsi="Verdana" w:cs="宋体;SimSun"/>
          <w:color w:val="000000"/>
          <w:kern w:val="0"/>
          <w:sz w:val="24"/>
          <w:szCs w:val="24"/>
        </w:rPr>
        <w:t>于</w:t>
      </w:r>
      <w:r>
        <w:rPr>
          <w:rFonts w:ascii="Verdana" w:hAnsi="Verdana" w:cs="宋体;SimSun"/>
          <w:color w:val="000000"/>
          <w:kern w:val="0"/>
          <w:sz w:val="24"/>
          <w:szCs w:val="24"/>
        </w:rPr>
        <w:t>任何旨在制造</w:t>
      </w:r>
      <w:r>
        <w:rPr>
          <w:rFonts w:ascii="Verdana" w:hAnsi="Verdana" w:cs="宋体;SimSun"/>
          <w:color w:val="000000"/>
          <w:kern w:val="0"/>
          <w:sz w:val="24"/>
          <w:szCs w:val="24"/>
        </w:rPr>
        <w:t>“</w:t>
      </w:r>
      <w:r>
        <w:rPr>
          <w:rFonts w:ascii="Verdana" w:hAnsi="Verdana" w:cs="宋体;SimSun"/>
          <w:color w:val="000000"/>
          <w:kern w:val="0"/>
          <w:sz w:val="24"/>
          <w:szCs w:val="24"/>
        </w:rPr>
        <w:t>台湾独立</w:t>
      </w:r>
      <w:r>
        <w:rPr>
          <w:rFonts w:ascii="Verdana" w:hAnsi="Verdana" w:cs="宋体;SimSun"/>
          <w:color w:val="000000"/>
          <w:kern w:val="0"/>
          <w:sz w:val="24"/>
          <w:szCs w:val="24"/>
        </w:rPr>
        <w:t>”</w:t>
      </w:r>
      <w:r>
        <w:rPr>
          <w:rFonts w:ascii="Verdana" w:hAnsi="Verdana" w:cs="宋体;SimSun"/>
          <w:color w:val="000000"/>
          <w:kern w:val="0"/>
          <w:sz w:val="24"/>
          <w:szCs w:val="24"/>
        </w:rPr>
        <w:t>、</w:t>
      </w:r>
      <w:r>
        <w:rPr>
          <w:rFonts w:ascii="Verdana" w:hAnsi="Verdana" w:cs="宋体;SimSun"/>
          <w:color w:val="000000"/>
          <w:kern w:val="0"/>
          <w:sz w:val="24"/>
          <w:szCs w:val="24"/>
        </w:rPr>
        <w:t>“</w:t>
      </w:r>
      <w:r>
        <w:rPr>
          <w:rFonts w:ascii="Verdana" w:hAnsi="Verdana" w:cs="宋体;SimSun"/>
          <w:color w:val="000000"/>
          <w:kern w:val="0"/>
          <w:sz w:val="24"/>
          <w:szCs w:val="24"/>
        </w:rPr>
        <w:t>两个中国</w:t>
      </w:r>
      <w:r>
        <w:rPr>
          <w:rFonts w:ascii="Verdana" w:hAnsi="Verdana" w:cs="宋体;SimSun"/>
          <w:color w:val="000000"/>
          <w:kern w:val="0"/>
          <w:sz w:val="24"/>
          <w:szCs w:val="24"/>
        </w:rPr>
        <w:t>”</w:t>
      </w:r>
      <w:r>
        <w:rPr>
          <w:rFonts w:ascii="Verdana" w:hAnsi="Verdana" w:cs="宋体;SimSun"/>
          <w:color w:val="000000"/>
          <w:kern w:val="0"/>
          <w:sz w:val="24"/>
          <w:szCs w:val="24"/>
        </w:rPr>
        <w:t>、</w:t>
      </w:r>
      <w:r>
        <w:rPr>
          <w:rFonts w:ascii="Verdana" w:hAnsi="Verdana" w:cs="宋体;SimSun"/>
          <w:color w:val="000000"/>
          <w:kern w:val="0"/>
          <w:sz w:val="24"/>
          <w:szCs w:val="24"/>
        </w:rPr>
        <w:t>“</w:t>
      </w:r>
      <w:r>
        <w:rPr>
          <w:rFonts w:ascii="Verdana" w:hAnsi="Verdana" w:cs="宋体;SimSun"/>
          <w:color w:val="000000"/>
          <w:kern w:val="0"/>
          <w:sz w:val="24"/>
          <w:szCs w:val="24"/>
        </w:rPr>
        <w:t>一中一台</w:t>
      </w:r>
      <w:r>
        <w:rPr>
          <w:rFonts w:ascii="Verdana" w:hAnsi="Verdana" w:cs="宋体;SimSun"/>
          <w:color w:val="000000"/>
          <w:kern w:val="0"/>
          <w:sz w:val="24"/>
          <w:szCs w:val="24"/>
        </w:rPr>
        <w:t>”</w:t>
      </w:r>
      <w:r>
        <w:rPr>
          <w:rFonts w:ascii="Verdana" w:hAnsi="Verdana" w:cs="宋体;SimSun"/>
          <w:color w:val="000000"/>
          <w:kern w:val="0"/>
          <w:sz w:val="24"/>
          <w:szCs w:val="24"/>
        </w:rPr>
        <w:t>的言行，都</w:t>
      </w:r>
      <w:r>
        <w:rPr>
          <w:rFonts w:ascii="Verdana" w:hAnsi="Verdana" w:cs="宋体;SimSun"/>
          <w:color w:val="000000"/>
          <w:kern w:val="0"/>
          <w:sz w:val="24"/>
          <w:szCs w:val="24"/>
        </w:rPr>
        <w:t>要</w:t>
      </w:r>
      <w:r>
        <w:rPr>
          <w:rFonts w:ascii="Verdana" w:hAnsi="Verdana" w:cs="宋体;SimSun"/>
          <w:color w:val="000000"/>
          <w:kern w:val="0"/>
          <w:sz w:val="24"/>
          <w:szCs w:val="24"/>
        </w:rPr>
        <w:t>坚决</w:t>
      </w:r>
      <w:r>
        <w:rPr>
          <w:rFonts w:ascii="Verdana" w:hAnsi="Verdana" w:cs="宋体;SimSun"/>
          <w:color w:val="000000"/>
          <w:kern w:val="0"/>
          <w:sz w:val="24"/>
          <w:szCs w:val="24"/>
        </w:rPr>
        <w:t>给予回击。</w:t>
      </w:r>
    </w:p>
    <w:p>
      <w:pPr>
        <w:pStyle w:val="Normal"/>
        <w:spacing w:lineRule="auto" w:line="360"/>
        <w:ind w:firstLine="480"/>
        <w:rPr>
          <w:sz w:val="24"/>
          <w:szCs w:val="24"/>
        </w:rPr>
      </w:pPr>
      <w:r>
        <w:rPr>
          <w:sz w:val="24"/>
          <w:szCs w:val="24"/>
        </w:rPr>
        <w:t>破坏活动，包括政治性破坏活动和各种纯刑事犯罪行为，对于国家安全都具有不同程度的威胁和危害。一个国家内部敌对势力的政治性破坏活动，既直接威胁和危害国家的政治安全，也间接地威胁和危害到经济安全及整个社会安全，如果泛滥起来，甚至要威胁和危害到整个国家的安全。一个国家内部发生的刑事破坏活动和其他一些刑事犯罪行为，虽然在一般情况下还不能说是对国家安全的直接威胁和危害，但是那些以爆炸、纵火、投毒、劫杀为手段的重大刑事犯罪行为，特别是当这些犯罪行为发展到一定程度而泛滥成灾时，就必然间接地甚至直接地对国家安全造成或大或小的威胁和危害，从而成为国家安全内部环境中危害国家安全的因素。因此，在研究国家安全环境时，就不能不考虑包括刑事犯罪在内的各种各样的破坏活动。</w:t>
      </w:r>
    </w:p>
    <w:p>
      <w:pPr>
        <w:pStyle w:val="Normal"/>
        <w:spacing w:lineRule="auto" w:line="360"/>
        <w:ind w:firstLine="480"/>
        <w:rPr/>
      </w:pPr>
      <w:r>
        <w:rPr>
          <w:sz w:val="24"/>
          <w:szCs w:val="24"/>
        </w:rPr>
        <w:t>恐怖主义不仅具有国际表现形势，也具有国内表现形式。对于有些国家来说，国际恐怖主义是对其安全的主要威胁和危害，但对于另一些国家来说，国内恐怖主义则是对其安全的主要威胁和危害。例如，在俄罗斯，与车臣分裂活动相关的国内恐怖主义，一段时期构成了对其安全的严重威胁和危害。在中国，恐怖活动虽然还没有形成大的气候，但其对社会政治稳定已经开始构成一定程度的威胁和危害，因而必须引起我们的高度注意。无论是国际恐怖主义，还是国内恐怖主义；无论是国家恐怖主义，还是非国家主体的恐怖主义；也无论是有组织性恐怖主义，还是个体的恐怖行为，都是对国家安全的重大威胁和危害。为此，将在后面专章较深入地讨论“恐怖主义及其对国家安全的危害”。</w:t>
      </w:r>
    </w:p>
    <w:p>
      <w:pPr>
        <w:pStyle w:val="Normal"/>
        <w:spacing w:lineRule="auto" w:line="360"/>
        <w:ind w:firstLine="480"/>
        <w:rPr>
          <w:sz w:val="24"/>
          <w:szCs w:val="24"/>
        </w:rPr>
      </w:pPr>
      <w:r>
        <w:rPr>
          <w:sz w:val="24"/>
          <w:szCs w:val="24"/>
        </w:rPr>
        <w:t>除了以上各种内忧之外，对不同国家来说在不同时期可能还会出现其他一些威胁和危害国家安全的突出问题。例如对于一些欠发达国家来说，其走向现代化的发展之路就十分不平坦，除可能遇到如上所述内乱、内战、分裂、破坏等情况外，还可能出现官吏腐败、贫富悬殊等问题，而这些问题都可能威胁甚至危害到国家安全。中国有一句古话，叫做“国家之败，由官邪也”，就深刻地说明了官吏腐败对国家安全的威胁和危害。对当前中国来说，腐败现象蔓延、贫富差别加大、“三农”问题突出、社会保障机制不健全、黑社会和黑社会性质的暴力犯罪增加、重大责任事故的频繁发生，如此等等，都在不同程度上威胁和危害着国家安全。</w:t>
      </w:r>
    </w:p>
    <w:p>
      <w:pPr>
        <w:pStyle w:val="Normal"/>
        <w:spacing w:lineRule="auto" w:line="360"/>
        <w:ind w:firstLine="482"/>
        <w:rPr>
          <w:b/>
          <w:b/>
          <w:sz w:val="24"/>
          <w:szCs w:val="24"/>
        </w:rPr>
      </w:pPr>
      <w:r>
        <w:rPr>
          <w:b/>
          <w:sz w:val="24"/>
          <w:szCs w:val="24"/>
        </w:rPr>
        <w:t>2</w:t>
      </w:r>
      <w:r>
        <w:rPr>
          <w:b/>
          <w:sz w:val="24"/>
          <w:szCs w:val="24"/>
        </w:rPr>
        <w:t>、外患</w:t>
      </w:r>
    </w:p>
    <w:p>
      <w:pPr>
        <w:pStyle w:val="Normal"/>
        <w:spacing w:lineRule="auto" w:line="360"/>
        <w:ind w:firstLine="480"/>
        <w:rPr>
          <w:sz w:val="24"/>
          <w:szCs w:val="24"/>
        </w:rPr>
      </w:pPr>
      <w:r>
        <w:rPr>
          <w:sz w:val="24"/>
          <w:szCs w:val="24"/>
        </w:rPr>
        <w:t>外患，即危害国家安全的外部因素，主要有军事入侵、政治颠覆、文化侵略、间谍情报活动以及在当代国际社会蔓延的各种形式的国际恐怖主义。</w:t>
      </w:r>
    </w:p>
    <w:p>
      <w:pPr>
        <w:pStyle w:val="Normal"/>
        <w:spacing w:lineRule="auto" w:line="360"/>
        <w:ind w:firstLine="480"/>
        <w:rPr>
          <w:sz w:val="24"/>
          <w:szCs w:val="24"/>
        </w:rPr>
      </w:pPr>
      <w:r>
        <w:rPr>
          <w:sz w:val="24"/>
          <w:szCs w:val="24"/>
        </w:rPr>
        <w:t>军事侵略是历史上发生过无数次的对国家安全危害最大的因素。从古到今，这一危害因素始终存在。近代以来的中国，从鸦片战争、英法联军入侵、八国联军入侵，一直到日本对中国发动全面战争，就一直遭受着列强的不断侵略，国家安全因此受到严重损害。冷战结束后，世界本来已经进入和平与发展的新时期，不断完善的联合国机制和国际法体系对侵略战争起到极大的制约作用。但是，一些奉行强权政治的国家为了自身的特殊利益，打着“国家安全”的旗号，甚至借用联合国的名义，对他国发动军事侵略，直接危害他国安全。</w:t>
      </w:r>
      <w:r>
        <w:rPr>
          <w:sz w:val="24"/>
          <w:szCs w:val="24"/>
        </w:rPr>
        <w:t>1990</w:t>
      </w:r>
      <w:r>
        <w:rPr>
          <w:sz w:val="24"/>
          <w:szCs w:val="24"/>
        </w:rPr>
        <w:t>年</w:t>
      </w:r>
      <w:r>
        <w:rPr>
          <w:sz w:val="24"/>
          <w:szCs w:val="24"/>
        </w:rPr>
        <w:t>8</w:t>
      </w:r>
      <w:r>
        <w:rPr>
          <w:sz w:val="24"/>
          <w:szCs w:val="24"/>
        </w:rPr>
        <w:t>月伊拉克出兵吞并科威特，直接危害和破坏了科威特的国家安全。</w:t>
      </w:r>
      <w:r>
        <w:rPr>
          <w:sz w:val="24"/>
          <w:szCs w:val="24"/>
        </w:rPr>
        <w:t>2003</w:t>
      </w:r>
      <w:r>
        <w:rPr>
          <w:sz w:val="24"/>
          <w:szCs w:val="24"/>
        </w:rPr>
        <w:t>年美英等国发动的伊拉克战争，本质上也是对伊拉克的军事入侵，直接破坏了伊拉克的国家安全。因此，从普遍性上讲，无论是在古代还是在现代，外敌的军事入侵都是危害国家安全的最重要因素。</w:t>
      </w:r>
    </w:p>
    <w:p>
      <w:pPr>
        <w:pStyle w:val="Normal"/>
        <w:spacing w:lineRule="auto" w:line="360"/>
        <w:ind w:firstLine="480"/>
        <w:rPr>
          <w:sz w:val="24"/>
          <w:szCs w:val="24"/>
        </w:rPr>
      </w:pPr>
      <w:r>
        <w:rPr>
          <w:sz w:val="24"/>
          <w:szCs w:val="24"/>
        </w:rPr>
        <w:t>政治颠覆本来是敌对分子采取阴谋手段从内部推翻合法政府的活动，但却常常被外部敌对国家及敌对势力所操纵和利用，甚至直接由敌对国家所发动，从而成为威胁和危害国家安全的重要的外部因素。政治颠覆有时是公开的，有时是秘密的，而具有世界性影响的政治颠覆活动，则发生在“冷战”时期，其主角是当时的两个霸权国家美国和苏联。在</w:t>
      </w:r>
      <w:r>
        <w:rPr>
          <w:sz w:val="24"/>
          <w:szCs w:val="24"/>
        </w:rPr>
        <w:t>20</w:t>
      </w:r>
      <w:r>
        <w:rPr>
          <w:sz w:val="24"/>
          <w:szCs w:val="24"/>
        </w:rPr>
        <w:t>世纪</w:t>
      </w:r>
      <w:r>
        <w:rPr>
          <w:sz w:val="24"/>
          <w:szCs w:val="24"/>
        </w:rPr>
        <w:t>50</w:t>
      </w:r>
      <w:r>
        <w:rPr>
          <w:sz w:val="24"/>
          <w:szCs w:val="24"/>
        </w:rPr>
        <w:t>年代初，亚、非、拉民族解放运动迅猛发展，许多殖民地纷纷宣布独立，美国对此采取了以中央情报局为主的各种隐蔽行动进行破坏，其中就包括通过颠覆手段来推翻有些国家不合自己意愿的政府。当时的中情局局长杜勒斯曾说：</w:t>
      </w:r>
      <w:r>
        <w:rPr>
          <w:sz w:val="24"/>
          <w:szCs w:val="24"/>
        </w:rPr>
        <w:t>“</w:t>
      </w:r>
      <w:r>
        <w:rPr>
          <w:sz w:val="24"/>
          <w:szCs w:val="24"/>
        </w:rPr>
        <w:t>假如有迹象表明一个国家正在不知不觉地堕落，大有被共产党接管之势……我们就不能坐视事态的进一步恶化而不采取行动</w:t>
      </w:r>
      <w:r>
        <w:rPr>
          <w:sz w:val="24"/>
          <w:szCs w:val="24"/>
        </w:rPr>
        <w:t>”</w:t>
      </w:r>
      <w:r>
        <w:rPr>
          <w:sz w:val="24"/>
          <w:szCs w:val="24"/>
        </w:rPr>
        <w:t>。与此同时，</w:t>
      </w:r>
      <w:r>
        <w:rPr>
          <w:rFonts w:eastAsia="Times New Roman"/>
          <w:sz w:val="24"/>
          <w:szCs w:val="24"/>
        </w:rPr>
        <w:t xml:space="preserve"> </w:t>
      </w:r>
      <w:r>
        <w:rPr>
          <w:sz w:val="24"/>
          <w:szCs w:val="24"/>
        </w:rPr>
        <w:t>苏联为了获得自己在国外的特殊利益，或者是为了保住这种特殊利益，也对外国政府采取颠覆活动。在这些颠覆活动中，他们有时直接策划、指挥他国政变，有时收买代理人组织政变。有时派遣行动人员参加政变，从而给相对国家的安全造成了极大的威胁和危害，成为这些国家不得不把其作为危害自身安全的重要外部因素。在此需要特别指出的是，以美国为首的一些西方资本主义国家在“冷战”时期采取的一直延续到现在的对社会主义国家的“和平演变”政策，在当时也是直接危害这些国家安全的重要的外部因素。二战后，美国国务卿杜勒斯提出了对社会主义国家进行和平演变的计划。美国利用以中央情报局为主多个机构和多种手段对社会主义国家进行和平演变，并且最终导致苏联解体、东欧巨变。时至今日，美国的“和平演变”政策，依然是威胁社会主义国家安全重要因素。</w:t>
      </w:r>
    </w:p>
    <w:p>
      <w:pPr>
        <w:pStyle w:val="Normal"/>
        <w:spacing w:lineRule="auto" w:line="360"/>
        <w:ind w:firstLine="480"/>
        <w:rPr/>
      </w:pPr>
      <w:r>
        <w:rPr>
          <w:sz w:val="24"/>
          <w:szCs w:val="24"/>
        </w:rPr>
        <w:t>国家安全不仅会受到来自外部的军事入侵和政治颠覆的威胁和危害，而且也会受到外来文化的威胁和危害，这就使外部的文化侵略、文化渗透等也成为国家安全环境中危害国家安全的重要因素之一。在近代西方列强对东方国家特别是中国的侵略过程中，就不仅包括了军事侵略和政治侵略，而且包括了文化侵略。这种侵略一方面给落后的国家带来了某些先进文化，但同时也威胁和危害着被侵略国家的文化安全及整个国家的安全。在经济全球化的今天，赤裸裸的文化侵略已经难以存在，但西方国家借助其建立在经济霸权、政治霸权、军事霸权基础上的文化霸权地位，继续通过各种形式的文化渗透对其他相对落后国家的文化安全及整个国家安全造成不同程度的威胁和损害。文化渗透虽然可能给落后国家带来一定的先进文化，在一定程度上促进落后国家的变革与发展，但文化渗透从本质上讲则是一种对国家安全的危害因素。</w:t>
      </w:r>
    </w:p>
    <w:p>
      <w:pPr>
        <w:pStyle w:val="Normal"/>
        <w:spacing w:lineRule="auto" w:line="360"/>
        <w:ind w:firstLine="480"/>
        <w:rPr/>
      </w:pPr>
      <w:r>
        <w:rPr>
          <w:sz w:val="24"/>
          <w:szCs w:val="24"/>
        </w:rPr>
        <w:t>来自国家外部的各种形式的隐蔽行动，是一种对国家安全特殊的严重威胁和危害。危害一国安全的隐蔽行动在历史上主要是由敌对国家的间谍情报机构策动的，但有时也会来自非敌对的国家甚至友好国家，现在还包括国际上广泛存在的某些非国家或超国家的行为体。自从有了国家，就有了国家之间的在隐蔽战线开展的间谍情报斗争。外部隐蔽行动对国家安全的危害手段主要包括窃密、破坏、策反、暗杀、绑架等等。一个国家的秘密被他国窃取，必然使本国的安全保卫体系形成某种漏洞，从而降低本国的安全度。敌国通过隐蔽行动进行的破坏活动，是对本国直接而严重的危害。他国秘密策反行动，不仅会直接在本国军事、政治、科技、文化等体系中打开某种缺口，埋下严重的安全隐患，从而对国家安全造成长期的难以察觉的威胁和危害，而且在事情明朗化后还可能动摇人心，降低相关人员的安全感及其对国家安全的信赖度，从而间接地损害国家安全。来自敌对国家和其他外部势力的秘密暗杀和绑架，在直接威胁和危害本国军政要人甚至国家元首和政府首脑的安全，对国家政治安全、军事安全等造成直接损害的同时，有时还会间接地打击国民的安全信心，破坏社会政治稳定，引发动乱甚至战争，给国家安全造成难以预料的危害。</w:t>
      </w:r>
    </w:p>
    <w:p>
      <w:pPr>
        <w:pStyle w:val="Normal"/>
        <w:spacing w:lineRule="auto" w:line="360"/>
        <w:ind w:firstLine="480"/>
        <w:rPr/>
      </w:pPr>
      <w:r>
        <w:rPr>
          <w:sz w:val="24"/>
          <w:szCs w:val="24"/>
        </w:rPr>
        <w:t>对当代世界的某些国家来说，特别是以美国为首的西方大国强国来说，国际恐怖主义则是其外部安全环境中最为突出的威胁和危害因素。</w:t>
      </w:r>
      <w:r>
        <w:rPr>
          <w:sz w:val="24"/>
          <w:szCs w:val="24"/>
        </w:rPr>
        <w:t>9</w:t>
      </w:r>
      <w:r>
        <w:rPr>
          <w:rFonts w:cs="宋体;SimSun" w:ascii="宋体;SimSun" w:hAnsi="宋体;SimSun"/>
          <w:sz w:val="24"/>
          <w:szCs w:val="24"/>
        </w:rPr>
        <w:t>•</w:t>
      </w:r>
      <w:r>
        <w:rPr>
          <w:sz w:val="24"/>
          <w:szCs w:val="24"/>
        </w:rPr>
        <w:t>11</w:t>
      </w:r>
      <w:r>
        <w:rPr>
          <w:sz w:val="24"/>
          <w:szCs w:val="24"/>
        </w:rPr>
        <w:t>事件之后，美国及某些西方国家反应过度，国际恐怖行动不仅没有因为世界性的反恐行动而偃旗息鼓，反而活动得更为频繁和猖獗，继续对以美国为首的西方国家甚至全世界各个国家的安全构成重大威胁。恐怖主义成为国家安全的重大威胁因素，而国际恐怖主义成为国家安全的重大外部威胁因素，这是当今许多国家在安全环境上所面临的一个突出问题，也是一个十分明显的时代特点。故此，本教材将在后面单列一章，专门讨论“恐怖主义及其对国家安全的危害”问题。</w:t>
      </w:r>
    </w:p>
    <w:p>
      <w:pPr>
        <w:pStyle w:val="Normal"/>
        <w:spacing w:lineRule="auto" w:line="360"/>
        <w:ind w:firstLine="480"/>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1134" w:gutter="0" w:header="0" w:top="1134" w:footer="992" w:bottom="1134"/>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56:00Z</dcterms:created>
  <dc:creator>Legend User</dc:creator>
  <dc:description/>
  <dc:language>en-US</dc:language>
  <cp:lastModifiedBy>Legend User</cp:lastModifiedBy>
  <dcterms:modified xsi:type="dcterms:W3CDTF">2004-03-24T09:04:00Z</dcterms:modified>
  <cp:revision>3</cp:revision>
  <dc:subject/>
  <dc:title>第十五章  国家安全环境</dc:title>
</cp:coreProperties>
</file>