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60" w:before="480" w:after="0"/>
        <w:jc w:val="center"/>
        <w:rPr>
          <w:rFonts w:cs="宋体;SimSun"/>
          <w:b/>
          <w:b/>
          <w:sz w:val="32"/>
          <w:szCs w:val="32"/>
        </w:rPr>
      </w:pPr>
      <w:r>
        <w:rPr>
          <w:rFonts w:cs="宋体;SimSun"/>
          <w:b/>
          <w:sz w:val="32"/>
          <w:szCs w:val="32"/>
        </w:rPr>
        <w:t>第十二章  科技安全</w:t>
      </w:r>
    </w:p>
    <w:p>
      <w:pPr>
        <w:pStyle w:val="Style15"/>
        <w:spacing w:lineRule="exact" w:line="362"/>
        <w:rPr/>
      </w:pPr>
      <w:r>
        <w:rPr>
          <w:rFonts w:cs="宋体;SimSun"/>
        </w:rPr>
        <w:t xml:space="preserve">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当今世界，各国都十分重视自己的科技安全，都在极力维护自己的科技安全。这是因为，科学技术在维护国家安全方面，在提高国家的综合实力方面，发挥着越来越重要的甚至是关键性的作用，已经成为维护国家安全的重要手段。</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一节  技术安全、科学安全、科技安全</w:t>
      </w:r>
    </w:p>
    <w:p>
      <w:pPr>
        <w:pStyle w:val="Normal"/>
        <w:spacing w:lineRule="auto" w:line="360"/>
        <w:ind w:firstLine="48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一、技术与技术安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人们经常把科学与技术连为一休称作科学技术，但技术与科学既有联系又有区别，而且从历史上看，技术比科学产生的早得多，最初的技术也不是与科学联系在一起的，而是与经验联系在一起的。在原始社会，当人类开始进行最初的物质生产劳动时，就已经出现了最原始的技术。由于原始公有制的社会关系，由于技术的低级粗糙，技术不仅不需要保密，而且还公开传授，因而这时虽然有了技术，但还没有出现技术安全问题。掌握一定技术的成年人或老年人，向青少年传授技术，既是他们的义务，也是整个部落甚至人类存在下去的必要条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但是，当私有制、阶级和国家出现之后，技术安全问题便开始萌生。私有制不仅使财产和生产资料私有化，而且使能够为财产的获得提供便利的技术私有化。当私人独占技术能够给自己带来特殊的利益，而不是给自己带来损失或伤害时，人们便开始对自己掌握的技术进行保密，以防他人获得相应技术后而损害自己的利益。当家庭、阶级等利益集团占有某项技术会给它们带来巨大利益而没有多少损害时，家庭或其他的社会集团也会重视其所掌握的技术的安全问题。一些家庭为了自身的利益，不允许将本身所掌握的某方面的技术传给他人，企图达到技术垄断，并且为此形成了一些不成文的规章制度，例如“传男不传女”、“传长不传次”等等。不同的私人手工作坊，为了获得更多的利益，对技术保密特别重视，师傅向徒弟传授技术是要附加各种苛刻条件的，而且常常要“留一手”，以避免“教会徒弟饿死师傅”。 私有制导致了技术的私人占有，阶级导致了技术的集团占有，国家的出现使技术的国家占有成为可能，从而也就出现了国家技术安全问题。技术安全因此成为关系到个人、家庭、阶级、国家等不同社会主体的切身利益的大问题。古代国家在相互交往和贸易中对技术秘密的保护，说明古代国家已经注意到技术保密的重要性，并在一定程度上意识到了技术安全的价值和意义。当然，古代的技术与现代科学化的技术相比要简单得多，而且多直接来源并服务于物质生产，主要存在于物质生产者的头脑中和劳作中。</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二、科学与科学安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与技术相比，科学出现晚得多。虽然在古代社会已经有了科学的各种萌芽形式，后来又有了天文、地理、物理、医学等方面的一些科学知识，但真正的自然科学体系的出现，则是西方文艺复兴时期。与技术在古代主要由工匠发明和掌握不同，科学方面的知识在古代主要是由哲学家和文人们发现和掌握的。工匠们为了保住自己的饭碗，保护自己的利益，争取更大的利益，需要对自己掌握的技术保守秘密；哲学家和文人们为了宣传自以为正确的科学理论和各种知识，为了表现自己的创新与高见，为了自我张扬的目的，常常需要到处宣扬自己的理论知识和主张。一直到文艺复兴时期，科学理论方面的保密也还没有什么特别的需要，科学安全问题也还不存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科学安全的出现起源于科学理论发现权的争论。当科学家为科学理论的发现权进行争论时，科学安全便开始引起人们的注意了。但是，科学安全最终受到人们高度重视，则在于文人们的科学与工匠们的技术开始合流，科学开始给人们提供崭新高效的实用技术，技术的根基开始从经验向科学移位。技术由于能够给人们直接带来物质上的利益而早已产生了安全问题，科学由于能够通过技术给人们带来巨大的间接利益，因而在近代也开始产生了安全问题。科学理论因此也需要保密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由于直接和间接的巨大社会效益，科学的独占和垄断便为某些人、某些组织、某些集团、某些国家所需要。这便出现了科学安全问题。</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三、科技与科技安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科学产出技术，技术需要科学，科学与技术在近代工业革命中结合得越来越密切，人们经常把科学与技术两个术语连起来使用，从而形成了“科学与技术”（</w:t>
      </w:r>
      <w:r>
        <w:rPr>
          <w:rFonts w:cs="宋体;SimSun" w:ascii="宋体;SimSun" w:hAnsi="宋体;SimSun"/>
          <w:sz w:val="24"/>
          <w:szCs w:val="24"/>
        </w:rPr>
        <w:t>science and technology</w:t>
      </w:r>
      <w:r>
        <w:rPr>
          <w:rFonts w:ascii="宋体;SimSun" w:hAnsi="宋体;SimSun" w:cs="宋体;SimSun"/>
          <w:sz w:val="24"/>
          <w:szCs w:val="24"/>
        </w:rPr>
        <w:t>）这样一种表述，而且在汉语中还形成了“科学技术”、“科技”这样把科学与技术更加紧密联系在一起的词汇。在汉语“科技”这一概念中，已经不单单是科学与技术的含义了，而是具有了科学化的技术与技术性的科学这样一种含义，是科学技术的合二而一。</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由于科学与技术在客观上的密切联系，人们在各个方面便把科学与技术当作一个统一体来考虑了，形成了“科技政策”、“科技文献”、“科技动态”、“科技发展”等这样一些语词，也形成了“科技安全”概念。</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科学技术安全虽然具有丰富的具体内容，但从特有属性上来说，科技安全就是科学技术研究、发展及其成果的不受危害，其基础是科技研究与科技发展的保障，核心是特有科技秘密的不被窃取、不被泄露，也就是特有科技秘密的独占。</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技术安全的实质是实用知识的保密，科学安全的实质是理论知识的保密。科技安全的实质是科学技术知识的保密，也就是知识安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就像安全总是有主体，或者是人个安全，或者是公共安全，或者是国家安全，或者是全球安全一样，科技安全也总是有主体的，或者是个人科技安全，或者是家族科技安全，或者是企业科技安全，或者是国家科技安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当科技安全的主体是个人时，便是个人科技安全。个人科技安全就是个人科学发现或个人技术发明的安全。在如今“知识经济”时代，对科学成果的保密已经成为科学家必须重视的问题。为了确保自己的发现权或发明权，为了确保能够获得与自身的发明创造相当的物质利益和精神利益，科学家们在科学研究的过程中要对研究进展及有关数据保密，在科学成果形成后通过各种安全措施确保能够得到发现权或发明权，在获得发现权或发明权后还要通过各种安全措施保障与此相关的各种权利和利益。“知识产权”这一概念的形成，与此相关的知识产权保护措施的实施，是保障个人科技安全的有效手段。</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当科技安全的主体是某种社会团体，如家庭家族、科研组织、公司企业等等时，便形成了团体科技安全。现在更为重要的团体科技安全，主要是企业科技安全。公司企业承担了社会生产职能时，必然要重视“第一生产力”的科学技术，必然重视掌握新的科学技术，防止科学技术的泄密。科技安全因此成为现代企业管理中的一项重要任务。各个企业在专利申请、专利保护、商业秘密保护、防止人才流失等等方面所采取的各种措施，可以说都是企业科技安全的内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节  国家科技安全的形成及本质</w:t>
      </w:r>
    </w:p>
    <w:p>
      <w:pPr>
        <w:pStyle w:val="Normal"/>
        <w:spacing w:lineRule="auto" w:line="360"/>
        <w:ind w:firstLine="48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国家科技安全是科技安全的属概念，是科技安全中的一类。但是，当人们谈论国家安全而涉及到科技安全时，一般讲得都是国家科技安全，很少谈个人科技安全、团体科技安全等，所以“科技安全”这一概念虽然在广义上包括个人科技安全、团体科技安全、国家科技安全，但通常特指国家科技安全。下面将在“国家科技安全”的意义上使用“科技安全”一词。</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一、国家科技安全的形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技术与科学在近代工业革命中的结合，导致技术安全与科学安全的结合，形成了统一的“科技安全”概念（虽然技术安全在其中始终占据主导地位）。当科技安全与国家联系在一起时，国家便成为科技安全的主体，这就形成了“国家科技安全”这一概念。随着科学技术在社会发展中作用的日益加强，国家科技安全在整个国家安全中地位开始不断上升，最终在现代社会中成为国家安全的基本内容之一。</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科技安全成为国家安全的基本内容的历史过程开始于近代科学的出现，萌芽于技术在科学化基础的迅猛发展（科学技术在近代的发展），完成于科学技术在生产生活领域特别是军事技术领域的广泛运用及其作用的充分发挥（二战），昭示于科学技术在整个社会中的地位与作用的显著提高以及人们对现代科学技术作用认识的深化。正是在这个过程中，科技安全逐渐成为国家安全的独立要素和基本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首先，没有近代科学的出现，就只有“技术安全”的问题，而没有“科技安全”的问题，所以只有在近代科学出现之后，“科技安全”问题才可能完整地作为一个客观现实而出现。从科学发展史上看，真正意义上的自然科学体系是在欧洲文艺复兴之后出现的。因此，也只有在文艺复兴中形成的近代自然科学出现之后，才可能出现“科技安全”问题，国家安全也只有在此后才可能把“科技安全”完整地纳入自身作为一个独立要素。</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其次，技术的发展及其在生产生活和军事斗争中广泛深入的运用，是随着技术水平的迅速提高而开始的，而技术发展速度的迅速加快，也是从科学成为技术的基础，技术注入科学养料后开始的。因此，技术的科学化和科学的技术化，亦即技术与科学的结合，是科学技术迅速发展的条件，也是科学技术迅速在社会生活各个领域广泛运用并由此取得相应地位的条件。因此可以说，科技安全成为国家安全的基本内容，萌芽于近代科学技术发展过程中科学与技术的结合，以及由这种结合所带来的科学技术的迅速发展（包括“科技革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三，科技安全真正成为国家安全的基本内容，是在科学技术的社会地位和作用得到极大提高，特别是在关系到国家安全的军事领域取得决定性地位后。正是由于科学的技术化和技术的科学化，以及科技革命的发生，科学技术对社会贡献率越来越大，各个国家才越来越重视科学技术的发展。此时，当国家安全受到挑战，特别是在进行大规模战争的过程中，任何国家都会积极考虑如何充分运用现代科学技术来维护自己的国家安全。在第二次世界大战中，交战各国已经充分认识到了科学技术对军事技术和战争手段的重要价值和作用，都千方百计地发展各项军事技术，运用各项科学技术制造军事武器和装备。从火炮的改进，火箭的发射，航空技术的发展，到原子弹的研制、试爆及其用于实战，无不说明科学技术在维护国家安全的军事斗争中已经上升到了首要地位。原子弹在结束二战中的作用，向人们充分显示了科学技术在维护国家安全的战争手段中的作用，而围绕研制原子弹所进行的科技情报战和科技竞争，又向人们说明科技安全已经成为国家安全的基本构成要素和内容。因此可以说，第二次世界大战完成了科技安全上升为国家安全的基本内容的历史过程。只是在当时，人们还没有这样明确地提出问题，没有从理论上对此给予适当的总结。</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四，二战后，特别是冷战结束以来，由于科学技术对社会生活领域的广泛渗透，对综合国力和军事武装的重要作用，特别是由于人们现代科学技术的社会作用认识的深化，科技安全作为国家安全的基本内容这一客观事实不仅越来越明显，而且也开始被人们自觉地意识到了。正是由于科学技术在国家存在与发展中的重要性越来越突出，科学技术对社会生活各个方面的贡献率越来越多以至于成了“第一生产力”，科技安全在今天已经十分明显地成为国家安全相对独立的构成要素和基本内容之一。科技安全因此被特别突出出来。对科技安全在国家安全中重要地位和作用的认识，从二战结束后就已经开始。今天世界上的各主要国家，都已经认识到了科技安全是国家安全的基本内容之一，并通过各种手段来维护自己国家的科技安全。从国家元首、政府首脑、军事将领、情报官员等政界军界人物，到学者、教授、企业家，都在谈论科技安全问题，关注科技安全问题，研究科技安全问题，处理科技安全问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从科技安全成为国家安全基本要素的历史过程中我们可以看到，科技安全不是国家安全的原始内容或固有内容，而是在历史发展中逐渐派生出来的派生内容。但是到了今天，科技安全已经成为历史派生出来的国家安全的重要内容之一，成为当今国家安全的基本内容之一。按照“系统安全观”分析，科技安全已经成为国家安全大系统中的一个相对独立的子系统。正因如此，在研究国家安全时，就不能不研究科技安全问题，科技安全也因此延伸到国家安全领域，构成了国家科技安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二、国家科技安全的本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国家科技安全是一般科技安全在国家安全领域的延伸，是与国家安全和利益具有不同程度密切关系的科技成果、科技研究、科技发展的不受威胁与侵害的客观状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一，国家科技安全是一般科技安全在国家安全领域的延伸，因而它与个人科技安全、企业科技安全、科技机构的科技安全等具有密切关系。国家科技安全的主体是特定国家的科学技术。所谓特定国家的科学技术，不仅包括所有权在国家的科学技术，而且包括所有权在一国国民个人、一国内部企业、一国内部科研机构的科学技术。也就是说，国家科技安全的主体是一国有权管辖的科学技术，而不仅仅是指国有科学技术。这样，国家内部的个人科学技术、企业科学技术、科研机构科学技术，都是国家科技安全主体所包括的范围。</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二，国家科技安全是与国家安全与利益具有不同程度密切关系的科学技术的安全，因而它不同于一般情况下的个人科技安全、企业科技安全、科研机构的科技安全。国家内部不同国民、不同企业之间的一般科技人才竞争、科技成果保密、科技专利保护等，不属于国家科技安全的范围。国家科技安全的主体比个人科技安全的主体、团体科技安全主体都要大，也就是说，无论是国家所有的科学技术，还是国内个人或团体所有的科学技术，都属于国家科技安全的主体，都是在国家科技安全的管辖范围之中。但是，国内个人科技成果泄密和窃密，国内企业间科技成果的泄密和窃密，以及科技人员的流动、科研设备的安全等等，如果没有发展到影响整个国家科技发展和稳定，那么就不属于国家科技安全范围，而纯属个人科技安全、企业科技安全等范围。</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可见，国家科技安全直接是指所有权在国家的科学技术的安全问题，但同时也包括那些所有权在民间个人或企业公司但对国家安全与利益具有重大关系的科学技术的安全问题。个人或企业不能因为某项科研成果是个人科研取得或是企业科研成果，就随便转让给外国企业公司等。美国等西方国家之所以限制它们的某些大企业卖给中国某些先进设备、转让某些专利，就是因为它们认为这与国家安全关系密切，属于国家科技安全的范围。</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三，国家科技安全是关系到国家安全和利益的科学技术的安全。所谓关系到国家安全和利益，是指会在不同程度上对国家安全和利益产生影响，而不仅仅是对个人或团体的安全和利益产生影响。首先，这是指国家所有的科学技术的安全，特别是某些关系到军事国防和国计民生的重大国家科技项目和成果的安全，例如由国家开发和掌握的导弹技术、原子弹技术、军事航空技术等等的安全。这些科技成果既关系到国家安全和利益，而且一般情况下也为国家所有。其次，关系到国家安全和利益的科学技术还包括所有权在个人或企业，而在不同情况下对国家安全和利益具有不同程度的作用的科学技术。例如，民用数控机床、民用航空技术、民有计算机技术等等，在不同的国家关系状态中，在不同的国际形势下，其中不同的技术对国家安全的影响程度是不相同的，因此它们在有些情况下与国家安全和利益密切相关，有些情况下与国家安全关系不大。在和平时期可以向某些国家出口的技术产品、技术成果，在战争时期可能就对战争胜败关系重大，因而不能再向有些国家出口、转让。例如在冷战时期，美苏之间的科技保密范围，就与后冷战时期大为不同。这些情况必须根据具体情况进行具体分析，从而采取不同的安全措施。这是因为国家间关系有了改变，安全形势发生了变化。但是从理论上讲，抽象地讲，我们把国家科技安全概括为与国家安全和利益有不同程度关系的科学技术的安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四，科技安全的内容包括科技人才安全、科技研究安全、科技成果安全、科技新产品的安全、科技设施安全等等方面。这是国家科技安全的具体内容，下面将作详细论述，在此要指出的是，国家科技安全的核心是科技成果，关键是科技成果的保密。科技人才的安全、科技研究的安全，科技产品的安全、科技设施的安全等等，根本上都为了科技成果的安全。所谓科技成果的安全，就是科技成果的保密，科技术成果的独占，而且是先进科技成果的独占。</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五，在科学安全与技术安全的关系中，技术安全与国家安全及利益的关系更为密切，因此技术安全相对科学安全也更为重要。这是因为，技术与科学相比，对物质生产和物质利益具有更直接的现实作用，能够直接带来物质利益上的好处，而科学是理论性的一般原理，一般还不可能直接运用于生产，不能直接带来物质利益方面的好处。所以，西方国家经常用到的术语是“技术安全”，基本上不见“科技安全”的提法，更没有“科学安全”的提法。而且对于我们国家来说，当说到“科技安全”这一术语时，一般情况下主要也是指“技术安全”，现实中遇到的具体问题也基本上是技术安全问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国家科技安全的核心是国家科技秘密的保护。国家科技安全的基础是国家科技机制的健全。</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三节  国家科技安全的主要内容</w:t>
      </w:r>
    </w:p>
    <w:p>
      <w:pPr>
        <w:pStyle w:val="Normal"/>
        <w:spacing w:lineRule="auto" w:line="360"/>
        <w:ind w:firstLine="48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一、科技成果安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国家安全领域，科技成果安全是指对国家安全和利益具有重大关系的科学技术成果的不被泄密、不被窃取、不被破坏、不受威胁。科技成果的不被泄密，是指科技成果的研制者、所有者、占有者、知悉者等方面人员不故意或无意泄露需要在不同范围内保密的科技成果。科技成果的不被窃取是指科技成果不被不该知悉此项成果的人员、组织、机构、国家，特别是不被与国家安全和利益具有对立或敌对关系的人员、组织和国家等，通过包括间谍情报手段在内的各种非法手段所获取和知悉。在科学技术成为第一生产力，人类已经进入知识经济的时代，科学技术的作用越来越大，与个人、组织、国家的安全、利益的关系越来越密切，因而无论是个人和民间组织，还是国家和一些国际组织，都希望能够得到自己所需要的科技成果，而在不能得到时，有些个人、组织和国家就会通过包括间谍窃密在内的各种手段来窃取科技成果。科技成果不被窃取因此成为国家科技安全的重要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科技成果安全不仅包括科技成果的不被泄密、不被窃取，而且还包括科技成果的不被破坏、不受威胁。由于科技成果在安全和利益方面具有重要价值，因而在利益相关者无法由他方泄露和己方窃取的情况下，为了消解或者降低某项科技成果对他方的价值，一些个人、组织、国家有时会通过各种手段来破坏对方已经获得的科技成果，阻止对方因运用该项科技成果而获得更多的利益和更大的安全，或因此对己方造成利益和安全方面的不利影响。破坏的手段各种各样，例如毁坏科技成果文件、破坏计算机载体等等。因此，科技成果的不被破坏就成为科技安全的一个方面。另外，科技成果的不受威胁也是科技成果安全的内容，这是指科技成果不仅具有避免现实的被泄露、被窃取、被毁灭的状态，而且具有避免被泄露、被窃取、被毁灭的可能性。</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科技成果安全是科技安全的核心，其中核心的核心是科技成果不被泄露、不被窃取。因此，科技保密在保障科技成果安全中处于头等重要地位。</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rFonts w:ascii="宋体;SimSun" w:hAnsi="宋体;SimSun" w:cs="宋体;SimSun"/>
          <w:sz w:val="24"/>
          <w:szCs w:val="24"/>
        </w:rPr>
      </w:pPr>
      <w:r>
        <w:rPr>
          <w:rFonts w:ascii="宋体;SimSun" w:hAnsi="宋体;SimSun" w:cs="宋体;SimSun"/>
          <w:b/>
          <w:sz w:val="24"/>
          <w:szCs w:val="24"/>
        </w:rPr>
        <w:t>二、科技人员安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科技成果是由科研人员的科研活动取得的，是与科研管理者密不可分的。要取得更多更大更先进的科研成果，就必须具有更多更强更优秀的科研人员和科研管理人员。这就在各个国家、各个公司、各个科技机构之间展开了越来越激烈的科技人才竞争，而且这种竞争还会随着知识经济时代的到来进一步向前发展，进一步激化。科技人员安全因而不仅直接地成为国家科技安全的重要内容，甚至已经直接地成为国家安全的重要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科技人员安全既包括传统的科技人员的人身安全、身份安全，也包括当前十分重要的科技人员的不外流。人身安全是科技人员安全的基本方面，是传统科技人员安全关注的重点内容。科研人员科研水平、能力、成就的不同，其人身安全的重要性也不尽相同。科研能力越强、水平越高、成就越突出，其人身安全就越重要。这种重要性主要体现在他对组织、社会、国家的预期贡献要大于其他人。这些重要科研人员便成为其所在组织、国家的重点保护对象。无论是在历史上还是在现时代，无论是在战争年代还是和平时期，各国总是根据形势和具体情况的不同，采取不同措施来保护其重要科研人员的人身安全。当然，由于战争年代情况要比和平时期复杂，在战争时期对科研人员人身安全的保护采取的措施可能要更为周到严密。为了保护科研人员的人身安全，科研人员的身份安全也成为科技安全的内容之一。为了避免科研人员成为攻击目标，又便利其从事一些必要的活动，在某些时候某些情况下，科研人员的真实身份需要保密，其在一些场合活动时要用其他一些身份。科研人员身份安全，即伪装身份不被暴露，真实身份不被外界知晓，也属于科技人员安全和科技安全的范围。</w:t>
      </w:r>
    </w:p>
    <w:p>
      <w:pPr>
        <w:pStyle w:val="Normal"/>
        <w:spacing w:lineRule="auto" w:line="360"/>
        <w:ind w:firstLine="480"/>
        <w:rPr/>
      </w:pPr>
      <w:r>
        <w:rPr>
          <w:rFonts w:ascii="宋体;SimSun" w:hAnsi="宋体;SimSun" w:cs="宋体;SimSun"/>
          <w:sz w:val="24"/>
          <w:szCs w:val="24"/>
        </w:rPr>
        <w:t>就对科技安全和整个国家安全的重要性来说，科技人员不外流在当前则是比科技人员人身安全、身份安全更为重要的方面。在科学技术成为第一生产力的今天，综合国力的竞争从根本上讲就是科技的竞争，而科技的竞争从根本上讲又是人才的竞争。我们应该看到，在全球在整体上进入以和平与发展为主题的现时代，科技人才的和平竞争则已经成为第三世界国家科技人才外流和第一世界特别是超级大国科技人才流入的主要形式，而且这种形式比以往的策反、绑架、叛逃等对第三世界国家来说更危险，对第一世界和越级大国来说更有效。因此，对包括中国在内的第三世界国家来说，科技人员外流已经成为科技人员安全的重要方面，已经成为威胁到整个国家科技安全的重大问题。如何保障科技人员特别是重要科技人员不外流或少外流，也已经成为保障国家科技安全首先应该考虑的问题。</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rFonts w:ascii="宋体;SimSun" w:hAnsi="宋体;SimSun" w:cs="宋体;SimSun"/>
          <w:sz w:val="24"/>
          <w:szCs w:val="24"/>
        </w:rPr>
      </w:pPr>
      <w:r>
        <w:rPr>
          <w:rFonts w:ascii="宋体;SimSun" w:hAnsi="宋体;SimSun" w:cs="宋体;SimSun"/>
          <w:b/>
          <w:sz w:val="24"/>
          <w:szCs w:val="24"/>
        </w:rPr>
        <w:t>三、科技产品安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科技成果不仅直接存在于科技人员的头脑和科技文献中，而且间接地存在于科技产品中，科技成果相应地也延伸到了科技产品中，构成了科技产品的安全问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科技产品包括两大类，一类是物化了科技成果特别是高新科技成果的生活用品、生产用品、军事用品等方面的物品，另一类是物化了科技成果而反过来又被直接用于科学研究的科技产品，如先进的科研仪器、仪表、工具、计算机等等。</w:t>
      </w:r>
    </w:p>
    <w:p>
      <w:pPr>
        <w:pStyle w:val="Normal"/>
        <w:spacing w:lineRule="auto" w:line="360"/>
        <w:ind w:firstLine="480"/>
        <w:rPr/>
      </w:pPr>
      <w:r>
        <w:rPr>
          <w:rFonts w:ascii="宋体;SimSun" w:hAnsi="宋体;SimSun" w:cs="宋体;SimSun"/>
          <w:sz w:val="24"/>
          <w:szCs w:val="24"/>
        </w:rPr>
        <w:t>无论是用于生活生产还是用于科学研究，也无论是民用还是军用，科技产品都首先由于它们是科技成果的物化而直接或间接地在不同程度上反映了科技成果，暴露着科技成果，因而为了科技成果的安全，就必须注意科技产品的安全。当前在国际知识产权保护领域特别受到重视的计算机程序的安全问题，就是由于科技产品物化着科技成果，因而其安全问题便受到特别重视。在中美撞机事件中，美国</w:t>
      </w:r>
      <w:r>
        <w:rPr>
          <w:rFonts w:cs="宋体;SimSun" w:ascii="宋体;SimSun" w:hAnsi="宋体;SimSun"/>
          <w:sz w:val="24"/>
          <w:szCs w:val="24"/>
        </w:rPr>
        <w:t>EP-3</w:t>
      </w:r>
      <w:r>
        <w:rPr>
          <w:rFonts w:ascii="宋体;SimSun" w:hAnsi="宋体;SimSun" w:cs="宋体;SimSun"/>
          <w:sz w:val="24"/>
          <w:szCs w:val="24"/>
        </w:rPr>
        <w:t>侦察机降落中国后，美国之所以叫嚣不让中国登机，就是因为害怕中国由此获得其在飞机制造中物化的先进科技成果。</w:t>
      </w:r>
    </w:p>
    <w:p>
      <w:pPr>
        <w:pStyle w:val="Normal"/>
        <w:spacing w:lineRule="auto" w:line="360"/>
        <w:ind w:firstLine="480"/>
        <w:rPr/>
      </w:pPr>
      <w:r>
        <w:rPr>
          <w:rFonts w:ascii="宋体;SimSun" w:hAnsi="宋体;SimSun" w:cs="宋体;SimSun"/>
          <w:sz w:val="24"/>
          <w:szCs w:val="24"/>
        </w:rPr>
        <w:t>此外，科技产品特别是高新科技产品还由于其在促进经济发展、提高军事力量等方面具有的特殊功用和效力，对于国家安全和利益具有直接的重要性，因而在一定情况下、一定时期内、一定范围中便必须使其不被具有一定程度利害冲突关系的国家、企业、个人所获得和运用，科技产品在这个层面上也需要一定程度的安全。例如，在中华人民共和国成立之后不久，美、英、法等国在</w:t>
      </w:r>
      <w:r>
        <w:rPr>
          <w:rFonts w:cs="宋体;SimSun" w:ascii="宋体;SimSun" w:hAnsi="宋体;SimSun"/>
          <w:sz w:val="24"/>
          <w:szCs w:val="24"/>
        </w:rPr>
        <w:t>1949</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22</w:t>
      </w:r>
      <w:r>
        <w:rPr>
          <w:rFonts w:ascii="宋体;SimSun" w:hAnsi="宋体;SimSun" w:cs="宋体;SimSun"/>
          <w:sz w:val="24"/>
          <w:szCs w:val="24"/>
        </w:rPr>
        <w:t>日进行秘密磋商</w:t>
      </w:r>
      <w:r>
        <w:rPr>
          <w:rFonts w:ascii="宋体;SimSun" w:hAnsi="宋体;SimSun" w:cs="宋体;SimSun"/>
          <w:sz w:val="24"/>
          <w:szCs w:val="24"/>
        </w:rPr>
        <w:t>，</w:t>
      </w:r>
      <w:r>
        <w:rPr>
          <w:rFonts w:ascii="宋体;SimSun" w:hAnsi="宋体;SimSun" w:cs="宋体;SimSun"/>
          <w:sz w:val="24"/>
          <w:szCs w:val="24"/>
        </w:rPr>
        <w:t>于</w:t>
      </w:r>
      <w:r>
        <w:rPr>
          <w:rFonts w:cs="宋体;SimSun" w:ascii="宋体;SimSun" w:hAnsi="宋体;SimSun"/>
          <w:sz w:val="24"/>
          <w:szCs w:val="24"/>
        </w:rPr>
        <w:t>1950</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成立一个不公开的“输出管制统筹委员会”</w:t>
      </w:r>
      <w:r>
        <w:rPr>
          <w:rFonts w:cs="宋体;SimSun" w:ascii="宋体;SimSun" w:hAnsi="宋体;SimSun"/>
          <w:sz w:val="24"/>
          <w:szCs w:val="24"/>
        </w:rPr>
        <w:t>,</w:t>
      </w:r>
      <w:r>
        <w:rPr>
          <w:rFonts w:ascii="宋体;SimSun" w:hAnsi="宋体;SimSun" w:cs="宋体;SimSun"/>
          <w:sz w:val="24"/>
          <w:szCs w:val="24"/>
        </w:rPr>
        <w:t>（因总部设在巴黎</w:t>
      </w:r>
      <w:r>
        <w:rPr>
          <w:rFonts w:cs="宋体;SimSun" w:ascii="宋体;SimSun" w:hAnsi="宋体;SimSun"/>
          <w:sz w:val="24"/>
          <w:szCs w:val="24"/>
        </w:rPr>
        <w:t>,</w:t>
      </w:r>
      <w:r>
        <w:rPr>
          <w:rFonts w:ascii="宋体;SimSun" w:hAnsi="宋体;SimSun" w:cs="宋体;SimSun"/>
          <w:sz w:val="24"/>
          <w:szCs w:val="24"/>
        </w:rPr>
        <w:t>通称“巴黎统筹委员会”</w:t>
      </w:r>
      <w:r>
        <w:rPr>
          <w:rFonts w:cs="宋体;SimSun" w:ascii="宋体;SimSun" w:hAnsi="宋体;SimSun"/>
          <w:sz w:val="24"/>
          <w:szCs w:val="24"/>
        </w:rPr>
        <w:t>,</w:t>
      </w:r>
      <w:r>
        <w:rPr>
          <w:rFonts w:ascii="宋体;SimSun" w:hAnsi="宋体;SimSun" w:cs="宋体;SimSun"/>
          <w:sz w:val="24"/>
          <w:szCs w:val="24"/>
        </w:rPr>
        <w:t>简称“巴统”），制定禁运货单</w:t>
      </w:r>
      <w:r>
        <w:rPr>
          <w:rFonts w:ascii="宋体;SimSun" w:hAnsi="宋体;SimSun" w:cs="宋体;SimSun"/>
          <w:sz w:val="24"/>
          <w:szCs w:val="24"/>
        </w:rPr>
        <w:t>，</w:t>
      </w:r>
      <w:r>
        <w:rPr>
          <w:rFonts w:ascii="宋体;SimSun" w:hAnsi="宋体;SimSun" w:cs="宋体;SimSun"/>
          <w:sz w:val="24"/>
          <w:szCs w:val="24"/>
        </w:rPr>
        <w:t>限制对包括中国在内的社会主义国家输出战略性物资和技术</w:t>
      </w:r>
      <w:r>
        <w:rPr>
          <w:rFonts w:ascii="宋体;SimSun" w:hAnsi="宋体;SimSun" w:cs="宋体;SimSun"/>
          <w:sz w:val="24"/>
          <w:szCs w:val="24"/>
        </w:rPr>
        <w:t>。</w:t>
      </w:r>
      <w:r>
        <w:rPr>
          <w:rFonts w:ascii="宋体;SimSun" w:hAnsi="宋体;SimSun" w:cs="宋体;SimSun"/>
          <w:sz w:val="24"/>
          <w:szCs w:val="24"/>
        </w:rPr>
        <w:t>后来，许多在西方国家比较先进的科技产品，都不能被输出到包括中国在内的社会主义国家，其中既包括了害怕社会主义国家从中获得先进的科技成果，也害怕社会主义国家把这些产品用于军事国防等维护国家安全的领域。科技产品安全直接来说就是科技产品本身的安全，是指科技产品在一定情况下、一定范围内、一定期限里免于扩散、转让、被窃的客观状态，也就是科技产品的不被扩散、不被转让、不被窃取。</w:t>
      </w:r>
    </w:p>
    <w:p>
      <w:pPr>
        <w:pStyle w:val="Normal"/>
        <w:spacing w:lineRule="auto" w:line="360"/>
        <w:ind w:firstLine="480"/>
        <w:rPr/>
      </w:pPr>
      <w:r>
        <w:rPr>
          <w:rFonts w:ascii="宋体;SimSun" w:hAnsi="宋体;SimSun" w:cs="宋体;SimSun"/>
          <w:sz w:val="24"/>
          <w:szCs w:val="24"/>
        </w:rPr>
        <w:t>但是，由于科技产品的转让在可能给他国带来利益甚至带来国家安全方面的重大利益外，科技产品的转让也会给自己国家及其企业和科研机构带来不同程度的利益，甚至在提高综合国力的意义上对国家安全带来不同程度的好处，因而无论对企业还是对国家来说，科技产品既有安全保密的必要，也有转让出售的必要。这就形成了一个需要判断什么样的科技成果可以出售及如何出售和出售给什么样的国家和企业的问题，科技产品安全因而也便不是绝对的。这就需要进行得失衡量。当科技产品的出售给国家带来的利益大于损害时，当具有一定的手段和办法在一定程度上防止在出售的科技产品中泄露科技成果，并能防止出售的科技产品被购买者用于不利于自己国家安全的领域时，科技产品转让便是可行的。在这种情况下，安全问题也是存在的，那就是采取各种必要的安全措施，以保证科技产品中物化的科技成果不被或基本上不被或关键部分不被他人获取，保证科技产品不被用于对自己国家的安全和利益不利的领域。例如对计算机软件的加密，以保证源代码不被他人破译获取。再如有些国家再转让某些先进科技产品（如高性能的计算机、高性能的数控机床等）时，便向进口企业和国家做出特别限定，不允许将有关产品用于军事、军工和其他一些对国家安全有重大影响的领域。美国等科技发达国家在这方面的一些做法，值得我们借鉴。</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四、科技设施安全</w:t>
      </w:r>
    </w:p>
    <w:p>
      <w:pPr>
        <w:pStyle w:val="Normal"/>
        <w:spacing w:lineRule="auto" w:line="360"/>
        <w:ind w:firstLine="480"/>
        <w:rPr/>
      </w:pPr>
      <w:r>
        <w:rPr>
          <w:rFonts w:ascii="宋体;SimSun" w:hAnsi="宋体;SimSun" w:cs="宋体;SimSun"/>
          <w:sz w:val="24"/>
          <w:szCs w:val="24"/>
        </w:rPr>
        <w:t>科学技术研究，特别是现代科学技术研究，通常需要一定的设备、仪器、仪表和场地，科技安全因此就必然地包括科技设施的安全。科技设施对于科学研究活动的进行，科技成果的取得，在现代大型科研活动中具有十分关键的重要意义。就像生产工具直接决定着生产力水平的高低，决定着能够生产出什么样的产品和一定时间内生产出多少产品一样，科研设施对能够取得什么样的科研成果和一定时间内能够取得多少科研成果也具有重要的决定性作用。在现代科研中，特别是像基因工程、航空航天、生物技术、新型材料等研究中，有没有相应的科研设备，直接决定着能不能进行相应的科研活动，能不能取得相应的科研成果。因此，科研设备特别是稀少而关键科研设备的安全，是保证科研活动的顺利和科研成果预期获得的先决条件，科技设施的安全因而也是国家科技安全的基本方面之一。</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科研设施的安全是指用于科研的设备、仪器、仪表、场所等等的不被破坏、免于危险的状态。在国家安全领域，为了削弱对方的科技力量，防止对方获得某项先进科技成果，经常会出现针对对方科研设备、仪器、仪表、场所等进行的破坏计划和破坏活动，这一点在战争年代表现的特别突出，在和平时期也经常出现。第二次世界大战期间，为了防止法西斯德国造出原子弹，盟国曾发动国多次对其科研设施和场所的袭击。同样，法西斯德国也在千方百计破坏盟国的军事科研设施，以阻止先进武器研制和生产。在中国建国后的和平建设时期，美国等也曾设计甚至实施过针对中国科研设备特别是军事科研设施的破坏活动。在这种情况下，防止他们通过军事、间谍等手段破坏本国的科研设施，就成为维护国家科技安全必不可少的组成部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然而，科技设施的安全不仅包括使科技设施避免被有意破坏，而且还包括防止科技设备在无意中受到损害。也就是说，科技设备安全还包括科技设施的正确合理使用，以及防止意外事故的发生等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五、科技活动安全</w:t>
      </w:r>
    </w:p>
    <w:p>
      <w:pPr>
        <w:pStyle w:val="Normal"/>
        <w:spacing w:lineRule="auto" w:line="360"/>
        <w:ind w:firstLine="480"/>
        <w:rPr/>
      </w:pPr>
      <w:r>
        <w:rPr>
          <w:rFonts w:ascii="宋体;SimSun" w:hAnsi="宋体;SimSun" w:cs="宋体;SimSun"/>
          <w:sz w:val="24"/>
          <w:szCs w:val="24"/>
        </w:rPr>
        <w:t>科技活动安全是指是指科技成果的研究、试验和科技新产品的开发、研制活动免于外部和内部干扰而顺利进行的客观状态。科技成果和科技产品是科技人员利用各种科技设施进行科研活动取得的，因而科技安全在成果安全、产品安全、人员安全、设施安全之外，还包括在科技人员与科技设施的动态结合中所形成的科技活动的安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危害科技活动安全的手段有各种各样，造成的结果也不尽相同，例如通过假情报、假信息，给科技决策者以误导，以妨碍其制定正确的科技政策和计划，或影响其科技政策和计划的顺利执行，再如通过造谣诬陷等手段损害科技人员的名誉，造成有关方面对科研人员政治立场、思想品质、科研能力等方面的怀疑，从而使得力的科研人员被迫脱离科研工作的关键岗位，从而影响科研进程甚至导致某项科研计划的无法执行，还有在科研活动所在地周围制造社会动乱，干扰科技活动的顺利进行。如此等等，都会给科研活动的顺利进行造成不利影响，使某些科研成果不能如期取得甚至无法取得，从而削弱对方的科技力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由于危害科技活动的各种问题的客观存在，科技安全也就包括了避免这些问题发生，使科技活动顺利进行的客观要求。科技安全工作因此也就包括了针对影响科研活动的各种假情报、假信息及其他的干扰破坏活动而采取的各种必要措施。</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六、科技应用安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科技安全不仅包括了科技自身的安全，还包括了科技本身不对其他方面造成安全问题。像核技术安全就包括了这方面的内容。核技术安全不仅包括核技术本身不受危害，而且更重要的是核技术不对周围环境、人身、社会等造成危害。在生物技术特别是基因技术迅速发展的今天，科技应用安全问题更为重要，也更需要我们给予高度关注。</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节  国家科技安全的重要性</w:t>
      </w:r>
    </w:p>
    <w:p>
      <w:pPr>
        <w:pStyle w:val="Normal"/>
        <w:spacing w:lineRule="auto" w:line="360"/>
        <w:ind w:firstLine="48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一、科学技术地位日益提高，作用日益重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古人发明各种技术，“好奇心”起了重要作用，但推动技术发明发展的根本动力，还是生产的需要、军事的需要及其他方面的实用性需要，而且这些技术发明之后，也主动地或被动地、自觉地或不自觉地被运用到了包括生产劳动、改善生活等等方面，同时也被运用到包括公开的军事战争和隐蔽的情报工作在内的各种维护国家安全的活动中。例如，制铜技术出现以后，就被用来制造各种兵器以为战争服务。再如，人类发明了信鸽训养技术后，便开始利用鸽子传递情报，使这些技术在维护国家安全的军事活动、政治活动和情报活动发挥了独特的作用。但是，在整个古代农业社会中，技术的作用还没有充分表现出来，还没有上升到“第一生产力”、“第一战斗力”的地位。</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现代科学出现之后，技术开始建立在科学的基础上，并且在科学的基础上得到前所未有的迅速发展。一方面，技术的需要推动着科学理论的发展，另一方面，科学理论的创造又推动了技术革新的迅速发展，使社会生产力得到了极大的发展。同时，在科学基础上迅速发展的技术被迅速而广泛地运用到维护国家安全的各种活动中，运用到公开的军事战争中，运用到隐蔽的情报斗争中。工业革命中出现的蒸汽机技术，被迅速地运用到军舰和战车上。核裂变技术一经被人们掌握，首先就被运用到世界大战之中。无线电报技术一经出现，便与新的密码技术相结合，在间谍情报活动中发挥了无与伦比的作用。就连媒体最近调查各种“迷魂药”、“迷魂烟”事件时，也以国家安全部门技术主管的话作为权威证据，指出“一位安全部门的高级技术主管在回答问题时也肯定不可能有这种能控制人意志的药物。不仅国内没有这些东西，全世界都没有。假如有，安全部门肯定知道，而且会立刻通报全国相关单位。”①</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战之后，全世界发生了新的技术革命，各种高新技术被不断发明创造出来，其中不少新技术就是由于战争或情报活动的需要而催生出来的。现在广泛运用于社会各个领域的计算机技术在二战中的出现，一个直接原因就是由于战争中需要准确而迅速地计算出炮弹的轨迹。现代密码技术、照相技术、录音技术、通讯技术等的出现和发展，也都或多或少地与间谍情报活动的需要相关，被各国广泛地运用到间谍情报活动之中。现代科学技术不仅大多都被运用于不同的军事目的，而且许多就是专门的军事技术。对于现代世界上的任何一个国家来说，无论它是发达的西方国家，还是落后的第三世界国家，如果离开了现代科学技术，也就没有了它的国防，没有了它的军队，没有了它的间谍情报活动。如果说国防和情报活动是维护国家安全的两条重要战线，那么现代科学技术便是这两条战线上的第一战斗力。没有现代科学技术，就没有现代的国防和现代间谍情报斗争，国家也就失去了最起码的安全保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当然，科学技术对国家安全的重要作用并不仅仅表现在武装国防和间谍情报斗争上，而且更重要地还表现在促进经济的发展和综合国力的提高上。国家是否安全以及安全的程度，从根本上讲主要还是取决于以经济实力为基础的综合国力。以经济为基础的综合国力越强，国家也就越安全。这就需要发展经济，提高综合国力。“发展才是硬道理”，只有与时代需要相适应的发展，才是国家安全的根本保障。国家只有发展了，它才安全；国家越发展，它也就越安全。然而，国家要发展经济，要提高综合国力，在现时代必须依靠科学技术。“科学技术是第一生产力”。科技发展是经济发展的基础，是综合国力提高的前提。科学技术通过促进生产力的发展和综合国力提高，成为保障国家安全的重要条件和手段。</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二、科技安全是当代国家安全的重要环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由于科学技术在包括国家安全在内的整个社会体系中所处地位日益加强、作用日益扩大，科技安全不仅已经成为国家安全系统中的相对独立的重要子系统之一，而且在整个国家安全系统中处于牵一发而动全身的关键地位。</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由于科学技术对社会各领域的发展方向、速度、水平等具有关键性作用，科技安全因而就不仅仅是贯穿于国家安全各个方面，而且进一步对整个国家安全及其各个方面都起着关键性作用。科技发展对整个社会各个领域具有关键性的作用，从而使科技安全成为关系到整个国家安全及其所包括的经济安全、政治安全、军事安全、生态安全、信息安全、文化安全等方面的关键要素，对经济、军事、政治、生态、文化甚至人们的日常生活产生越来越大的影响和作用。科技的发展方向、速度、水平，直接或间接的影响甚至决定着国家的经济、军事，政治、生态、文化等等，科技的安全也就直接或间接地影响着国家安全及经济安全、军事安全、政治安全、生态安全、文化安全。科技安全水平的高低，直接或间接地影响着国家安全及其包包含的经济安全、军事安全、政治安全等方面的安全度的高低。在人类掌握核技术并制造出核武器，接着又进一步得到和平运用之后，核技术安全就成为既关系到国家军事安全、政治安全，又关系到国家经济安全、生态安全的关键。在人类进入信息时代的今天，信息技术的安全度，则直接决定着信息内容和信息传播的安全度，在国家信息安全中起着决定性的作用。同时，由于信息技术在经济、军事、政治、文化等领域的广泛运用，信息技术的安全也便成为关系到经济安全、军事安全、政治安全、文化安全的关键环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当然，科技安全不仅是国家安全关键环节，而且对科技乃至整个社会发展都起着关键性作用。首先，科技安全是推动科技发展，保持先进科技的领先地位，在落后领域追赶先进的基本保障。其次，由于科学技术是第一生产力，科技对经济发展方向、速度、水平等起着关键作用，因而科技安全也就对经济发展并通过经济发展到包括军事、政治、文化等方面的发展具有关键性的作用。科技安全程度高，科技发展保障程度就高，科技也就能够进一步充分作用，促进整个社会的发展和进步。相反，科技安全程度低，科技发展就会受到影响，并影响到整个社会的发展和进步。这是科技安全对科技发展和整个社会、国家的作用问题。在此，我们必须注意，“科技的作用”、“科技安全的作用”、“科技安全对国家安全的作用”、“科技安全的社会作用”等概念之间虽然具有不可分割的密切联系，但它们又是具有不同内涵和不同外延的不同概念，不能混为一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五节  保障国家科技安全</w:t>
      </w:r>
    </w:p>
    <w:p>
      <w:pPr>
        <w:pStyle w:val="Normal"/>
        <w:spacing w:lineRule="auto" w:line="360"/>
        <w:ind w:firstLine="48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一、保障科技安全是保障国家安全的重要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由于科技安全在整个国家安全中的地位日益突出，科技安全对综合国力的提高，对社会的进步与发展，都发挥着越来越重要的作用，所以当今各国都特别重视其科技安全，千方百计维护其科学技术的安全。包括美国在内的一些西方国家虽然常说“科学无国界”，但对于他们先进的科学技术却严密把关，经常运用包括联邦调查局、中央情报局在内的各种机构调查科技泄密事件。当然，他们有时也会把落后的或污染严重的设备和技术卖给第三世界国家，但却从没有以慈悲为怀给弱国穷国人民一些可以改变他们命运的先进技术。在世界上许多穷人遭受艾滋病威胁和伤害的情况下，一些有良知的国家和团体呼吁降低抗艾滋病药物的价钱，而美国却反对提供相关技术和药物治疗。相反，美国人倒像防贼一样地防着包括其盟友在内的其他国家获得自己的高新技术，甚至不惜为此夸大其词，造谣中伤他人。从麦卡锡时代对科技工作者的监视迫害，到《考克斯报告》对中国的攻击，都说明了这一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999</w:t>
      </w:r>
      <w:r>
        <w:rPr>
          <w:rFonts w:ascii="宋体;SimSun" w:hAnsi="宋体;SimSun" w:cs="宋体;SimSun"/>
          <w:sz w:val="24"/>
          <w:szCs w:val="24"/>
        </w:rPr>
        <w:t>年，在美国人造谣中国窃取美国卫星技术后，中华人民共和国不得不对此做出回答。据我国国务院新闻办公室提供的材料，美制卫星得到许可在中国境内用中国火箭进行发射时，为了确保美制卫星的技术安全，中美两国于</w:t>
      </w:r>
      <w:r>
        <w:rPr>
          <w:rFonts w:cs="宋体;SimSun" w:ascii="宋体;SimSun" w:hAnsi="宋体;SimSun"/>
          <w:sz w:val="24"/>
          <w:szCs w:val="24"/>
        </w:rPr>
        <w:t>1988</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签订了《关于卫星技术安全的协议备忘录》，对美制卫星的技术安全做了一系列近乎苛刻的严格规定：所有设备和技术资料的接触须由经过美国政府安全规程训练的美方人员进行</w:t>
      </w:r>
      <w:r>
        <w:rPr>
          <w:rFonts w:cs="宋体;SimSun" w:ascii="宋体;SimSun" w:hAnsi="宋体;SimSun"/>
          <w:sz w:val="24"/>
          <w:szCs w:val="24"/>
        </w:rPr>
        <w:t>24</w:t>
      </w:r>
      <w:r>
        <w:rPr>
          <w:rFonts w:ascii="宋体;SimSun" w:hAnsi="宋体;SimSun" w:cs="宋体;SimSun"/>
          <w:sz w:val="24"/>
          <w:szCs w:val="24"/>
        </w:rPr>
        <w:t>小时控制，在发射准备、卫星发射及设备返回美国的整个过程中的接触，也均应由此类人员控制；运送航天器、设备和技术资料的飞机及其货物通过中国海关时可予免检，且在中国境内不受检查；非美方人员未经美国政府授权人员特许，不得以任何目的进入卫星准备区，如果非美方人员被允许进入卫星准备区，任何时候都必须有美方人员陪同；对需接触美方设施的非美方人员须持颜色不同的临时身份证件，并注明“访问者”，且这些证件须由美方控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实际操作中，美国的做法更为严格。每次卫星发射时，美国来华的卫星工作队中，安全人员大致都占到总人数的三分之一左右。历次美制卫星发射的技术协调会、卫星进场后每天的调度会、双方技术人员的接触、卫星入境以及卫星在发射场测试和星箭对接的全过程都受到美政府指派的安全官员的监控。美方运送卫星的飞机抵达发射场后，立即由美方的安全人员负责看守，卫星的卸机、装车均由美方人员操作，从机场到发射中心的运输途中，装载美方设备的车辆均由美方人员押车，甚至每次发射后销毁剩余的卫星推进剂，也有美方人员在场。美方卫星进入发射中心的卫星测试厂房之前，美方安全人员已对厂房进行过多次安全检查，连所有窗户都按美方要求换成较厚较重、不易被风刮起的窗帘。在整个发射任务期间，凡有美方卫星和设备的厂房，都由美方安全人员负责警卫，中方人员不得接近，若因工作需要必须入内，也是严格按照两国政府间的《协议备忘录》，事先获准，出入登记在册，佩带美方颁发的证件，由美方安全人员陪同进入。在卫星测试厂房、卫星加注厂房、卫星控制室和发射塔架上的卫星操作平台，配备了</w:t>
      </w:r>
      <w:r>
        <w:rPr>
          <w:rFonts w:cs="宋体;SimSun" w:ascii="宋体;SimSun" w:hAnsi="宋体;SimSun"/>
          <w:sz w:val="24"/>
          <w:szCs w:val="24"/>
        </w:rPr>
        <w:t>18</w:t>
      </w:r>
      <w:r>
        <w:rPr>
          <w:rFonts w:ascii="宋体;SimSun" w:hAnsi="宋体;SimSun" w:cs="宋体;SimSun"/>
          <w:sz w:val="24"/>
          <w:szCs w:val="24"/>
        </w:rPr>
        <w:t>台由美方控制的摄像机，对卫星及其测试设备进行</w:t>
      </w:r>
      <w:r>
        <w:rPr>
          <w:rFonts w:cs="宋体;SimSun" w:ascii="宋体;SimSun" w:hAnsi="宋体;SimSun"/>
          <w:sz w:val="24"/>
          <w:szCs w:val="24"/>
        </w:rPr>
        <w:t>24</w:t>
      </w:r>
      <w:r>
        <w:rPr>
          <w:rFonts w:ascii="宋体;SimSun" w:hAnsi="宋体;SimSun" w:cs="宋体;SimSun"/>
          <w:sz w:val="24"/>
          <w:szCs w:val="24"/>
        </w:rPr>
        <w:t>小时监视。在每次会议中，美方人员提出或回答任何问题时，均要经美方安全官员的同意。例如，为了准确校准西昌卫星发射中心电子秤，须由发射中心配备校准砝码。当中方询问需要何种精度的校准砝码时，美方安全官员示意美方技术人员不可回答。</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从这些材料中，我们不难看出美国是何等重视其科技安全。当然，对于科学技术的安全问题，中国也是十分重视的。美方要保护自己卫星技术的安全，中国也需要保护自己火箭技术的安全。由于美方对美制卫星加强监控，会涉及到中国运载火箭的技术安全，中方不得不采取措施，对中国火箭实行每天</w:t>
      </w:r>
      <w:r>
        <w:rPr>
          <w:rFonts w:cs="宋体;SimSun" w:ascii="宋体;SimSun" w:hAnsi="宋体;SimSun"/>
          <w:sz w:val="24"/>
          <w:szCs w:val="24"/>
        </w:rPr>
        <w:t>24</w:t>
      </w:r>
      <w:r>
        <w:rPr>
          <w:rFonts w:ascii="宋体;SimSun" w:hAnsi="宋体;SimSun" w:cs="宋体;SimSun"/>
          <w:sz w:val="24"/>
          <w:szCs w:val="24"/>
        </w:rPr>
        <w:t>小时监控。</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由此可见，在科技安全已经成为国家安全的重要内容的今天，保障国家科技安全也已经成为保障国家安全的重要内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二、采取有效措施，保障我国科技安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随着科技在社会生活和国家安全中地位的日益增加，我国科技人员和广大群众也都开始具备了一些基本的科技安全意识。但是从总体上和国家安全的要求来看，我国的科技安全意识不强，某些部门和某些人士，特别是某些领导部门和领导人，对自己国家的科技安全并不十分重视，常常使我们的一些先进技术或独特的传统工艺被他人窃取，流出国门，从而给我国造成巨大的损失。这都需要加以认真总结，要求我们高度重视科技安全问题，需要我们采取有力措施切实维护我国的科技安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首先，国家有关部门应该从战略高度上认识国家科技安全问题，在制定全面的国家安全战略的同时，制定出专门的国家科技安全战略，并把国家科技安全战略作为整个国家安全战略的一个重要组成部分来对待。科学技术对社会的巨大推动和冲击力，不仅表现在经济和社会生活领域，而且还表现在国家安全领域。在科学技术迅速发展的今天，高新科技每天都在不断冲击、挑战、破坏着旧有的世界安全态势、安全框架和安全力量对比，同时又不断地改组、重塑和创造新的世界安全态势、安全框架和安全力量对比。仅就这几年计算机技术的不断更新换代及互联网向世界各个角落的不断延伸来看，就已经证明新生科技已经对传统安全观提出了严重挑战。在这种情况下，如果我们不能及时制定、调整和补充、完善国家科技安全战略，那么就很可能在新技术冲击下丧失维护国家安全的主动权。因此，我们需要在制定全面的国家安全战略时，根据科技安全在国家安全中的地位和作用制定相应的国家科技安全战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其次，从领导干部、科技工作者，到一般国民，都必须提高国家安全意识，认识国家科技安全的重要性，自觉维护国家科技安全。一些人对国家科技安全的重要性认识不足，总觉得我国在科学技术方面落后，没有什么秘密可保，或者为了自己或小集团的私利，不惜泄露国家技术秘密。从宣纸工艺和景泰蓝工艺的被窃流失，到一些科技人员在国际学术交流或学术论文中泄露关键的技术秘密，都说明这方面问题的严重性。由于科学技术在生产经营及整个社会各个方面的广泛渗透，科技安全已经不仅仅是科技人员的事情，也不仅仅是国家安全工作人员的事情，而成了全体国民的事情。因此，我们每个人都应该树立起科技安全意识，认识到维护国家科技安全就是维护国家利益，也就是维护企业利益，也就是维护我们每一个人自己的利益。</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三，正确处理维护国家科技安全与促进国际科技交流的关系，既不能为了国际科技交流而忽略国家科技安全，又不能以维护国家科技安全为由妨碍正常的国际科技交流。在改革开放</w:t>
      </w:r>
      <w:r>
        <w:rPr>
          <w:rFonts w:cs="宋体;SimSun" w:ascii="宋体;SimSun" w:hAnsi="宋体;SimSun"/>
          <w:sz w:val="24"/>
          <w:szCs w:val="24"/>
        </w:rPr>
        <w:t>20</w:t>
      </w:r>
      <w:r>
        <w:rPr>
          <w:rFonts w:ascii="宋体;SimSun" w:hAnsi="宋体;SimSun" w:cs="宋体;SimSun"/>
          <w:sz w:val="24"/>
          <w:szCs w:val="24"/>
        </w:rPr>
        <w:t>多年的情况下，特别是在全球一休化已经成为不要阻挡的历史潮流的今天，任何国家都不可能用“自我封闭”达到维护自己安全包括科技安全的目的。历史证明，封闭就不能发展，封闭就不得安全。不开展国际学术交流，我们就无法从世界各国学习先进的科学技术，科学技术的发展就会受到限制。改革开放的历史证明，国际交流虽然不时会给我们带来一些不利的影响，损害我们一些利益，但它却给我们带来了更多的有利的积极的影响，使我们获得了比我们失去的多得多的利益。因此，我们不能因为害怕科技人才和科技秘密的流失而限制国际科技交流与合作，而是应该认真研究如何在国际科技交流与合作中加强科技安全工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四，学习包括美国等西方国家在内的其他国家在维护和保障国家科技安全方面的有益做法，用以改善我国科技安全工作。美国等国对其科技安全的重视，不是只停留在口头上，而是通过已经形成的一系列严密措施来保障的。如前所述，美制卫星得到许可在中国境内用中国火箭进行发射时，为了确保美制卫星的技术安全，在中美两国于</w:t>
      </w:r>
      <w:r>
        <w:rPr>
          <w:rFonts w:cs="宋体;SimSun" w:ascii="宋体;SimSun" w:hAnsi="宋体;SimSun"/>
          <w:sz w:val="24"/>
          <w:szCs w:val="24"/>
        </w:rPr>
        <w:t>1988</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签订的《关于卫星技术安全的协议备忘录》中，根据美国的要求，对美制卫星的技术安全做了一系列严格规定。这些做法，我们是可以学习借鉴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最后，我们要牢记邓小平“发展才是硬道理”的战略思想，充分认识科技发展对于科技安全及整个国家安全的重要性，采取各种方法大力发展我国的科学技术特别是高新技术。对于国家来说，只有发展才最安全；对于科学技术来说，也只有发展才最安全。在知识经济成为经济发展的主要形式的今天，我们不能只是消极地从事国家科技安全工作，而应该积极地促进国家科技发展。只有大力发展自己的科学技术，才能最终保障自己科学技术的安全，才能更充分地运用科学技术手段维护整个国家安全。例如对于信息安全，专家们就认为，信息安全是关系到国家的重要问题，但我们也不能因为搞信息安全而走向另一个误区，因为信息安全而束缚住自己的手脚，从而影响了信息技术的发展。何德全院士更是明确指出：“搞信息的人容易得职业病，认为随时都可能出问题，以至于弄得风声鹤唳，影响了发展，事实上这才是最大的不安全，因为不发展就极有可能丧失一块重要的阵地，从而在未来的社会中失去主动权。因此在这个问题上，必须谨慎，包括政策，也许一点点的不恰当就又可能带来意想不到的损失。”②</w:t>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spacing w:lineRule="exact" w:line="360"/>
        <w:rPr>
          <w:rFonts w:ascii="宋体;SimSun" w:hAnsi="宋体;SimSun" w:cs="宋体;SimSun"/>
          <w:sz w:val="24"/>
          <w:szCs w:val="24"/>
        </w:rPr>
      </w:pPr>
      <w:r>
        <w:rPr>
          <w:rFonts w:ascii="宋体;SimSun" w:hAnsi="宋体;SimSun" w:cs="宋体;SimSun"/>
          <w:sz w:val="24"/>
          <w:szCs w:val="24"/>
        </w:rPr>
        <w:t>注释：</w:t>
      </w:r>
    </w:p>
    <w:p>
      <w:pPr>
        <w:pStyle w:val="Normal"/>
        <w:numPr>
          <w:ilvl w:val="0"/>
          <w:numId w:val="1"/>
        </w:numPr>
        <w:spacing w:lineRule="exact" w:line="360"/>
        <w:rPr>
          <w:rFonts w:ascii="宋体;SimSun" w:hAnsi="宋体;SimSun" w:cs="宋体;SimSun"/>
          <w:sz w:val="24"/>
          <w:szCs w:val="24"/>
        </w:rPr>
      </w:pPr>
      <w:r>
        <w:rPr>
          <w:rFonts w:ascii="宋体;SimSun" w:hAnsi="宋体;SimSun" w:cs="宋体;SimSun"/>
          <w:sz w:val="24"/>
          <w:szCs w:val="24"/>
        </w:rPr>
        <w:t>孟亚生：《百万元征集“迷魂药”始末》，《华夏时报》，转引自《读报参考》</w:t>
      </w:r>
      <w:r>
        <w:rPr>
          <w:rFonts w:cs="宋体;SimSun" w:ascii="宋体;SimSun" w:hAnsi="宋体;SimSun"/>
          <w:sz w:val="24"/>
          <w:szCs w:val="24"/>
        </w:rPr>
        <w:t>2001</w:t>
      </w:r>
      <w:r>
        <w:rPr>
          <w:rFonts w:ascii="宋体;SimSun" w:hAnsi="宋体;SimSun" w:cs="宋体;SimSun"/>
          <w:sz w:val="24"/>
          <w:szCs w:val="24"/>
        </w:rPr>
        <w:t>年第</w:t>
      </w:r>
      <w:r>
        <w:rPr>
          <w:rFonts w:cs="宋体;SimSun" w:ascii="宋体;SimSun" w:hAnsi="宋体;SimSun"/>
          <w:sz w:val="24"/>
          <w:szCs w:val="24"/>
        </w:rPr>
        <w:t>9</w:t>
      </w:r>
      <w:r>
        <w:rPr>
          <w:rFonts w:ascii="宋体;SimSun" w:hAnsi="宋体;SimSun" w:cs="宋体;SimSun"/>
          <w:sz w:val="24"/>
          <w:szCs w:val="24"/>
        </w:rPr>
        <w:t>期，第</w:t>
      </w:r>
      <w:r>
        <w:rPr>
          <w:rFonts w:cs="宋体;SimSun" w:ascii="宋体;SimSun" w:hAnsi="宋体;SimSun"/>
          <w:sz w:val="24"/>
          <w:szCs w:val="24"/>
        </w:rPr>
        <w:t>18</w:t>
      </w:r>
      <w:r>
        <w:rPr>
          <w:rFonts w:ascii="宋体;SimSun" w:hAnsi="宋体;SimSun" w:cs="宋体;SimSun"/>
          <w:sz w:val="24"/>
          <w:szCs w:val="24"/>
        </w:rPr>
        <w:t>页。</w:t>
      </w:r>
    </w:p>
    <w:p>
      <w:pPr>
        <w:pStyle w:val="Normal"/>
        <w:spacing w:lineRule="exact" w:line="360"/>
        <w:ind w:left="326" w:hanging="326"/>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光明日报</w:t>
      </w:r>
      <w:r>
        <w:rPr>
          <w:rFonts w:cs="宋体;SimSun" w:ascii="宋体;SimSun" w:hAnsi="宋体;SimSun"/>
          <w:sz w:val="24"/>
          <w:szCs w:val="24"/>
        </w:rPr>
        <w:t>·</w:t>
      </w:r>
      <w:r>
        <w:rPr>
          <w:rFonts w:ascii="宋体;SimSun" w:hAnsi="宋体;SimSun" w:cs="宋体;SimSun"/>
          <w:sz w:val="24"/>
          <w:szCs w:val="24"/>
        </w:rPr>
        <w:t>电脑网络周刊》编辑部：《不发展才是最大的不安全——专家学者研讨信息时代的国家安全》，《光明日报》</w:t>
      </w:r>
      <w:r>
        <w:rPr>
          <w:rFonts w:cs="宋体;SimSun" w:ascii="宋体;SimSun" w:hAnsi="宋体;SimSun"/>
          <w:sz w:val="24"/>
          <w:szCs w:val="24"/>
        </w:rPr>
        <w:t>2001</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21</w:t>
      </w:r>
      <w:r>
        <w:rPr>
          <w:rFonts w:ascii="宋体;SimSun" w:hAnsi="宋体;SimSun" w:cs="宋体;SimSun"/>
          <w:sz w:val="24"/>
          <w:szCs w:val="24"/>
        </w:rPr>
        <w:t>日</w:t>
      </w:r>
      <w:r>
        <w:rPr>
          <w:rFonts w:cs="宋体;SimSun" w:ascii="宋体;SimSun" w:hAnsi="宋体;SimSun"/>
          <w:sz w:val="24"/>
          <w:szCs w:val="24"/>
        </w:rPr>
        <w:t>C1</w:t>
      </w:r>
      <w:r>
        <w:rPr>
          <w:rFonts w:ascii="宋体;SimSun" w:hAnsi="宋体;SimSun" w:cs="宋体;SimSun"/>
          <w:sz w:val="24"/>
          <w:szCs w:val="24"/>
        </w:rPr>
        <w:t>版。</w:t>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sectPr>
      <w:footerReference w:type="default" r:id="rId2"/>
      <w:type w:val="nextPage"/>
      <w:pgSz w:w="11906" w:h="16838"/>
      <w:pgMar w:left="1134" w:right="1134" w:gutter="0" w:header="0" w:top="1134" w:footer="851" w:bottom="1134"/>
      <w:pgNumType w:start="163"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20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6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9:11:00Z</dcterms:created>
  <dc:creator>Legend User</dc:creator>
  <dc:description/>
  <dc:language>en-US</dc:language>
  <cp:lastModifiedBy>Legend User</cp:lastModifiedBy>
  <dcterms:modified xsi:type="dcterms:W3CDTF">2004-03-26T09:11:00Z</dcterms:modified>
  <cp:revision>1</cp:revision>
  <dc:subject/>
  <dc:title>第十二章  科技安全</dc:title>
</cp:coreProperties>
</file>