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rFonts w:ascii="宋体;SimSun" w:hAnsi="宋体;SimSun" w:cs="宋体;SimSun"/>
          <w:b/>
          <w:b/>
          <w:sz w:val="32"/>
          <w:szCs w:val="32"/>
        </w:rPr>
      </w:pPr>
      <w:r>
        <w:rPr>
          <w:rFonts w:ascii="宋体;SimSun" w:hAnsi="宋体;SimSun" w:cs="宋体;SimSun"/>
          <w:b/>
          <w:sz w:val="32"/>
          <w:szCs w:val="32"/>
        </w:rPr>
        <w:t>第十九章  国家安全保障体系</w:t>
      </w:r>
    </w:p>
    <w:p>
      <w:pPr>
        <w:pStyle w:val="Normal"/>
        <w:spacing w:lineRule="exact" w:line="360"/>
        <w:ind w:firstLine="424"/>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复杂多变的国家安全环境中，特别是在种种影响、威胁和危害国家安全情况不断发生的情况下，古今中外的任何一个国家都会想到如何有效保障自己国家安全的问题，并且在历史的发展中逐渐形成并不断完善着相应的国家安全保障体系。本章按照“保障机制”与“保障活动”的划分，用两节来讨论国家安全保障体系问题。</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国家安全保障机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pPr>
      <w:r>
        <w:rPr>
          <w:b/>
          <w:sz w:val="24"/>
          <w:szCs w:val="24"/>
        </w:rPr>
        <w:t>一、国家安全保障机制的基本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保障机制是一个国家为了促进影响国家安全的积极因素，消除影响国家安全的消极因素，特别是为了防止和破解各种威胁和危害国家安全的活动，而形成或建立起来的国家安全防控机制。国家安全保障机制是国家安全保障体系的主体和核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国家安全保障机制是针对影响国家安全的因素，特别是国家安全所受威胁和危害而形成或建立起来的。这就是说，国家安全保障机制是适应防范、消除和打击对国家安全的威胁和危害的客观需要而形成或建立起来的，它的基本功能和目的就是防范、消除和打击国家安全的威胁和危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历史上看，有了国家就有了国家利益和国家安全问题，同时也就出现了自然的或人为的、国内的或国外的各种影响、威胁和危害国家安全的力量、活动和事件。这在客观上要求国家采取相应的措施和行动来防止不利因素的影响，解除威胁国家安全的因素，打击危害国家安全的活动。以保障国家安全为根本目的的国家安全活动和国家安全工作，就是由此产生的。但是，保障国家安全的活动，最初是应急性的，并没有单独的组织机构来实施，没有分化出不同的职能部门来从不同方面来执行不同的保障国家安全任务。因此，国家安全活动在历史上早于国家安全保障机制出现。在国家安全保障活动发展的一定阶段上，才出现了专门的国家安全保障机构以及相应的规章制度，并逐渐形成了以此为基础的国家安全保障机制。直接来说，无论是军队、警察，还是专门的间谍情报部门，甚至整个国家安全保障机制和保障体系，都是适应国家安全保障活动的客观需要而出现的，都是以保障国家安全为目的并为保障国家安全服务的。因而从根本上讲，国家安全保障机制的形成或建立，是更有效地防范、消除和打击各种威胁和危害国家安全行为的客观需要，是以此为目的并为此服务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国家安全保障机制的根本作用是防范、消除和打击对国家安全的威胁和危害，而不是威胁和危害他国安全，因而本质上是一种防控机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就上述国家安全保障机制形成或建立的客观需要和根本目的来看，国家安全保障机制本质上是一种防控机制，而不是一种进攻机制。国家安全保障机制的根本作用是防范、消除和打击威胁和危害本国安全的因素及活动，而不是对他国安全造成威胁和危害。有时，一国过于庞大和具有进攻性的国家安全保障机制和体系，特别是大国强国建立的强大的国家安全保障机制和体系，会使他国产生不同程度的恐慌，在不同程度上降低他国的安全感，甚至在客观上对他国安全形成实质性威胁。但是，这并没有损害国家安全保障机制本质上的防控性。因为，如果这种保障机制仅仅是造成他国主观上安全感的降低，那么这并没有对他国造成客观上的损害，不是对他国安全的攻击，保障机制本身还是防控性的；如果这种保障机制进一步对他国安全构成了实质性威胁，那么这也还不是现实的危害，也没有形成对他国安全的攻击，保障机制本身也还是防控性的。当然，如果一国运用其国家安全保障机制，对他国发动战争，侵犯他国领土和主权，屠杀他国国民，那这只能说明其整个国家安全保障体系或机制，已经不是严格意义上的“保障体系”和“保障机制”，而成了“进攻体系”甚至“侵略机器”，它也就承担不起“国家安全保障体系”和“国家安全保障机制”之名了。因此，我们在这里所讲的国家安全保障体系和机制是防控性的体系。这样的防控体系可以采取“积极防控”甚至“进攻性防控”行动，但其本质还是防控，而不是进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安全保障机制的防控功能既具有战时打击侵略、粉碎破坏的功能，也具有平时威慑敌国、化解威胁的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今世界，尽管威胁国家安全的因素已经发生很大变化，国家安全的非传统威胁因素变得越来越突出，但国家安全的传统威胁因素依然存在，外部的军事侵略仍然是一些国家特别是第三世界国家所面临的主要威胁，这种威胁在某些地区有时还会变成现实。因此，军事侵略依然是威胁和危害国家安全的头号敌人。从整个人类历史特别是有了国家以后的历史来看，战争与和平总是交替出现的。无论是在战时还是在平时，国家安全保障机制都在发挥着自己的独特作用。战时，国家安全保障机制发挥着打击侵略、粉碎破坏的功能，平时，国家安全保障机制则发挥着威慑敌国、预防和化解威胁的功能。国家安全保障机制某些部分虽然在平时处于“备而不用”的状态，但这种“备”就是对国家安全的一种保障。所谓“有备无患”，不仅是说只有平时有所准备，才能在战争一旦发生时不至于措手不及，从而有效地打出敌人，更重要的是它还说明，经常处于准备状态的国家安全保障机制能够对敌国造成一定的威慑，使其不敢冒险发动战争，从而防止他国军事入侵这种严重“外患”的发生。这正是国家安全保障机制在平时的重要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国家安全保障机制在历史上是不断发展变化和不断完善的，系统化程度也在不断提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保障机制是为国家安全保障活动服务的。由于国家安全保障活动在国家产生初期是比较直观、比较简单的，国家安全保障机制因而也是比较简单的，甚至没有完备的专门机构和一定的系统。但是，随着威胁和危害国家安全因素的不断发展变化和日趋复杂，国家安全保障活动不得不做出相应的调整，原来相对简单的国家安全保障机制也必然会不断得到完善并变得越来越复杂。从最初比较简单的国家安全保障机制，到当代世界大国庞大的国家安全保障体系，国家安全保障机制在历史上经历了一个不断发展变化和不断完善的过程。 “二战”结束以后，特别是“冷战”结束以来，在诸如军事侵略、政治颠覆、间谍情报活动等传统的国家安全威胁因素仍然不时出现，对某些国家构成现实的威胁和危害的同时，诸如生态破坏、信息攻击、恐怖主义等非传统的国家安全威胁因素变得越来越突出，甚至对有此国家来说已经成为威胁其安全的头号敌人。正如中国共产党十六大报告所指出的那样，在和平与发展成为时代主题的今天，</w:t>
      </w:r>
      <w:r>
        <w:rPr>
          <w:rFonts w:ascii="Verdana" w:hAnsi="Verdana" w:cs="宋体;SimSun"/>
          <w:color w:val="000000"/>
          <w:kern w:val="0"/>
          <w:sz w:val="24"/>
        </w:rPr>
        <w:t>影响和平与发展的不确定因素</w:t>
      </w:r>
      <w:r>
        <w:rPr>
          <w:rFonts w:ascii="Verdana" w:hAnsi="Verdana" w:cs="宋体;SimSun"/>
          <w:color w:val="000000"/>
          <w:kern w:val="0"/>
          <w:sz w:val="24"/>
        </w:rPr>
        <w:t>却</w:t>
      </w:r>
      <w:r>
        <w:rPr>
          <w:rFonts w:ascii="Verdana" w:hAnsi="Verdana" w:cs="宋体;SimSun"/>
          <w:color w:val="000000"/>
          <w:kern w:val="0"/>
          <w:sz w:val="24"/>
        </w:rPr>
        <w:t>在增加</w:t>
      </w:r>
      <w:r>
        <w:rPr>
          <w:rFonts w:ascii="Verdana" w:hAnsi="Verdana" w:cs="宋体;SimSun"/>
          <w:color w:val="000000"/>
          <w:kern w:val="0"/>
          <w:sz w:val="24"/>
        </w:rPr>
        <w:t>，“</w:t>
      </w:r>
      <w:r>
        <w:rPr>
          <w:rFonts w:ascii="Verdana" w:hAnsi="Verdana" w:cs="宋体;SimSun"/>
          <w:color w:val="000000"/>
          <w:kern w:val="0"/>
          <w:sz w:val="24"/>
        </w:rPr>
        <w:t>传统安全威胁和非传统安全威胁的因素相互交织，恐怖主义危害上升。霸权主义和强权政治有新的表现。民族、宗教矛盾和边界、领土争端导致的局部冲突时起时伏。南北差距进一步扩大。世界还很不安宁，人类面临着许多严峻挑战</w:t>
      </w:r>
      <w:r>
        <w:rPr>
          <w:rFonts w:ascii="Verdana" w:hAnsi="Verdana" w:cs="宋体;SimSun"/>
          <w:color w:val="000000"/>
          <w:kern w:val="0"/>
          <w:sz w:val="24"/>
        </w:rPr>
        <w:t>。”在这种情况下，各国都在不断调整自己的国家安全保障机制，积极应对新的安全形势。例如，</w:t>
      </w:r>
      <w:r>
        <w:rPr>
          <w:rFonts w:cs="宋体;SimSun" w:ascii="Verdana" w:hAnsi="Verdana"/>
          <w:color w:val="000000"/>
          <w:kern w:val="0"/>
          <w:sz w:val="24"/>
        </w:rPr>
        <w:t>9</w:t>
      </w:r>
      <w:r>
        <w:rPr>
          <w:rFonts w:cs="宋体;SimSun" w:ascii="宋体;SimSun" w:hAnsi="宋体;SimSun"/>
          <w:color w:val="000000"/>
          <w:kern w:val="0"/>
          <w:sz w:val="24"/>
        </w:rPr>
        <w:t>•</w:t>
      </w:r>
      <w:r>
        <w:rPr>
          <w:rFonts w:cs="宋体;SimSun" w:ascii="Verdana" w:hAnsi="Verdana"/>
          <w:color w:val="000000"/>
          <w:kern w:val="0"/>
          <w:sz w:val="24"/>
        </w:rPr>
        <w:t>11</w:t>
      </w:r>
      <w:r>
        <w:rPr>
          <w:rFonts w:ascii="Verdana" w:hAnsi="Verdana" w:cs="宋体;SimSun"/>
          <w:color w:val="000000"/>
          <w:kern w:val="0"/>
          <w:sz w:val="24"/>
        </w:rPr>
        <w:t>事件之后，美国便把恐怖主义作为威胁其国家安全的头号敌人，并且对原有的国家安全保障机制作了调整与加强，其中最突出的一点就是成立了“国土安全部”。总的来看，由于客观上安全形势的不断发展和主观上安全要求的不断提高，国家安全保障机制在历史发展过程中变得越来越庞大、越复杂，系统化程度也在不断提高。</w:t>
      </w:r>
      <w:r>
        <w:rPr>
          <w:rFonts w:cs="宋体;SimSun" w:ascii="Verdana" w:hAnsi="Verdana"/>
          <w:color w:val="000000"/>
          <w:kern w:val="0"/>
          <w:sz w:val="24"/>
        </w:rPr>
        <w:br/>
      </w:r>
      <w:r>
        <w:rPr>
          <w:rFonts w:cs="宋体;SimSun" w:ascii="Verdana" w:hAnsi="Verdana"/>
          <w:color w:val="000000"/>
          <w:kern w:val="0"/>
          <w:sz w:val="24"/>
        </w:rPr>
        <w:t xml:space="preserve">    </w:t>
      </w:r>
      <w:r>
        <w:rPr>
          <w:rFonts w:ascii="Verdana" w:hAnsi="Verdana" w:cs="宋体;SimSun"/>
          <w:color w:val="000000"/>
          <w:kern w:val="0"/>
          <w:sz w:val="24"/>
        </w:rPr>
        <w:t>第五，各国的国家安全保障机制是不尽相同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不仅不同历史时期和不同发展阶段的国家安全保障机制不尽相同，而且即使在同一个历史时期和同一阶段上，不同国家的国家安全保障机制也不尽相同。这一点是由各国所国情及其所面临的安全威胁等复杂的客观和主观因素决定的。军队是国家安全的支柱，对任何国家说，其国家安全保障机制中都不能没有军队，但军队的组织结构及其地位作用在不同国家却是不同的。多数国家都有常备军，但有的国家则没有常备军；有的国家军队处于主导地位，甚至军人执政，有的国家则采用文职体制，军人不干政；有的国家千方百计发展核武器，有的国家则放弃发展核武器。另外，作为国家安全保障机制另一方面重要内容的间谍情报机构，在不同国家也有不同的组织形式和不同的职权划分。例如，“冷战”期间，美国和苏联拥有世界上最庞大的间谍情报机构，但两国间谍情报组织机构却是不一样的。美国除了有中央情报局、联邦调查局这两个著名的间谍情报机构之外，还有国家安全局、中央安全局、国家侦察局等专业情报机构，负责不同方面的情报工作。苏联则有克格勃、格鲁乌等著名的间谍情报机构，但其组织关系、职权范围等与美国的相应机构并不完全相同。</w:t>
      </w:r>
    </w:p>
    <w:p>
      <w:pPr>
        <w:pStyle w:val="Normal"/>
        <w:spacing w:lineRule="auto" w:line="360"/>
        <w:ind w:firstLine="480"/>
        <w:rPr/>
      </w:pPr>
      <w:r>
        <w:rPr>
          <w:rFonts w:ascii="宋体;SimSun" w:hAnsi="宋体;SimSun" w:cs="宋体;SimSun"/>
          <w:sz w:val="24"/>
          <w:szCs w:val="24"/>
        </w:rPr>
        <w:t>虽然在不同时期和不同国家中，国家安全保障机制并不完全一致，甚至存在着巨大差别，但我们还是可以从中找到一些共同之处进行分析研究。本书主要根据当代各国国家安全保障机制中的某些共性问题，把国家安全保障机制分为硬件构成和软件构成两个方面讨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二、国家安全保障机制的硬件构成</w:t>
      </w:r>
    </w:p>
    <w:p>
      <w:pPr>
        <w:pStyle w:val="Normal"/>
        <w:spacing w:lineRule="auto" w:line="360"/>
        <w:ind w:firstLine="480"/>
        <w:rPr>
          <w:rFonts w:ascii="宋体;SimSun" w:hAnsi="宋体;SimSun" w:cs="宋体;SimSun"/>
          <w:kern w:val="0"/>
          <w:sz w:val="24"/>
        </w:rPr>
      </w:pPr>
      <w:r>
        <w:rPr>
          <w:rFonts w:ascii="宋体;SimSun" w:hAnsi="宋体;SimSun" w:cs="宋体;SimSun"/>
          <w:sz w:val="24"/>
          <w:szCs w:val="24"/>
        </w:rPr>
        <w:t>国家安全保障机制的硬件构成，主要是指以保障国家安全为目的建立起来的、在不同程度不同方面承担国家安全保障职责的组织机构。以保障国家安全为目的建立起来的组织机构，可以说是国家安全的专职保障机构，也就是专门机构，例如军队、警察、情报、外交等机构；而以其他方面为目的建立起来但同时又在一定程度上负有国家安全保障之职的组织机构，则是国家安全保障的非专职机构，如经济、贸易、文化、教育、科技、体育、外事等部门。对国家安全保障的硬件构成，可以从不同的角度进行分类，我们在此把其分为“公开战线”和“隐蔽战线”两个方面来进行讨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保障国家安全的公开战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国家安全保障机制中的公开战线包括军队、警察、外交等从事保障国家安全公开活动的机构，也包括那些非专职的</w:t>
      </w:r>
      <w:r>
        <w:rPr>
          <w:rFonts w:ascii="宋体;SimSun" w:hAnsi="宋体;SimSun" w:cs="宋体;SimSun"/>
          <w:sz w:val="24"/>
          <w:szCs w:val="24"/>
        </w:rPr>
        <w:t>经济、贸易、文化、教育、科技、体育、外事等部门。在此，我们仅对军队、警察、外交机构略作论述，其他非专职机构不再讨论。</w:t>
      </w:r>
    </w:p>
    <w:p>
      <w:pPr>
        <w:pStyle w:val="Normal"/>
        <w:spacing w:lineRule="auto" w:line="360"/>
        <w:ind w:firstLine="480"/>
        <w:rPr/>
      </w:pPr>
      <w:r>
        <w:rPr>
          <w:rFonts w:ascii="宋体;SimSun" w:hAnsi="宋体;SimSun" w:cs="宋体;SimSun"/>
          <w:kern w:val="0"/>
          <w:sz w:val="24"/>
        </w:rPr>
        <w:t>军事机构是以军队为主体的国家安全专职保障机构。军队是国家（或政治集团）为准备和实施战争而建立的正规的武装组织。国家设立的</w:t>
      </w:r>
      <w:r>
        <w:rPr>
          <w:rFonts w:ascii="宋体;SimSun" w:hAnsi="宋体;SimSun" w:cs="宋体;SimSun"/>
          <w:sz w:val="24"/>
          <w:szCs w:val="24"/>
        </w:rPr>
        <w:t>军队以及以军队为中心设立的其他军事部门，都是国家为了防控或进攻而设立的有组织的武装集团，是国家借以通过战争等军事手段保障国家安全的基本力量，是国家安全专职保障机构中最重要的部分。虽然这种保障机构在历史上时常对他国发动掠夺性和侵略性战争，也时常被统治者用来镇压本国人民，但无论什么时候，保障本国安全都是军队最基本的职能，而对外扩张与侵略也只有在实现了保障本国安全的基础上才能顺利进行。因此，除极个别特例外，任何国家都会保有一支最基本的军队，用以维护和保障本国的安全。</w:t>
      </w:r>
      <w:r>
        <w:rPr>
          <w:rFonts w:ascii="宋体;SimSun" w:hAnsi="宋体;SimSun" w:cs="宋体;SimSun"/>
          <w:kern w:val="0"/>
          <w:sz w:val="24"/>
        </w:rPr>
        <w:t>中华人民共和国的武装力量由中国人民解放军，中国人民武装警察部队和民兵相结合组成，其中的骨干部分是中国人民解放军，它主要担负巩固国防，保卫祖国的任务，而中国人民武装警察部队的主要任务是担负国内安全保卫任务。此方面的有些问题在“军事安全”一章中已有所述，不再多论。</w:t>
      </w:r>
    </w:p>
    <w:p>
      <w:pPr>
        <w:pStyle w:val="Normal"/>
        <w:spacing w:lineRule="auto" w:line="360"/>
        <w:ind w:firstLine="480"/>
        <w:rPr/>
      </w:pPr>
      <w:r>
        <w:rPr>
          <w:rFonts w:ascii="宋体;SimSun" w:hAnsi="宋体;SimSun" w:cs="宋体;SimSun"/>
          <w:kern w:val="0"/>
          <w:sz w:val="24"/>
        </w:rPr>
        <w:t>警察机构虽然任务繁多，但维护和保障国家安全在任何时候都是其一项基本任务，因而它也可以说是国家安全保障的专门机关。</w:t>
      </w:r>
      <w:r>
        <w:rPr>
          <w:rFonts w:ascii="宋体;SimSun" w:hAnsi="宋体;SimSun" w:cs="宋体;SimSun"/>
          <w:sz w:val="24"/>
          <w:szCs w:val="24"/>
        </w:rPr>
        <w:t>要有效地打击犯罪，维护社会治安秩序，保障国家安全，就必须有一支高素质、高水平的警察队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警察”一词在英语中称“</w:t>
      </w:r>
      <w:r>
        <w:rPr>
          <w:rFonts w:cs="宋体;SimSun" w:ascii="宋体;SimSun" w:hAnsi="宋体;SimSun"/>
          <w:sz w:val="24"/>
          <w:szCs w:val="24"/>
        </w:rPr>
        <w:t>police”</w:t>
      </w:r>
      <w:r>
        <w:rPr>
          <w:rFonts w:ascii="宋体;SimSun" w:hAnsi="宋体;SimSun" w:cs="宋体;SimSun"/>
          <w:sz w:val="24"/>
          <w:szCs w:val="24"/>
        </w:rPr>
        <w:t>，源于希腊语和拉丁语，最初的含义是指“都市统治的方法与都市行政”。后来，这一概念传到西方各国，在意义上有一些变化。</w:t>
      </w:r>
      <w:r>
        <w:rPr>
          <w:rFonts w:cs="宋体;SimSun" w:ascii="宋体;SimSun" w:hAnsi="宋体;SimSun"/>
          <w:sz w:val="24"/>
          <w:szCs w:val="24"/>
        </w:rPr>
        <w:t>14</w:t>
      </w:r>
      <w:r>
        <w:rPr>
          <w:rFonts w:ascii="宋体;SimSun" w:hAnsi="宋体;SimSun" w:cs="宋体;SimSun"/>
          <w:sz w:val="24"/>
          <w:szCs w:val="24"/>
        </w:rPr>
        <w:t>世纪前，“</w:t>
      </w:r>
      <w:r>
        <w:rPr>
          <w:rFonts w:cs="宋体;SimSun" w:ascii="宋体;SimSun" w:hAnsi="宋体;SimSun"/>
          <w:sz w:val="24"/>
          <w:szCs w:val="24"/>
        </w:rPr>
        <w:t>police”</w:t>
      </w:r>
      <w:r>
        <w:rPr>
          <w:rFonts w:ascii="宋体;SimSun" w:hAnsi="宋体;SimSun" w:cs="宋体;SimSun"/>
          <w:sz w:val="24"/>
          <w:szCs w:val="24"/>
        </w:rPr>
        <w:t>表示有秩序而幸福的国家。</w:t>
      </w:r>
      <w:r>
        <w:rPr>
          <w:rFonts w:cs="宋体;SimSun" w:ascii="宋体;SimSun" w:hAnsi="宋体;SimSun"/>
          <w:sz w:val="24"/>
          <w:szCs w:val="24"/>
        </w:rPr>
        <w:t>14</w:t>
      </w:r>
      <w:r>
        <w:rPr>
          <w:rFonts w:ascii="宋体;SimSun" w:hAnsi="宋体;SimSun" w:cs="宋体;SimSun"/>
          <w:sz w:val="24"/>
          <w:szCs w:val="24"/>
        </w:rPr>
        <w:t>世纪以后，西方各国对“警察”一词的理解则是国家政务的总称，或称为内务行政。</w:t>
      </w:r>
      <w:r>
        <w:rPr>
          <w:rFonts w:cs="宋体;SimSun" w:ascii="宋体;SimSun" w:hAnsi="宋体;SimSun"/>
          <w:sz w:val="24"/>
          <w:szCs w:val="24"/>
        </w:rPr>
        <w:t>17</w:t>
      </w:r>
      <w:r>
        <w:rPr>
          <w:rFonts w:ascii="宋体;SimSun" w:hAnsi="宋体;SimSun" w:cs="宋体;SimSun"/>
          <w:sz w:val="24"/>
          <w:szCs w:val="24"/>
        </w:rPr>
        <w:t>世纪初，“警察”一词开始出现广义与狭义的区分。与前述对警察的广义上理解不同，狭义上的“警察”仅指良好的秩序，如法语中的警察一词意谓“以社会秩序的安宁和幸福状态作为目的的国家作用”。</w:t>
      </w:r>
      <w:r>
        <w:rPr>
          <w:rFonts w:cs="宋体;SimSun" w:ascii="宋体;SimSun" w:hAnsi="宋体;SimSun"/>
          <w:sz w:val="24"/>
          <w:szCs w:val="24"/>
        </w:rPr>
        <w:t>18</w:t>
      </w:r>
      <w:r>
        <w:rPr>
          <w:rFonts w:ascii="宋体;SimSun" w:hAnsi="宋体;SimSun" w:cs="宋体;SimSun"/>
          <w:sz w:val="24"/>
          <w:szCs w:val="24"/>
        </w:rPr>
        <w:t>世纪以后，“警察”一词的含义更趋狭窄，专指国家内务行政中的警察行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我国，“警察”一词的使用随着历史的发展而不断演变。最初，“警察”二字是分开使用的。“警”是戒备的意思，如《周礼》中有“以法警戒群吏”之说。“察”是审查、辨别、注视的意思，如《韩非子</w:t>
      </w:r>
      <w:r>
        <w:rPr>
          <w:rFonts w:ascii="宋体;SimSun" w:hAnsi="宋体;SimSun" w:cs="宋体;SimSun"/>
          <w:sz w:val="24"/>
          <w:szCs w:val="24"/>
        </w:rPr>
        <w:t>•</w:t>
      </w:r>
      <w:r>
        <w:rPr>
          <w:rFonts w:ascii="宋体;SimSun" w:hAnsi="宋体;SimSun" w:cs="宋体;SimSun"/>
          <w:sz w:val="24"/>
          <w:szCs w:val="24"/>
        </w:rPr>
        <w:t>外储说左上》有一名句：“夫信不然之物则诛无罪之臣，不察之患也。”宋代开始，“警”、“察”二字开始连用，具有侦察、缉拿的意义。《金史</w:t>
      </w:r>
      <w:r>
        <w:rPr>
          <w:rFonts w:ascii="宋体;SimSun" w:hAnsi="宋体;SimSun" w:cs="宋体;SimSun"/>
          <w:sz w:val="24"/>
          <w:szCs w:val="24"/>
        </w:rPr>
        <w:t>•</w:t>
      </w:r>
      <w:r>
        <w:rPr>
          <w:rFonts w:ascii="宋体;SimSun" w:hAnsi="宋体;SimSun" w:cs="宋体;SimSun"/>
          <w:sz w:val="24"/>
          <w:szCs w:val="24"/>
        </w:rPr>
        <w:t>百官志》中就记载有“诸京警巡院，使一员。正六品，掌平理狱讼、警察别部，总判院事。”在这里，“警察”一词就有了检察、监察、督察、查办等含义。中国历史上科学意义的警察制度可以追溯到清朝光绪年间。清朝《续文献通考》称：“警察乃内治安要政。且是专门之学，自奉旨饬办，挑年轻敏者，认真教练。”这是我国对“警察”概念的最早记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代各国对警察概念的理解更加复杂，西方国家还产生了一些关于警察概念的学术理论。比较有代表性的学说有“福利警察论”，强调警察的目的是保护“公益”、“社会安宁”和“公共福利”；另一学说是“警察中立论”，强调警察武力是国家的，决不可受党派的威胁和利诱，而卷入政治斗争中去。根据马克思主义学说，警察历来是阶级专政的重要工具之一，是按照统治阶级的意志和利益，依靠暴力和强制等特殊手段维持社会治安秩序和公共安全的具有武装性质的国家行政力量。（王渤：《发达国家政府管理制度文库：发达国家警察管理制度》，时事出版社</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版）现代各国都不仅普遍建立有在一定程度上承担着国家安全保障任务的警察机构，而且警种和警察机构的类型也越来越复杂。在我国，警察有各种不同类型，因而也有不同的警察机构和部门。例如，有人根据警察的管辖内容，把我国的警察分为刑事司法管辖职责、治安管辖职责、治安灾害事故管辖职责等；同时又根据人民警察的性质和作用，把我国的警察分为司法护法性职责、治安行政性职责、武装性职责、社区服务性职责。根据不同的职责，我国的警察机关也分为不同的机构和部门，公安部和各级公安机关是我国警察队伍的主体，同时包括其他一些警种和警察部门。</w:t>
      </w:r>
    </w:p>
    <w:p>
      <w:pPr>
        <w:pStyle w:val="Normal"/>
        <w:spacing w:lineRule="auto" w:line="360"/>
        <w:ind w:firstLine="480"/>
        <w:rPr/>
      </w:pPr>
      <w:r>
        <w:rPr>
          <w:rFonts w:ascii="宋体;SimSun" w:hAnsi="宋体;SimSun" w:cs="宋体;SimSun"/>
          <w:sz w:val="24"/>
          <w:szCs w:val="24"/>
        </w:rPr>
        <w:t>外交机构承担着国家多方面的外交任务，但保障国家安全在任何时候在任何时候都是外交部门的基本任务之一。虽然说有了国家就有了外交事务和外交活动，但最初却没有专门从事外交活动的外交机构，只是国家元首临时选用不同人员承担外交工作任务。真正的外交机构是在近代西方出现的，而中国的专职外交机构，出现得就更晚了。</w:t>
      </w:r>
    </w:p>
    <w:p>
      <w:pPr>
        <w:pStyle w:val="Normal"/>
        <w:spacing w:lineRule="auto" w:line="360"/>
        <w:ind w:firstLine="480"/>
        <w:rPr>
          <w:sz w:val="24"/>
          <w:szCs w:val="24"/>
        </w:rPr>
      </w:pPr>
      <w:r>
        <w:rPr>
          <w:sz w:val="24"/>
          <w:szCs w:val="24"/>
        </w:rPr>
        <w:t>中国古代虽然有丰富的外交实践和一定的外交理论，也出现过一些几近专职的外交人员，但基本上没有专门的外交机构，外交事务由其他相关部门办理。例如在中国国门被西方列强打开之前，清朝朝有两个机构兼管外交事务，一是</w:t>
      </w:r>
      <w:r>
        <w:rPr>
          <w:sz w:val="24"/>
        </w:rPr>
        <w:t>成立</w:t>
      </w:r>
      <w:r>
        <w:rPr>
          <w:sz w:val="24"/>
          <w:szCs w:val="24"/>
        </w:rPr>
        <w:t>于</w:t>
      </w:r>
      <w:r>
        <w:rPr>
          <w:sz w:val="24"/>
        </w:rPr>
        <w:t>1631</w:t>
      </w:r>
      <w:r>
        <w:rPr>
          <w:sz w:val="24"/>
        </w:rPr>
        <w:t>年</w:t>
      </w:r>
      <w:r>
        <w:rPr>
          <w:sz w:val="24"/>
          <w:szCs w:val="24"/>
        </w:rPr>
        <w:t>的礼部，</w:t>
      </w:r>
      <w:r>
        <w:rPr>
          <w:sz w:val="24"/>
        </w:rPr>
        <w:t>其内部组织结构基本上沿袭明代，置有尚书、侍郎等，负责管理对外礼仪、贡举及学校科举等事务，管理的范围很广；二是成立于</w:t>
      </w:r>
      <w:r>
        <w:rPr>
          <w:sz w:val="24"/>
        </w:rPr>
        <w:t>1638</w:t>
      </w:r>
      <w:r>
        <w:rPr>
          <w:sz w:val="24"/>
        </w:rPr>
        <w:t>年的理藩院，为清朝首创，其主要职责是管理清代时期蒙古、新疆、西藏等少数民族的地区事务，但由于俄国毗邻蒙古、新疆等地，所以理藩院也参与对俄国的外交工作。但是，礼部和理藩院都不是专职外交机构，近代以前的清朝廷也没有想到过建立专门的外交机构。这是因为，清政府以天朝上国自居，把外国视为“蛮夷之国”、“藩属之邦”，认为“天朝君临万国”，“海内外莫与为对”，任何外国国王和使者要觐见清朝皇帝都必须行三叩九拜的臣子大礼，因而没有必要设立把他国作为平等一员看待的专门外交机构，而只需由管理“藩属之邦”、接待“贡使”的礼部和理藩院兼管即可，因而也就“无所谓外交，理藩而已”。</w:t>
      </w:r>
      <w:r>
        <w:rPr>
          <w:rFonts w:eastAsia="Times New Roman"/>
          <w:sz w:val="24"/>
        </w:rPr>
        <w:t xml:space="preserve"> </w:t>
      </w:r>
      <w:r>
        <w:rPr>
          <w:sz w:val="24"/>
        </w:rPr>
        <w:t>但是，鸦片战争之后，广州、厦门、福州、宁波、上海等五口通商口岸被迫相继开放，清王朝为了应付和西方列强的频繁外交交涉，除派遣“钦差大臣”全权处理外交事件外，开始设立了“五口通商大臣”的官职（该职先后由两广总督和两江总督兼任）来办理通商等外交事务。第二次鸦片战争中，咸丰帝仓皇逃往热河避难，以奕沂为首的留守官员，</w:t>
      </w:r>
      <w:r>
        <w:rPr>
          <w:sz w:val="24"/>
        </w:rPr>
        <w:t>1860</w:t>
      </w:r>
      <w:r>
        <w:rPr>
          <w:sz w:val="24"/>
        </w:rPr>
        <w:t>年设立“抚夷局”，专管对英、法、俄、美等国的外交事务。与英法等国的和约签订后，“抚夷局”就被撤销了。虽然“抚夷局”只存在几个月，但却表明专职外交机构的成立已成为时代的需要。经过两次鸦片战争和太平天国革命的打击后，清政府为了尽快实现“外敦信睦”，借师助剿的目的，在列强的威逼利诱和一些大臣的建议下，于</w:t>
      </w:r>
      <w:r>
        <w:rPr>
          <w:sz w:val="24"/>
        </w:rPr>
        <w:t>1861</w:t>
      </w:r>
      <w:r>
        <w:rPr>
          <w:sz w:val="24"/>
        </w:rPr>
        <w:t>年</w:t>
      </w:r>
      <w:r>
        <w:rPr>
          <w:sz w:val="24"/>
        </w:rPr>
        <w:t>1</w:t>
      </w:r>
      <w:r>
        <w:rPr>
          <w:sz w:val="24"/>
        </w:rPr>
        <w:t>月正式成立了一个以办理外交事务为主的机构——总理各国事务衙门。</w:t>
      </w:r>
      <w:r>
        <w:rPr>
          <w:sz w:val="24"/>
        </w:rPr>
        <w:t>1901</w:t>
      </w:r>
      <w:r>
        <w:rPr>
          <w:sz w:val="24"/>
        </w:rPr>
        <w:t>年，根据《辛丑条约》的规定，总理各国事务衙门改为外务部，“班列六部之前”，专门办理与列强的外交，同时又陆续设立了商部、学部、实业部、铁路局、陆军部、海军部等机构来行使原总理衙门的部分职权，从而使各机构更加专业化，外务部也成为名符其实的专职外交机构。外务部“班列六部之前”，充分表明清政府已确立和加强了国家的对外职能。（赵晓春：《发达国家政府管理制度文库：发达国家外交决策制度》，时事出版社</w:t>
      </w:r>
      <w:r>
        <w:rPr>
          <w:sz w:val="24"/>
        </w:rPr>
        <w:t>2001</w:t>
      </w:r>
      <w:r>
        <w:rPr>
          <w:sz w:val="24"/>
        </w:rPr>
        <w:t>年版）从中也看到，近代中国外交机构的设立，是清政府摆脱严重内忧外患的需要，也是应对国家安全严重危机局面的需要。这正说明了外交机构对于保障国家安全的重要意义，是国家安全保障机制中不可或缺的重要部门。</w:t>
      </w:r>
    </w:p>
    <w:p>
      <w:pPr>
        <w:pStyle w:val="Normal"/>
        <w:spacing w:lineRule="auto" w:line="360"/>
        <w:ind w:firstLine="480"/>
        <w:rPr>
          <w:rFonts w:ascii="宋体;SimSun" w:hAnsi="宋体;SimSun" w:cs="宋体;SimSun"/>
          <w:sz w:val="24"/>
          <w:szCs w:val="24"/>
        </w:rPr>
      </w:pPr>
      <w:r>
        <w:rPr>
          <w:sz w:val="24"/>
        </w:rPr>
        <w:t>在当代世界，国家的外交事务由于其涉及范围的日益广泛，除政治性和军事性外交任务外，还承担越来越多的经济、文化、环境等方面的任务，因而政</w:t>
      </w:r>
      <w:r>
        <w:rPr>
          <w:rFonts w:ascii="宋体;SimSun" w:hAnsi="宋体;SimSun" w:cs="宋体;SimSun"/>
          <w:sz w:val="24"/>
          <w:szCs w:val="24"/>
        </w:rPr>
        <w:t>府内部的其他一些部门如国防、经济、外贸、文化、教育等也承担了一些外交任务。但从总体上看，专门的外交机构依然是国家处理外交事务的主要部门。在世界各国中，专司外交事务的机构名称不尽相同，如美国称国务院，日本称外务省，英国称外交和联邦事务部。外交机构是当代世界各国政府的重要部门，不仅内部设不同的部门甚至分支机构，而且还外派人员，在其他国家设立大使馆、领事馆和总领事馆等，开展公开的外交活动，甚至以此为掩护，开展秘密间谍情报活动，以维护和保障其本国的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障国家安全的“隐蔽战线”</w:t>
      </w:r>
    </w:p>
    <w:p>
      <w:pPr>
        <w:pStyle w:val="Normal"/>
        <w:spacing w:lineRule="auto" w:line="360"/>
        <w:ind w:firstLine="480"/>
        <w:rPr/>
      </w:pPr>
      <w:r>
        <w:rPr>
          <w:rFonts w:ascii="宋体;SimSun" w:hAnsi="宋体;SimSun" w:cs="宋体;SimSun"/>
          <w:sz w:val="24"/>
          <w:szCs w:val="24"/>
        </w:rPr>
        <w:t>保障国家安全不仅需要军队、警察、外交等“公开战线”，而且需要以情报、反间谍和安全保卫为主要任务的“隐蔽战线”。这些机构在不同国家和不同时期虽然名称不同，但它的任务主要是通过隐蔽行动来保障国家安全，因而实际上是各种国家安全保障机构中的一个组成部分，而不是国家安全保障机构的全部。当然，以情报、反谍、安全保卫为主要任务的“隐蔽战线”或“国家安全机关”，是保障国家安全的特殊部门，承担着其他部门都无法承担的特殊任务。</w:t>
      </w:r>
    </w:p>
    <w:p>
      <w:pPr>
        <w:pStyle w:val="Normal"/>
        <w:spacing w:lineRule="auto" w:line="360"/>
        <w:ind w:firstLine="480"/>
        <w:rPr/>
      </w:pPr>
      <w:r>
        <w:rPr>
          <w:rFonts w:ascii="宋体;SimSun" w:hAnsi="宋体;SimSun" w:cs="宋体;SimSun"/>
          <w:sz w:val="24"/>
          <w:szCs w:val="24"/>
        </w:rPr>
        <w:t>从历史上看，我国隋唐时期在守卫宫廷的军事机构中已经出现了有固定名称的国家安全组织，随后也出现了专门的情报组织。隋代，朝廷设有保卫皇帝和太子安全的情报保卫机构，称作“左右武侯府”和“左右虞候开府”。左右武侯府的主要职责是保卫皇帝行巡的安全，而左右虞候府的主要职责则是负责皇太子的安全，为此，情报工作便成了它们的职责之一。这样的机构，可以说是专门的国家安全机构。唐肃宗、代宗时，权臣李辅国专门组织了一个由数十人组成的“察事厅子”，专门侦察和搜集有关群臣百官言行的情报，并对那些有过失的官员进行传讯、迫害。宋代，负责宫廷禁地安全和情报侦察的机构叫做“皇城司”，内有大量负责情报侦察工作的“察事卒”。</w:t>
      </w:r>
    </w:p>
    <w:p>
      <w:pPr>
        <w:pStyle w:val="Normal"/>
        <w:spacing w:lineRule="auto" w:line="360"/>
        <w:ind w:firstLine="480"/>
        <w:rPr/>
      </w:pPr>
      <w:r>
        <w:rPr>
          <w:rFonts w:ascii="宋体;SimSun" w:hAnsi="宋体;SimSun" w:cs="宋体;SimSun"/>
          <w:sz w:val="24"/>
          <w:szCs w:val="24"/>
        </w:rPr>
        <w:t>如果说唐代李辅国建立的“察事厅子”“是中国古代第一个特务组织”和第一个情报组织，并且由于它主要是为李辅国个人服务的因而也就是一个私人情报组织的话，那么，宋代的“城皇司”则可以说是国家设立的国家安全情报组织。这一组织既有对外进行反间谍侦察的功能，又有对内进行间谍情报活动的功能。此后，中国古代史上的情报组织开始不断发展。明代的厂卫特务机构就是在这一基础上发展起来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明代的厂卫是中国封建社会具有完备的严密组织系统的政治性情报机构，其中包括锦衣卫、东厂、西厂、内行厂等。朱元璋建立明朝后，先是派检校用特务手段侦察臣属们的言行。检校权力虽然很大，但由于他们的品位低，且没有统一的组织，无拘捕、审讯和处置犯人的权力，所以越来越不能满足统治者的需要。于是，在公元</w:t>
      </w:r>
      <w:r>
        <w:rPr>
          <w:rFonts w:cs="宋体;SimSun" w:ascii="宋体;SimSun" w:hAnsi="宋体;SimSun"/>
          <w:sz w:val="24"/>
          <w:szCs w:val="24"/>
        </w:rPr>
        <w:t>1382</w:t>
      </w:r>
      <w:r>
        <w:rPr>
          <w:rFonts w:ascii="宋体;SimSun" w:hAnsi="宋体;SimSun" w:cs="宋体;SimSun"/>
          <w:sz w:val="24"/>
          <w:szCs w:val="24"/>
        </w:rPr>
        <w:t>年，朱元璋设立一个专门的政治军事特务情报组织──锦衣卫。锦衣卫的长官为指挥史，初期统领将军、力士、官校、旗校等官卒约</w:t>
      </w:r>
      <w:r>
        <w:rPr>
          <w:rFonts w:cs="宋体;SimSun" w:ascii="宋体;SimSun" w:hAnsi="宋体;SimSun"/>
          <w:sz w:val="24"/>
          <w:szCs w:val="24"/>
        </w:rPr>
        <w:t>1500</w:t>
      </w:r>
      <w:r>
        <w:rPr>
          <w:rFonts w:ascii="宋体;SimSun" w:hAnsi="宋体;SimSun" w:cs="宋体;SimSun"/>
          <w:sz w:val="24"/>
          <w:szCs w:val="24"/>
        </w:rPr>
        <w:t>人，后不断发展，正统时达</w:t>
      </w:r>
      <w:r>
        <w:rPr>
          <w:rFonts w:cs="宋体;SimSun" w:ascii="宋体;SimSun" w:hAnsi="宋体;SimSun"/>
          <w:sz w:val="24"/>
          <w:szCs w:val="24"/>
        </w:rPr>
        <w:t>6</w:t>
      </w:r>
      <w:r>
        <w:rPr>
          <w:rFonts w:ascii="宋体;SimSun" w:hAnsi="宋体;SimSun" w:cs="宋体;SimSun"/>
          <w:sz w:val="24"/>
          <w:szCs w:val="24"/>
        </w:rPr>
        <w:t>万余人，嘉靖时达</w:t>
      </w:r>
      <w:r>
        <w:rPr>
          <w:rFonts w:cs="宋体;SimSun" w:ascii="宋体;SimSun" w:hAnsi="宋体;SimSun"/>
          <w:sz w:val="24"/>
          <w:szCs w:val="24"/>
        </w:rPr>
        <w:t>15</w:t>
      </w:r>
      <w:r>
        <w:rPr>
          <w:rFonts w:ascii="宋体;SimSun" w:hAnsi="宋体;SimSun" w:cs="宋体;SimSun"/>
          <w:sz w:val="24"/>
          <w:szCs w:val="24"/>
        </w:rPr>
        <w:t>万人以上。锦衣卫的指挥使由高级武将充任，直接受皇帝指挥和控制，与其他部门没有任何隶属关系。锦衣卫虽然有情报侦察任务，但情报工作似乎不占主导地位，其主导任务似乎是对人犯进行审讯处置。东厂是明成祖朱棣</w:t>
      </w:r>
      <w:r>
        <w:rPr>
          <w:rFonts w:cs="宋体;SimSun" w:ascii="宋体;SimSun" w:hAnsi="宋体;SimSun"/>
          <w:sz w:val="24"/>
          <w:szCs w:val="24"/>
        </w:rPr>
        <w:t>1420</w:t>
      </w:r>
      <w:r>
        <w:rPr>
          <w:rFonts w:ascii="宋体;SimSun" w:hAnsi="宋体;SimSun" w:cs="宋体;SimSun"/>
          <w:sz w:val="24"/>
          <w:szCs w:val="24"/>
        </w:rPr>
        <w:t>年迁都北京后在东安门外设立的一个特务组织，并特命其亲信太监做东厂的提督。公元</w:t>
      </w:r>
      <w:r>
        <w:rPr>
          <w:rFonts w:cs="宋体;SimSun" w:ascii="宋体;SimSun" w:hAnsi="宋体;SimSun"/>
          <w:sz w:val="24"/>
          <w:szCs w:val="24"/>
        </w:rPr>
        <w:t>1477</w:t>
      </w:r>
      <w:r>
        <w:rPr>
          <w:rFonts w:ascii="宋体;SimSun" w:hAnsi="宋体;SimSun" w:cs="宋体;SimSun"/>
          <w:sz w:val="24"/>
          <w:szCs w:val="24"/>
        </w:rPr>
        <w:t>年，明宪宗因李子龙潜入内府一事，“锐意欲知外事”，于是在任命亲信尚铭提督东厂的同时，又命选锦衣卫官校善刺事者另设西厂，命太监汪直提督。汪直“分命诸校，广刺督责，大政小事，方言巷语，悉拣以闻”，就连朱姓亲王也在其侦察范围之中。在正德初期，武宗昏庸，太监刘瑾专权，他不仅让自己的亲信分掌东西两厂，让他们派出侦卒刺事四方，弄得天下汹汹，而且还设立了一个内行厂，用来侦察东西两厂及锦衣卫的情况。在这些厂卫机构中，西厂和内行厂只在某些时期存在过，而锦衣卫和东厂自建立后在明朝便一直存在着。与卫由武将掌管不同，厂由宦官主持。提督东厂的太监专由司礼监秉笔太监第二或第三人担任，厂内人员称之为“督主”或“厂公”，其下设掌刑千户、理刑百户各一人，在千户和百户之下是掌班、领班、司户</w:t>
      </w:r>
      <w:r>
        <w:rPr>
          <w:rFonts w:cs="宋体;SimSun" w:ascii="宋体;SimSun" w:hAnsi="宋体;SimSun"/>
          <w:sz w:val="24"/>
          <w:szCs w:val="24"/>
        </w:rPr>
        <w:t>40</w:t>
      </w:r>
      <w:r>
        <w:rPr>
          <w:rFonts w:ascii="宋体;SimSun" w:hAnsi="宋体;SimSun" w:cs="宋体;SimSun"/>
          <w:sz w:val="24"/>
          <w:szCs w:val="24"/>
        </w:rPr>
        <w:t>余人。专门在外面负责侦察任务的叫“役长”或“档头”，共有</w:t>
      </w:r>
      <w:r>
        <w:rPr>
          <w:rFonts w:cs="宋体;SimSun" w:ascii="宋体;SimSun" w:hAnsi="宋体;SimSun"/>
          <w:sz w:val="24"/>
          <w:szCs w:val="24"/>
        </w:rPr>
        <w:t>100</w:t>
      </w:r>
      <w:r>
        <w:rPr>
          <w:rFonts w:ascii="宋体;SimSun" w:hAnsi="宋体;SimSun" w:cs="宋体;SimSun"/>
          <w:sz w:val="24"/>
          <w:szCs w:val="24"/>
        </w:rPr>
        <w:t>余人，每一役长又率领“番子”（或称“番役”、“干事”）数人，共约</w:t>
      </w:r>
      <w:r>
        <w:rPr>
          <w:rFonts w:cs="宋体;SimSun" w:ascii="宋体;SimSun" w:hAnsi="宋体;SimSun"/>
          <w:sz w:val="24"/>
          <w:szCs w:val="24"/>
        </w:rPr>
        <w:t>1000</w:t>
      </w:r>
      <w:r>
        <w:rPr>
          <w:rFonts w:ascii="宋体;SimSun" w:hAnsi="宋体;SimSun" w:cs="宋体;SimSun"/>
          <w:sz w:val="24"/>
          <w:szCs w:val="24"/>
        </w:rPr>
        <w:t>余人。役长和番子都由从锦衣卫中挑选出来的人担任。每月初一，东厂以抽签的方式分配当月的侦察任务。这一天，厂役数百人聚集在庭中抽签，以确定侦察对象。各役长获得情报后，先交厂公心腹审阅，然后发司房删润，最后上报皇帝。如有重要情报，虽在深夜，也要从宫门缝中投进去，里面的宦官接到后会立即送给皇帝。这样，外面的事情，皇帝就可以随时知道了。</w:t>
      </w:r>
    </w:p>
    <w:p>
      <w:pPr>
        <w:pStyle w:val="Normal"/>
        <w:spacing w:lineRule="auto" w:line="360"/>
        <w:ind w:firstLine="480"/>
        <w:rPr/>
      </w:pPr>
      <w:r>
        <w:rPr>
          <w:rFonts w:ascii="宋体;SimSun" w:hAnsi="宋体;SimSun" w:cs="宋体;SimSun"/>
          <w:sz w:val="24"/>
          <w:szCs w:val="24"/>
        </w:rPr>
        <w:t>中国清代的情报活动有一特点，即没有专门的情报组织而只有专门的情报人员。清朝统治者把政治性侦察职能分解到各级各类政府机构中，由政府官员根据需要承担一定的情报任务。皇帝和清政府通过密折制度和政府机构中的临时情报人员，来了解各种政治情报。只有到了鸦片战争之后，面对列强对中国的入侵及其针对中国的情报活动，清末才出现了与西方国家近代情报组织相近的情报机构，而且具备了对外情报职能。这一在清末出现的情报机构，就是军咨府二厅，它专门负责对外各国的间谍情报活动。该厅下设五科，第一科的情报对象是日本、朝鲜，第二科的情报对象是俄国，第三科的情报对象是英国、美国及其他使用英语的国家；第四科的情报对象是德国、奥国及其他使用德语的国家；第五科的情报对象是法国、意大利及其他使用法语的国家。在中华民国时期，国民政府也设立有各种专门的情报及反谍机构，如“军统”、“中统”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华人民共和国国家安全部及各级地方安全机关，是我国当前在隐蔽战线上从事保障国家安全活动的专职机构。按照《国家安全法》的规定，国家安全机关是隐蔽战线国家安全工作的主管机关。</w:t>
      </w:r>
    </w:p>
    <w:p>
      <w:pPr>
        <w:pStyle w:val="Normal"/>
        <w:spacing w:lineRule="auto" w:line="360"/>
        <w:ind w:firstLine="480"/>
        <w:rPr/>
      </w:pPr>
      <w:r>
        <w:rPr>
          <w:rFonts w:ascii="宋体;SimSun" w:hAnsi="宋体;SimSun" w:cs="宋体;SimSun"/>
          <w:sz w:val="24"/>
          <w:szCs w:val="24"/>
        </w:rPr>
        <w:t>在国外，专门情报组织出现的较晚。我国情报研究者认为，国外“国外最早有文字记载的间谍故事发生在古希腊”，“随着国家机器的加强，情报间谍活动也不断强化，在国家中的作用也日益显著。”但是，研究者同时指出，西方“古代的情报活动处于原始的极不完美的状态，既没有形成一定的组织体制，也没有固定的专职人员。”</w:t>
      </w:r>
      <w:r>
        <w:rPr>
          <w:rFonts w:cs="宋体;SimSun" w:ascii="宋体;SimSun" w:hAnsi="宋体;SimSun"/>
          <w:sz w:val="24"/>
          <w:szCs w:val="24"/>
        </w:rPr>
        <w:t>15</w:t>
      </w:r>
      <w:r>
        <w:rPr>
          <w:rFonts w:ascii="宋体;SimSun" w:hAnsi="宋体;SimSun" w:cs="宋体;SimSun"/>
          <w:sz w:val="24"/>
          <w:szCs w:val="24"/>
        </w:rPr>
        <w:t>世纪时，意大利人在国外建立固定使馆，并利用使馆进行情报活动时，情报组织才在西方国家开始萌芽。</w:t>
      </w:r>
      <w:r>
        <w:rPr>
          <w:rFonts w:cs="宋体;SimSun" w:ascii="宋体;SimSun" w:hAnsi="宋体;SimSun"/>
          <w:sz w:val="24"/>
          <w:szCs w:val="24"/>
        </w:rPr>
        <w:t>16</w:t>
      </w:r>
      <w:r>
        <w:rPr>
          <w:rFonts w:ascii="宋体;SimSun" w:hAnsi="宋体;SimSun" w:cs="宋体;SimSun"/>
          <w:sz w:val="24"/>
          <w:szCs w:val="24"/>
        </w:rPr>
        <w:t>世纪初，欧洲大多数国家都模仿意大利的做法，在国外建立了大使馆，并利用大使馆进行情报和反情报活动，从而使大使馆成了情报活动的中心。即使如此，这些大使馆也还不是专门的情报机构，在大使馆进行情报活动的人也多非专职情报人员。大使馆的主要任务是外交工作而非情报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到了</w:t>
      </w:r>
      <w:r>
        <w:rPr>
          <w:rFonts w:cs="宋体;SimSun" w:ascii="宋体;SimSun" w:hAnsi="宋体;SimSun"/>
          <w:sz w:val="24"/>
          <w:szCs w:val="24"/>
        </w:rPr>
        <w:t>16</w:t>
      </w:r>
      <w:r>
        <w:rPr>
          <w:rFonts w:ascii="宋体;SimSun" w:hAnsi="宋体;SimSun" w:cs="宋体;SimSun"/>
          <w:sz w:val="24"/>
          <w:szCs w:val="24"/>
        </w:rPr>
        <w:t>世纪中叶，当时在社会发展和国际关系中处于领先地位的英国，才首先建立了专门的情报机构。早在英国都铎王朝时期（</w:t>
      </w:r>
      <w:r>
        <w:rPr>
          <w:rFonts w:cs="宋体;SimSun" w:ascii="宋体;SimSun" w:hAnsi="宋体;SimSun"/>
          <w:sz w:val="24"/>
          <w:szCs w:val="24"/>
        </w:rPr>
        <w:t>1485</w:t>
      </w:r>
      <w:r>
        <w:rPr>
          <w:rFonts w:ascii="宋体;SimSun" w:hAnsi="宋体;SimSun" w:cs="宋体;SimSun"/>
          <w:sz w:val="24"/>
          <w:szCs w:val="24"/>
        </w:rPr>
        <w:t>－</w:t>
      </w:r>
      <w:r>
        <w:rPr>
          <w:rFonts w:cs="宋体;SimSun" w:ascii="宋体;SimSun" w:hAnsi="宋体;SimSun"/>
          <w:sz w:val="24"/>
          <w:szCs w:val="24"/>
        </w:rPr>
        <w:t>1603</w:t>
      </w:r>
      <w:r>
        <w:rPr>
          <w:rFonts w:ascii="宋体;SimSun" w:hAnsi="宋体;SimSun" w:cs="宋体;SimSun"/>
          <w:sz w:val="24"/>
          <w:szCs w:val="24"/>
        </w:rPr>
        <w:t>），英国的王公贵族和当权者便纷纷雇佣情报人员给自己搞情报，并且建立了一些私人情报机构。享利七世继位前几年，就曾经组建过一个情报组织，为自己搞情报并保卫自己的安全。后来，享利八世也曾委托上院议长托马斯</w:t>
      </w:r>
      <w:r>
        <w:rPr>
          <w:rFonts w:cs="宋体;SimSun" w:ascii="宋体;SimSun" w:hAnsi="宋体;SimSun"/>
          <w:sz w:val="24"/>
          <w:szCs w:val="24"/>
        </w:rPr>
        <w:t>·</w:t>
      </w:r>
      <w:r>
        <w:rPr>
          <w:rFonts w:ascii="宋体;SimSun" w:hAnsi="宋体;SimSun" w:cs="宋体;SimSun"/>
          <w:sz w:val="24"/>
          <w:szCs w:val="24"/>
        </w:rPr>
        <w:t>克伦威尔组织了一个人数众多的情报网。到了</w:t>
      </w:r>
      <w:r>
        <w:rPr>
          <w:rFonts w:cs="宋体;SimSun" w:ascii="宋体;SimSun" w:hAnsi="宋体;SimSun"/>
          <w:sz w:val="24"/>
          <w:szCs w:val="24"/>
        </w:rPr>
        <w:t>1569</w:t>
      </w:r>
      <w:r>
        <w:rPr>
          <w:rFonts w:ascii="宋体;SimSun" w:hAnsi="宋体;SimSun" w:cs="宋体;SimSun"/>
          <w:sz w:val="24"/>
          <w:szCs w:val="24"/>
        </w:rPr>
        <w:t>年，伊利莎白一世女王手下一名叫弗朗西斯</w:t>
      </w:r>
      <w:r>
        <w:rPr>
          <w:rFonts w:cs="宋体;SimSun" w:ascii="宋体;SimSun" w:hAnsi="宋体;SimSun"/>
          <w:sz w:val="24"/>
          <w:szCs w:val="24"/>
        </w:rPr>
        <w:t>·</w:t>
      </w:r>
      <w:r>
        <w:rPr>
          <w:rFonts w:ascii="宋体;SimSun" w:hAnsi="宋体;SimSun" w:cs="宋体;SimSun"/>
          <w:sz w:val="24"/>
          <w:szCs w:val="24"/>
        </w:rPr>
        <w:t>沃尔辛厄姆的大臣，创办了一个名叫“保密局”的情报组织。这个情报组织的活动已经不局限于保卫国王的私人安全，而且主要地进行保卫英国海外利益的国家安全情报活动。它曾有效地挫败了西班牙准备进攻英国的阴谋。在情报活动中，这个组织还依靠专家，建立了专门负责制造密码和破译密码的机构，有效地运用密码技术，并成功地进行过心理战。因此，它被情报史专家称作“英国历史上第一个真正国家级的情报机构”。</w:t>
      </w:r>
    </w:p>
    <w:p>
      <w:pPr>
        <w:pStyle w:val="Normal"/>
        <w:spacing w:lineRule="auto" w:line="360"/>
        <w:ind w:firstLine="480"/>
        <w:rPr/>
      </w:pPr>
      <w:r>
        <w:rPr>
          <w:rFonts w:ascii="宋体;SimSun" w:hAnsi="宋体;SimSun" w:cs="宋体;SimSun"/>
          <w:sz w:val="24"/>
          <w:szCs w:val="24"/>
        </w:rPr>
        <w:t>在英国建立专门情报组织之后，俄罗斯、法兰西等国也相继建立了专职情报机构。俄国历史上首先建立情报机构的是伊凡王朝。俄罗斯独立之前，曾遭受蒙古人</w:t>
      </w:r>
      <w:r>
        <w:rPr>
          <w:rFonts w:cs="宋体;SimSun" w:ascii="宋体;SimSun" w:hAnsi="宋体;SimSun"/>
          <w:sz w:val="24"/>
          <w:szCs w:val="24"/>
        </w:rPr>
        <w:t>240</w:t>
      </w:r>
      <w:r>
        <w:rPr>
          <w:rFonts w:ascii="宋体;SimSun" w:hAnsi="宋体;SimSun" w:cs="宋体;SimSun"/>
          <w:sz w:val="24"/>
          <w:szCs w:val="24"/>
        </w:rPr>
        <w:t>年的统治。</w:t>
      </w:r>
      <w:r>
        <w:rPr>
          <w:rFonts w:cs="宋体;SimSun" w:ascii="宋体;SimSun" w:hAnsi="宋体;SimSun"/>
          <w:sz w:val="24"/>
          <w:szCs w:val="24"/>
        </w:rPr>
        <w:t>1480</w:t>
      </w:r>
      <w:r>
        <w:rPr>
          <w:rFonts w:ascii="宋体;SimSun" w:hAnsi="宋体;SimSun" w:cs="宋体;SimSun"/>
          <w:sz w:val="24"/>
          <w:szCs w:val="24"/>
        </w:rPr>
        <w:t>年伊凡三世掌权时，俄罗斯脱离蒙古“钦察汉国”的管辖而宣告独立，伊凡三世自称沙皇。</w:t>
      </w:r>
      <w:r>
        <w:rPr>
          <w:rFonts w:cs="宋体;SimSun" w:ascii="宋体;SimSun" w:hAnsi="宋体;SimSun"/>
          <w:sz w:val="24"/>
          <w:szCs w:val="24"/>
        </w:rPr>
        <w:t>1530</w:t>
      </w:r>
      <w:r>
        <w:rPr>
          <w:rFonts w:ascii="宋体;SimSun" w:hAnsi="宋体;SimSun" w:cs="宋体;SimSun"/>
          <w:sz w:val="24"/>
          <w:szCs w:val="24"/>
        </w:rPr>
        <w:t>年，他成立了秘密卫兵团，执行保卫工作和秘密警察任务。</w:t>
      </w:r>
      <w:r>
        <w:rPr>
          <w:rFonts w:cs="宋体;SimSun" w:ascii="宋体;SimSun" w:hAnsi="宋体;SimSun"/>
          <w:sz w:val="24"/>
          <w:szCs w:val="24"/>
        </w:rPr>
        <w:t>1533</w:t>
      </w:r>
      <w:r>
        <w:rPr>
          <w:rFonts w:ascii="宋体;SimSun" w:hAnsi="宋体;SimSun" w:cs="宋体;SimSun"/>
          <w:sz w:val="24"/>
          <w:szCs w:val="24"/>
        </w:rPr>
        <w:t>年伊凡四世即位后，于</w:t>
      </w:r>
      <w:r>
        <w:rPr>
          <w:rFonts w:cs="宋体;SimSun" w:ascii="宋体;SimSun" w:hAnsi="宋体;SimSun"/>
          <w:sz w:val="24"/>
          <w:szCs w:val="24"/>
        </w:rPr>
        <w:t>1565</w:t>
      </w:r>
      <w:r>
        <w:rPr>
          <w:rFonts w:ascii="宋体;SimSun" w:hAnsi="宋体;SimSun" w:cs="宋体;SimSun"/>
          <w:sz w:val="24"/>
          <w:szCs w:val="24"/>
        </w:rPr>
        <w:t>年组建了特工局，其职责是镇压农奴，监视官吏，消灭反叛者。但是，这个组织规模不太，并且也并非专门的情报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国情报活动历史悠久，其第一个情报组织建立于</w:t>
      </w:r>
      <w:r>
        <w:rPr>
          <w:rFonts w:cs="宋体;SimSun" w:ascii="宋体;SimSun" w:hAnsi="宋体;SimSun"/>
          <w:sz w:val="24"/>
          <w:szCs w:val="24"/>
        </w:rPr>
        <w:t>17</w:t>
      </w:r>
      <w:r>
        <w:rPr>
          <w:rFonts w:ascii="宋体;SimSun" w:hAnsi="宋体;SimSun" w:cs="宋体;SimSun"/>
          <w:sz w:val="24"/>
          <w:szCs w:val="24"/>
        </w:rPr>
        <w:t>世纪初路易十三执政时期。当时，法国一些没落的王公贵族与英国相勾结，企图推翻路易十三的统治。为了及时掌握这些人的情报，监视他们的活动，路易十三的宰相迪普莱西</w:t>
      </w:r>
      <w:r>
        <w:rPr>
          <w:rFonts w:cs="宋体;SimSun" w:ascii="宋体;SimSun" w:hAnsi="宋体;SimSun"/>
          <w:sz w:val="24"/>
          <w:szCs w:val="24"/>
        </w:rPr>
        <w:t>·</w:t>
      </w:r>
      <w:r>
        <w:rPr>
          <w:rFonts w:ascii="宋体;SimSun" w:hAnsi="宋体;SimSun" w:cs="宋体;SimSun"/>
          <w:sz w:val="24"/>
          <w:szCs w:val="24"/>
        </w:rPr>
        <w:t>德</w:t>
      </w:r>
      <w:r>
        <w:rPr>
          <w:rFonts w:cs="宋体;SimSun" w:ascii="宋体;SimSun" w:hAnsi="宋体;SimSun"/>
          <w:sz w:val="24"/>
          <w:szCs w:val="24"/>
        </w:rPr>
        <w:t>·</w:t>
      </w:r>
      <w:r>
        <w:rPr>
          <w:rFonts w:ascii="宋体;SimSun" w:hAnsi="宋体;SimSun" w:cs="宋体;SimSun"/>
          <w:sz w:val="24"/>
          <w:szCs w:val="24"/>
        </w:rPr>
        <w:t>黎世留建立了法国历史上的第一个情报机构。这个情报机构派人在国内外到处探听情况，在掌握证据后把那些反对路易十三统治的人抓的抓，杀的杀，从而巩固了路易十三的统治。</w:t>
      </w:r>
    </w:p>
    <w:p>
      <w:pPr>
        <w:pStyle w:val="Normal"/>
        <w:spacing w:lineRule="auto" w:line="360"/>
        <w:ind w:firstLine="480"/>
        <w:rPr/>
      </w:pPr>
      <w:r>
        <w:rPr>
          <w:rFonts w:ascii="宋体;SimSun" w:hAnsi="宋体;SimSun" w:cs="宋体;SimSun"/>
          <w:sz w:val="24"/>
          <w:szCs w:val="24"/>
        </w:rPr>
        <w:t>近代之后，世界各国都普遍建立了各种专门在隐蔽战线上从事保障国家安全活动的专门机构。“冷战”期间，美苏两国建立了人类历史上最庞大的以隐蔽行动为主的“国家安全机构”。在美国，这样的机构有中央情报局、国家安全局、国家侦察局、联邦调查局等等，同时还据美国国会制定的《国家安全法》，设立一个极具权威的对外安全政策机构——美国国家安全委员会。</w:t>
      </w:r>
      <w:r>
        <w:rPr>
          <w:rFonts w:ascii="宋体;SimSun" w:hAnsi="宋体;SimSun" w:cs="宋体;SimSun"/>
          <w:kern w:val="0"/>
          <w:sz w:val="24"/>
        </w:rPr>
        <w:t>中央情报局（简写为</w:t>
      </w:r>
      <w:r>
        <w:rPr>
          <w:rFonts w:cs="宋体;SimSun" w:ascii="宋体;SimSun" w:hAnsi="宋体;SimSun"/>
          <w:kern w:val="0"/>
          <w:sz w:val="24"/>
        </w:rPr>
        <w:t>CIA</w:t>
      </w:r>
      <w:r>
        <w:rPr>
          <w:rFonts w:ascii="宋体;SimSun" w:hAnsi="宋体;SimSun" w:cs="宋体;SimSun"/>
          <w:kern w:val="0"/>
          <w:sz w:val="24"/>
        </w:rPr>
        <w:t>）</w:t>
      </w:r>
      <w:r>
        <w:rPr>
          <w:rFonts w:ascii="宋体;SimSun" w:hAnsi="宋体;SimSun" w:cs="宋体;SimSun"/>
          <w:kern w:val="0"/>
          <w:sz w:val="24"/>
        </w:rPr>
        <w:t>成立于</w:t>
      </w:r>
      <w:r>
        <w:rPr>
          <w:rFonts w:cs="宋体;SimSun" w:ascii="宋体;SimSun" w:hAnsi="宋体;SimSun"/>
          <w:kern w:val="0"/>
          <w:sz w:val="24"/>
        </w:rPr>
        <w:t>194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ascii="宋体;SimSun" w:hAnsi="宋体;SimSun" w:cs="宋体;SimSun"/>
          <w:kern w:val="0"/>
          <w:sz w:val="24"/>
        </w:rPr>
        <w:t>是</w:t>
      </w:r>
      <w:r>
        <w:rPr>
          <w:rFonts w:ascii="宋体;SimSun" w:hAnsi="宋体;SimSun" w:cs="宋体;SimSun"/>
          <w:kern w:val="0"/>
          <w:sz w:val="24"/>
        </w:rPr>
        <w:t>美国政府根据美国国会制定的《国家安全法》设置</w:t>
      </w:r>
      <w:r>
        <w:rPr>
          <w:rFonts w:ascii="宋体;SimSun" w:hAnsi="宋体;SimSun" w:cs="宋体;SimSun"/>
          <w:kern w:val="0"/>
          <w:sz w:val="24"/>
        </w:rPr>
        <w:t>的直属于总统的专职</w:t>
      </w:r>
      <w:r>
        <w:rPr>
          <w:rFonts w:ascii="宋体;SimSun" w:hAnsi="宋体;SimSun" w:cs="宋体;SimSun"/>
          <w:kern w:val="0"/>
          <w:sz w:val="24"/>
        </w:rPr>
        <w:t>情报</w:t>
      </w:r>
      <w:r>
        <w:rPr>
          <w:rFonts w:ascii="宋体;SimSun" w:hAnsi="宋体;SimSun" w:cs="宋体;SimSun"/>
          <w:kern w:val="0"/>
          <w:sz w:val="24"/>
        </w:rPr>
        <w:t>机构，</w:t>
      </w:r>
      <w:r>
        <w:rPr>
          <w:rFonts w:ascii="宋体;SimSun" w:hAnsi="宋体;SimSun" w:cs="宋体;SimSun"/>
          <w:kern w:val="0"/>
          <w:sz w:val="24"/>
        </w:rPr>
        <w:t>其总部设在美国首都华盛顿近郊的兰雷。中央情报局是美国最大的</w:t>
      </w:r>
      <w:r>
        <w:rPr>
          <w:rFonts w:ascii="宋体;SimSun" w:hAnsi="宋体;SimSun" w:cs="宋体;SimSun"/>
          <w:kern w:val="0"/>
          <w:sz w:val="24"/>
        </w:rPr>
        <w:t>情报</w:t>
      </w:r>
      <w:r>
        <w:rPr>
          <w:rFonts w:ascii="宋体;SimSun" w:hAnsi="宋体;SimSun" w:cs="宋体;SimSun"/>
          <w:kern w:val="0"/>
          <w:sz w:val="24"/>
        </w:rPr>
        <w:t>机构，是美国情报系统的总协调机关，局长由美国总统任命，同时担任总统和国会的高级情报顾问</w:t>
      </w:r>
      <w:r>
        <w:rPr>
          <w:rFonts w:ascii="宋体;SimSun" w:hAnsi="宋体;SimSun" w:cs="宋体;SimSun"/>
          <w:kern w:val="0"/>
          <w:sz w:val="24"/>
        </w:rPr>
        <w:t>。</w:t>
      </w:r>
      <w:r>
        <w:rPr>
          <w:rFonts w:ascii="宋体;SimSun" w:hAnsi="宋体;SimSun" w:cs="宋体;SimSun"/>
          <w:kern w:val="0"/>
          <w:sz w:val="24"/>
        </w:rPr>
        <w:t>国家安全局（简写为</w:t>
      </w:r>
      <w:r>
        <w:rPr>
          <w:rFonts w:cs="宋体;SimSun" w:ascii="宋体;SimSun" w:hAnsi="宋体;SimSun"/>
          <w:kern w:val="0"/>
          <w:sz w:val="24"/>
        </w:rPr>
        <w:t>NSA</w:t>
      </w:r>
      <w:r>
        <w:rPr>
          <w:rFonts w:ascii="宋体;SimSun" w:hAnsi="宋体;SimSun" w:cs="宋体;SimSun"/>
          <w:kern w:val="0"/>
          <w:sz w:val="24"/>
        </w:rPr>
        <w:t>），</w:t>
      </w:r>
      <w:r>
        <w:rPr>
          <w:rFonts w:ascii="宋体;SimSun" w:hAnsi="宋体;SimSun" w:cs="宋体;SimSun"/>
          <w:kern w:val="0"/>
          <w:sz w:val="24"/>
        </w:rPr>
        <w:t>又称国家保密局，隶属于美国国防部</w:t>
      </w:r>
      <w:r>
        <w:rPr>
          <w:rFonts w:ascii="宋体;SimSun" w:hAnsi="宋体;SimSun" w:cs="宋体;SimSun"/>
          <w:kern w:val="0"/>
          <w:sz w:val="24"/>
        </w:rPr>
        <w:t>，</w:t>
      </w:r>
      <w:r>
        <w:rPr>
          <w:rFonts w:ascii="宋体;SimSun" w:hAnsi="宋体;SimSun" w:cs="宋体;SimSun"/>
          <w:kern w:val="0"/>
          <w:sz w:val="24"/>
        </w:rPr>
        <w:t>总部设在华盛顿以北的马里兰州米德堡</w:t>
      </w:r>
      <w:r>
        <w:rPr>
          <w:rFonts w:ascii="宋体;SimSun" w:hAnsi="宋体;SimSun" w:cs="宋体;SimSun"/>
          <w:kern w:val="0"/>
          <w:sz w:val="24"/>
        </w:rPr>
        <w:t>，其主要</w:t>
      </w:r>
      <w:r>
        <w:rPr>
          <w:rFonts w:ascii="宋体;SimSun" w:hAnsi="宋体;SimSun" w:cs="宋体;SimSun"/>
          <w:kern w:val="0"/>
          <w:sz w:val="24"/>
        </w:rPr>
        <w:t>任务是通过侦察卫星和遍布全世界的监听站，截获世界各国的无线电通讯信号，侦察各国的军事动向，破译各国的密码，搜集各国的信息资料，揭露潜伏间谍</w:t>
      </w:r>
      <w:r>
        <w:rPr>
          <w:rFonts w:ascii="宋体;SimSun" w:hAnsi="宋体;SimSun" w:cs="宋体;SimSun"/>
          <w:kern w:val="0"/>
          <w:sz w:val="24"/>
        </w:rPr>
        <w:t>的</w:t>
      </w:r>
      <w:r>
        <w:rPr>
          <w:rFonts w:ascii="宋体;SimSun" w:hAnsi="宋体;SimSun" w:cs="宋体;SimSun"/>
          <w:kern w:val="0"/>
          <w:sz w:val="24"/>
        </w:rPr>
        <w:t>通信联络活动，为美国政府提供各种加工整理的情报资料，负责为国家研制密码、新式通讯设备及通信安全设备</w:t>
      </w:r>
      <w:r>
        <w:rPr>
          <w:rFonts w:ascii="宋体;SimSun" w:hAnsi="宋体;SimSun" w:cs="宋体;SimSun"/>
          <w:kern w:val="0"/>
          <w:sz w:val="24"/>
        </w:rPr>
        <w:t>，其提供的情报</w:t>
      </w:r>
      <w:r>
        <w:rPr>
          <w:rFonts w:ascii="宋体;SimSun" w:hAnsi="宋体;SimSun" w:cs="宋体;SimSun"/>
          <w:kern w:val="0"/>
          <w:sz w:val="24"/>
        </w:rPr>
        <w:t>在美国政府每天收到的秘密情报中约有</w:t>
      </w:r>
      <w:r>
        <w:rPr>
          <w:rFonts w:cs="宋体;SimSun" w:ascii="宋体;SimSun" w:hAnsi="宋体;SimSun"/>
          <w:kern w:val="0"/>
          <w:sz w:val="24"/>
        </w:rPr>
        <w:t>85</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因</w:t>
      </w:r>
      <w:r>
        <w:rPr>
          <w:rFonts w:ascii="宋体;SimSun" w:hAnsi="宋体;SimSun" w:cs="宋体;SimSun"/>
          <w:kern w:val="0"/>
          <w:sz w:val="24"/>
        </w:rPr>
        <w:t>而</w:t>
      </w:r>
      <w:r>
        <w:rPr>
          <w:rFonts w:ascii="宋体;SimSun" w:hAnsi="宋体;SimSun" w:cs="宋体;SimSun"/>
          <w:kern w:val="0"/>
          <w:sz w:val="24"/>
        </w:rPr>
        <w:t>有世界上最大的“超级情报机构”之称。国家侦察局（简写为</w:t>
      </w:r>
      <w:r>
        <w:rPr>
          <w:rFonts w:cs="宋体;SimSun" w:ascii="宋体;SimSun" w:hAnsi="宋体;SimSun"/>
          <w:kern w:val="0"/>
          <w:sz w:val="24"/>
        </w:rPr>
        <w:t>NRO</w:t>
      </w:r>
      <w:r>
        <w:rPr>
          <w:rFonts w:ascii="宋体;SimSun" w:hAnsi="宋体;SimSun" w:cs="宋体;SimSun"/>
          <w:kern w:val="0"/>
          <w:sz w:val="24"/>
        </w:rPr>
        <w:t>）</w:t>
      </w:r>
      <w:r>
        <w:rPr>
          <w:rFonts w:ascii="宋体;SimSun" w:hAnsi="宋体;SimSun" w:cs="宋体;SimSun"/>
          <w:kern w:val="0"/>
          <w:sz w:val="24"/>
        </w:rPr>
        <w:t>对外公开的</w:t>
      </w:r>
      <w:r>
        <w:rPr>
          <w:rFonts w:ascii="宋体;SimSun" w:hAnsi="宋体;SimSun" w:cs="宋体;SimSun"/>
          <w:kern w:val="0"/>
          <w:sz w:val="24"/>
        </w:rPr>
        <w:t>名称是“太空系统办公室”，总部设在五角大楼</w:t>
      </w:r>
      <w:r>
        <w:rPr>
          <w:rFonts w:cs="宋体;SimSun" w:ascii="宋体;SimSun" w:hAnsi="宋体;SimSun"/>
          <w:kern w:val="0"/>
          <w:sz w:val="24"/>
        </w:rPr>
        <w:t>4C</w:t>
      </w:r>
      <w:r>
        <w:rPr>
          <w:rFonts w:ascii="宋体;SimSun" w:hAnsi="宋体;SimSun" w:cs="宋体;SimSun"/>
          <w:kern w:val="0"/>
          <w:sz w:val="24"/>
        </w:rPr>
        <w:t>－</w:t>
      </w:r>
      <w:r>
        <w:rPr>
          <w:rFonts w:cs="宋体;SimSun" w:ascii="宋体;SimSun" w:hAnsi="宋体;SimSun"/>
          <w:kern w:val="0"/>
          <w:sz w:val="24"/>
        </w:rPr>
        <w:t>956</w:t>
      </w:r>
      <w:r>
        <w:rPr>
          <w:rFonts w:ascii="宋体;SimSun" w:hAnsi="宋体;SimSun" w:cs="宋体;SimSun"/>
          <w:kern w:val="0"/>
          <w:sz w:val="24"/>
        </w:rPr>
        <w:t>，</w:t>
      </w:r>
      <w:r>
        <w:rPr>
          <w:rFonts w:ascii="宋体;SimSun" w:hAnsi="宋体;SimSun" w:cs="宋体;SimSun"/>
          <w:kern w:val="0"/>
          <w:sz w:val="24"/>
        </w:rPr>
        <w:t>由负责太空系统的空军副部长领导</w:t>
      </w:r>
      <w:r>
        <w:rPr>
          <w:rFonts w:ascii="宋体;SimSun" w:hAnsi="宋体;SimSun" w:cs="宋体;SimSun"/>
          <w:kern w:val="0"/>
          <w:sz w:val="24"/>
        </w:rPr>
        <w:t>，负</w:t>
      </w:r>
      <w:r>
        <w:rPr>
          <w:rFonts w:ascii="宋体;SimSun" w:hAnsi="宋体;SimSun" w:cs="宋体;SimSun"/>
          <w:kern w:val="0"/>
          <w:sz w:val="24"/>
        </w:rPr>
        <w:t>责管理整个卫星侦察工作。联邦调查局（简写为</w:t>
      </w:r>
      <w:r>
        <w:rPr>
          <w:rFonts w:cs="宋体;SimSun" w:ascii="宋体;SimSun" w:hAnsi="宋体;SimSun"/>
          <w:kern w:val="0"/>
          <w:sz w:val="24"/>
        </w:rPr>
        <w:t>FBI</w:t>
      </w:r>
      <w:r>
        <w:rPr>
          <w:rFonts w:ascii="宋体;SimSun" w:hAnsi="宋体;SimSun" w:cs="宋体;SimSun"/>
          <w:kern w:val="0"/>
          <w:sz w:val="24"/>
        </w:rPr>
        <w:t>），任务主要放在刑法实施和国内反情报方面，当前还负有在美国搜集外国情报的任务。 </w:t>
      </w:r>
      <w:r>
        <w:rPr>
          <w:rFonts w:ascii="宋体;SimSun" w:hAnsi="宋体;SimSun" w:cs="宋体;SimSun"/>
          <w:kern w:val="0"/>
          <w:sz w:val="24"/>
        </w:rPr>
        <w:t>美国国家安全委员会</w:t>
      </w:r>
      <w:r>
        <w:rPr>
          <w:rFonts w:ascii="宋体;SimSun" w:hAnsi="宋体;SimSun" w:cs="宋体;SimSun"/>
          <w:sz w:val="24"/>
          <w:szCs w:val="24"/>
        </w:rPr>
        <w:t>由总统、副总统、国务卿、国防部长、中央情报局局长、参谋长联席会议主席、总统顾问、白宫办公厅主任、国家安全事务助理及总统任命的其他官员组成，职责是在国家安全问题上向总统提出政策建议，帮助总统协调国务院、国防部、中央情报局等部门的活动。</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w:t>
      </w:r>
      <w:r>
        <w:rPr>
          <w:rFonts w:ascii="宋体;SimSun" w:hAnsi="宋体;SimSun" w:cs="宋体;SimSun"/>
          <w:sz w:val="24"/>
          <w:szCs w:val="24"/>
        </w:rPr>
        <w:t>事件后，美国根据其安全形势的变化，把本土安全放在了突出地位，为此将原来涉及国家安全的一些职能机构重新整合，成立了一个庞大的专门机构——国土安全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三、国家安全保障机制的软件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保障机制的软件构成，主要是指那些以保障国家安全为目的而制定或确立的国家安全制度、法律、法规、政策、战略、观念，以及人心所向等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保障制度与体制是保障国家安全的重要因素。在缺乏法制的集权社会中，例如在封建社会，国家安全保障制度和体制由最高统治者制定或裁定，而在法制健全、实行法治的现代民主国家中，国家安全保障制度和体制根据相应的法律法规制定和实行。例如，美国的国家安全委员会，就是为了</w:t>
      </w:r>
      <w:r>
        <w:rPr>
          <w:rFonts w:ascii="宋体;SimSun" w:hAnsi="宋体;SimSun" w:cs="宋体;SimSun"/>
          <w:sz w:val="24"/>
          <w:szCs w:val="24"/>
        </w:rPr>
        <w:t>以改善国家安全体制中的某些缺陷</w:t>
      </w:r>
      <w:r>
        <w:rPr>
          <w:rFonts w:ascii="宋体;SimSun" w:hAnsi="宋体;SimSun" w:cs="宋体;SimSun"/>
          <w:sz w:val="24"/>
          <w:szCs w:val="24"/>
        </w:rPr>
        <w:t>，根据</w:t>
      </w:r>
      <w:r>
        <w:rPr>
          <w:rFonts w:cs="宋体;SimSun" w:ascii="宋体;SimSun" w:hAnsi="宋体;SimSun"/>
          <w:sz w:val="24"/>
          <w:szCs w:val="24"/>
        </w:rPr>
        <w:t>1947</w:t>
      </w:r>
      <w:r>
        <w:rPr>
          <w:rFonts w:ascii="宋体;SimSun" w:hAnsi="宋体;SimSun" w:cs="宋体;SimSun"/>
          <w:sz w:val="24"/>
          <w:szCs w:val="24"/>
        </w:rPr>
        <w:t>年颁布的《美国国家安全法》设立的。当然，美国的这部《国家安全法》不仅规定了国家安全委员会的设立，而且确立了美国基本的国家安全制度和体制。这部法律一开始就提出，“本法旨在促进国家安全”，“规定了国防部长、国家军事体制、陆军部、海军部和空军部的条款，调整国家军事体制和有关国家安全的政府各部、局的活动。”接着，这部法律的“政策宣言”部分明确指出，“国会制定本法的目的是为美国未来的安全提供一个全面的纲领性文件；确定与国家安全有关的政策和手段的统一体制以及各部、局、政府的职能”等等。对于美国国家安全制度和体制的安排，从这部法律的目录就也可以大致有所了解。这部法律紧接“政策宣言”的是第一章，题为“国家安全的协调”，其中包括“国家安全的协调——国家安全委员会”、“中央情报局”、“国家安全资源委员会”三个条款；第二章题为“国防部”，包括“国防部”、“国防部长”、“陆军部”、“海军部”、“空军部”、“调动有效日期”、“战争委员会”、“参谋长联席会议”等等条款；第三章为“杂项”，包括“部长薪金”、“经费使用的授权”等等；第五章是“情报活动与责任”，用“国会监督”这一条款对情报活动的责任与监督问题作了规定；第六章是“保护某些国家安全的情报”，其中包括“美国间谍、情报员及其他来源秘密情报的保障”、“辩护与例外”、“报告”、“治外法权”等条款。据此可以看出，美国早在第二次世界大战结束后不久，就以法律的形式确立了比较完善的国家安全制度和体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然，任何国家安全制度和体制都不是永恒不变的。只有根据国际国内安全形势的变化适时地改革和调整国家安全制度和体制，才能更好地保障国家安全。例如，美国的国家安全制度和体制，在战后几十年就是不断调整变化的。</w:t>
      </w:r>
      <w:r>
        <w:rPr>
          <w:rFonts w:ascii="宋体;SimSun" w:hAnsi="宋体;SimSun" w:cs="宋体;SimSun"/>
          <w:sz w:val="24"/>
          <w:szCs w:val="24"/>
        </w:rPr>
        <w:t>“</w:t>
      </w:r>
      <w:r>
        <w:rPr>
          <w:rFonts w:cs="宋体;SimSun" w:ascii="宋体;SimSun" w:hAnsi="宋体;SimSun"/>
          <w:sz w:val="24"/>
          <w:szCs w:val="24"/>
        </w:rPr>
        <w:t>9·11”</w:t>
      </w:r>
      <w:r>
        <w:rPr>
          <w:rFonts w:ascii="宋体;SimSun" w:hAnsi="宋体;SimSun" w:cs="宋体;SimSun"/>
          <w:sz w:val="24"/>
          <w:szCs w:val="24"/>
        </w:rPr>
        <w:t>事件发生</w:t>
      </w:r>
      <w:r>
        <w:rPr>
          <w:rFonts w:cs="宋体;SimSun" w:ascii="宋体;SimSun" w:hAnsi="宋体;SimSun"/>
          <w:sz w:val="24"/>
          <w:szCs w:val="24"/>
        </w:rPr>
        <w:t>10</w:t>
      </w:r>
      <w:r>
        <w:rPr>
          <w:rFonts w:ascii="宋体;SimSun" w:hAnsi="宋体;SimSun" w:cs="宋体;SimSun"/>
          <w:sz w:val="24"/>
          <w:szCs w:val="24"/>
        </w:rPr>
        <w:t>天后，布什在国会联席会议上讲话时</w:t>
      </w:r>
      <w:r>
        <w:rPr>
          <w:rFonts w:ascii="宋体;SimSun" w:hAnsi="宋体;SimSun" w:cs="宋体;SimSun"/>
          <w:sz w:val="24"/>
          <w:szCs w:val="24"/>
        </w:rPr>
        <w:t>就提出了一个事关美国国家安全制度和体制大局的问题——</w:t>
      </w:r>
      <w:r>
        <w:rPr>
          <w:rFonts w:ascii="宋体;SimSun" w:hAnsi="宋体;SimSun" w:cs="宋体;SimSun"/>
          <w:sz w:val="24"/>
          <w:szCs w:val="24"/>
        </w:rPr>
        <w:t>“必须加强国土安全”。</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r>
        <w:rPr>
          <w:rFonts w:ascii="宋体;SimSun" w:hAnsi="宋体;SimSun" w:cs="宋体;SimSun"/>
          <w:sz w:val="24"/>
          <w:szCs w:val="24"/>
        </w:rPr>
        <w:t>，在</w:t>
      </w:r>
      <w:r>
        <w:rPr>
          <w:rFonts w:ascii="宋体;SimSun" w:hAnsi="宋体;SimSun" w:cs="宋体;SimSun"/>
          <w:sz w:val="24"/>
          <w:szCs w:val="24"/>
        </w:rPr>
        <w:t>国情咨文中，布什将打击恐怖主义、加强国土安全和重振经济作为</w:t>
      </w:r>
      <w:r>
        <w:rPr>
          <w:rFonts w:cs="宋体;SimSun" w:ascii="宋体;SimSun" w:hAnsi="宋体;SimSun"/>
          <w:sz w:val="24"/>
          <w:szCs w:val="24"/>
        </w:rPr>
        <w:t>2002</w:t>
      </w:r>
      <w:r>
        <w:rPr>
          <w:rFonts w:ascii="宋体;SimSun" w:hAnsi="宋体;SimSun" w:cs="宋体;SimSun"/>
          <w:sz w:val="24"/>
          <w:szCs w:val="24"/>
        </w:rPr>
        <w:t>年度的工作重点，</w:t>
      </w:r>
      <w:r>
        <w:rPr>
          <w:rFonts w:ascii="宋体;SimSun" w:hAnsi="宋体;SimSun" w:cs="宋体;SimSun"/>
          <w:sz w:val="24"/>
          <w:szCs w:val="24"/>
        </w:rPr>
        <w:t>其中</w:t>
      </w:r>
      <w:r>
        <w:rPr>
          <w:rFonts w:ascii="宋体;SimSun" w:hAnsi="宋体;SimSun" w:cs="宋体;SimSun"/>
          <w:sz w:val="24"/>
          <w:szCs w:val="24"/>
        </w:rPr>
        <w:t>加强国土安全</w:t>
      </w:r>
      <w:r>
        <w:rPr>
          <w:rFonts w:ascii="宋体;SimSun" w:hAnsi="宋体;SimSun" w:cs="宋体;SimSun"/>
          <w:sz w:val="24"/>
          <w:szCs w:val="24"/>
        </w:rPr>
        <w:t>属</w:t>
      </w:r>
      <w:r>
        <w:rPr>
          <w:rFonts w:ascii="宋体;SimSun" w:hAnsi="宋体;SimSun" w:cs="宋体;SimSun"/>
          <w:sz w:val="24"/>
          <w:szCs w:val="24"/>
        </w:rPr>
        <w:t>重中之重。</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布什总统向全国发表电视讲话，宣布要在联邦政府内成立一个新的永久性的内阁级国土安全部，以协调联邦政府下属的各个职能部门所担负的国土安全工作。这个被视为</w:t>
      </w:r>
      <w:r>
        <w:rPr>
          <w:rFonts w:cs="宋体;SimSun" w:ascii="宋体;SimSun" w:hAnsi="宋体;SimSun"/>
          <w:sz w:val="24"/>
          <w:szCs w:val="24"/>
        </w:rPr>
        <w:t>55</w:t>
      </w:r>
      <w:r>
        <w:rPr>
          <w:rFonts w:ascii="宋体;SimSun" w:hAnsi="宋体;SimSun" w:cs="宋体;SimSun"/>
          <w:sz w:val="24"/>
          <w:szCs w:val="24"/>
        </w:rPr>
        <w:t>年以来美国政府规模最大的一次机构调整再次说明了国土安全在美国政治生活中的重要地位。布什的此次讲话，正式明确地把保护美国国土安全和美国人民免遭恐怖袭击作为国土安全的首要任务，并赋予</w:t>
      </w:r>
      <w:r>
        <w:rPr>
          <w:rFonts w:ascii="宋体;SimSun" w:hAnsi="宋体;SimSun" w:cs="宋体;SimSun"/>
          <w:sz w:val="24"/>
          <w:szCs w:val="24"/>
        </w:rPr>
        <w:t>将要成立的国土安全部</w:t>
      </w:r>
      <w:r>
        <w:rPr>
          <w:rFonts w:ascii="宋体;SimSun" w:hAnsi="宋体;SimSun" w:cs="宋体;SimSun"/>
          <w:sz w:val="24"/>
          <w:szCs w:val="24"/>
        </w:rPr>
        <w:t>四大职能，即负责边境安全、防止恐怖分子以及爆炸物进入美国；与地方政府合作，建立紧急快速高效反应机制；开发监测生化和放射性武器以及毒品缉查与戒毒技术；汇总和分析政府各部门获取的情报和有关执法信息。</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布什派遣白宫国土安全办公室主任里奇向国会递交了关于组建“国土安全部”的提案。</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白宫正式公布了美国历史上的第一部国家国土安全战略，也是第一部针对恐怖分子袭击的综合性战略。这是一份起草者在向数以万计的政治家、公务员和“</w:t>
      </w:r>
      <w:r>
        <w:rPr>
          <w:rFonts w:cs="宋体;SimSun" w:ascii="宋体;SimSun" w:hAnsi="宋体;SimSun"/>
          <w:sz w:val="24"/>
          <w:szCs w:val="24"/>
        </w:rPr>
        <w:t>9·11”</w:t>
      </w:r>
      <w:r>
        <w:rPr>
          <w:rFonts w:ascii="宋体;SimSun" w:hAnsi="宋体;SimSun" w:cs="宋体;SimSun"/>
          <w:sz w:val="24"/>
          <w:szCs w:val="24"/>
        </w:rPr>
        <w:t>事件的幸存者及其家属咨询的基础上完成的大作。报告正式将美国国土安全任务归纳成三大项，即防止恐怖分子对美国本土发动袭击、加强美国应对恐怖主义的能力和缩小恐怖分子袭击造成的损失。布什总统在发布这份战略报告时特别强调“这是国家战略，而不是联邦政府战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9</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国会参议院以</w:t>
      </w:r>
      <w:r>
        <w:rPr>
          <w:rFonts w:cs="宋体;SimSun" w:ascii="宋体;SimSun" w:hAnsi="宋体;SimSun"/>
          <w:sz w:val="24"/>
          <w:szCs w:val="24"/>
        </w:rPr>
        <w:t>90</w:t>
      </w:r>
      <w:r>
        <w:rPr>
          <w:rFonts w:ascii="宋体;SimSun" w:hAnsi="宋体;SimSun" w:cs="宋体;SimSun"/>
          <w:sz w:val="24"/>
          <w:szCs w:val="24"/>
        </w:rPr>
        <w:t>票赞成和</w:t>
      </w:r>
      <w:r>
        <w:rPr>
          <w:rFonts w:cs="宋体;SimSun" w:ascii="宋体;SimSun" w:hAnsi="宋体;SimSun"/>
          <w:sz w:val="24"/>
          <w:szCs w:val="24"/>
        </w:rPr>
        <w:t>9</w:t>
      </w:r>
      <w:r>
        <w:rPr>
          <w:rFonts w:ascii="宋体;SimSun" w:hAnsi="宋体;SimSun" w:cs="宋体;SimSun"/>
          <w:sz w:val="24"/>
          <w:szCs w:val="24"/>
        </w:rPr>
        <w:t>票反对的表决通过了组建国土安全部的法案</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布什正式签署了</w:t>
      </w:r>
      <w:r>
        <w:rPr>
          <w:rFonts w:ascii="宋体;SimSun" w:hAnsi="宋体;SimSun" w:cs="宋体;SimSun"/>
          <w:sz w:val="24"/>
          <w:szCs w:val="24"/>
        </w:rPr>
        <w:t>这部</w:t>
      </w:r>
      <w:r>
        <w:rPr>
          <w:rFonts w:ascii="宋体;SimSun" w:hAnsi="宋体;SimSun" w:cs="宋体;SimSun"/>
          <w:sz w:val="24"/>
          <w:szCs w:val="24"/>
        </w:rPr>
        <w:t>法案，并任命了</w:t>
      </w:r>
      <w:r>
        <w:rPr>
          <w:rFonts w:ascii="宋体;SimSun" w:hAnsi="宋体;SimSun" w:cs="宋体;SimSun"/>
          <w:sz w:val="24"/>
          <w:szCs w:val="24"/>
        </w:rPr>
        <w:t>当时的</w:t>
      </w:r>
      <w:r>
        <w:rPr>
          <w:rFonts w:ascii="宋体;SimSun" w:hAnsi="宋体;SimSun" w:cs="宋体;SimSun"/>
          <w:sz w:val="24"/>
          <w:szCs w:val="24"/>
        </w:rPr>
        <w:t>白宫国土安全办公室主任里奇为该部部长。</w:t>
      </w:r>
    </w:p>
    <w:p>
      <w:pPr>
        <w:pStyle w:val="Normal"/>
        <w:spacing w:lineRule="auto" w:line="360"/>
        <w:ind w:firstLine="480"/>
        <w:rPr/>
      </w:pPr>
      <w:r>
        <w:rPr>
          <w:rFonts w:ascii="宋体;SimSun" w:hAnsi="宋体;SimSun" w:cs="宋体;SimSun"/>
          <w:sz w:val="24"/>
          <w:szCs w:val="24"/>
        </w:rPr>
        <w:t>正是由于现代民主国家的国家安全活动都需要依法进行，国家安全法律法规就成了有效保障国家安全极为重要的前提条件。如前所述，美国</w:t>
      </w:r>
      <w:r>
        <w:rPr>
          <w:rFonts w:cs="宋体;SimSun" w:ascii="宋体;SimSun" w:hAnsi="宋体;SimSun"/>
          <w:sz w:val="24"/>
          <w:szCs w:val="24"/>
        </w:rPr>
        <w:t>1947</w:t>
      </w:r>
      <w:r>
        <w:rPr>
          <w:rFonts w:ascii="宋体;SimSun" w:hAnsi="宋体;SimSun" w:cs="宋体;SimSun"/>
          <w:sz w:val="24"/>
          <w:szCs w:val="24"/>
        </w:rPr>
        <w:t>年制定的《国家安全法》，对美国后来的国家安全保障就起了长期的支持作用。除此之外，美国还制定有《保密法》、《信息自由法》、《情报自由法》、《间谍罪惩治法》、《国家安全局法》、《中央情报局条例》、《机密情报程序法》、《军人间谍罪惩治法》、《情报人员身份保护法》、《获取机密资料程序法案》、《</w:t>
      </w:r>
      <w:r>
        <w:rPr>
          <w:rFonts w:cs="宋体;SimSun" w:ascii="宋体;SimSun" w:hAnsi="宋体;SimSun"/>
          <w:sz w:val="24"/>
          <w:szCs w:val="24"/>
        </w:rPr>
        <w:t>12333</w:t>
      </w:r>
      <w:r>
        <w:rPr>
          <w:rFonts w:ascii="宋体;SimSun" w:hAnsi="宋体;SimSun" w:cs="宋体;SimSun"/>
          <w:sz w:val="24"/>
          <w:szCs w:val="24"/>
        </w:rPr>
        <w:t>号总统令（美国的情报任务）》等法律法规。其实，当今世界各民主国家都有自己的国家安全法律法规。例如俄罗斯，在苏联解体后，就陆续制定了《联邦国家安全法》、《联邦反间谍局条例》、《联邦对外情报机关法》等法律法规。《中华人民共和国宪法》、《中华人民共和国刑法》以及《中华人民共和国国家安全法》、《中华人民共和国保守国家秘密法》等等法律法规，都对我国国家安全和国家安全工作起着重要的法律保障作用。与国家安全法律法规相联系的是国家安全法制和国家安全法治，也就是保障国家安全的活动必须依法进行。从总体上看，国家安全法制和法治，在规范各种主体维护国家安全的职责和义务，防范和惩治危害国家安全的行为，赋予国家安全机构及其工作人员履行职务所必需的职权，保护国家安全机构及其人员合法权益等方面，发挥着重要作用。在一个民主国家内，法治是不应该有死角的，任何领域，包括国家安全和国家安全活动领域，也包括更为隐蔽的反间谍和情报保障工作领域，都必须要有法可依，依法办事。只有这样，才能真正保障包括全体国民和整个国家的利益与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人心所向也是保障国家安全极为重要的条件。一般来说，国家的安危决定着国民的命运，因而任何一个国民在本能上都是爱国的，都希望自己的国家安全，都能够主动维护国家的利益和安全。正是由于这一点，国家安全才有了最根本的保障。但是，国民对国家安全的保障作用在不同的政治制度、体制和不同的国家安全政策下，却可能有不同的表现。国家安全活动只有以国民的利益与安全为核心和根本目的，才能够赢得广大国民的人心，才能获得广大国民的理解和支持，才能更有效地保障国家安全。因此，人心所向是保障国家安全的重要条件之一。</w:t>
      </w:r>
    </w:p>
    <w:p>
      <w:pPr>
        <w:pStyle w:val="Normal"/>
        <w:spacing w:lineRule="auto" w:line="360"/>
        <w:ind w:firstLine="480"/>
        <w:rPr/>
      </w:pPr>
      <w:r>
        <w:rPr>
          <w:rFonts w:ascii="宋体;SimSun" w:hAnsi="宋体;SimSun" w:cs="宋体;SimSun"/>
          <w:sz w:val="24"/>
          <w:szCs w:val="24"/>
        </w:rPr>
        <w:t>此外，国家安全保障机制的软件构成还包括其他一些内容，其中重要的有国家安全观、国家安全战略。由于后面将有专章详细论述国家安全观和国家安全战略问题，此处不再讨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国家安全保障活动</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国家安全保障活动的基本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安全保障活动是一个国家为了促进影响国家安全的积极因素，消除影响国家安全的消极因素，特别是为了防止和破解各种威胁和危害国家安全的活动，而通过各种方法和手段消解和打击各种威胁和危害国家安全行为的过程。</w:t>
      </w:r>
    </w:p>
    <w:p>
      <w:pPr>
        <w:pStyle w:val="Normal"/>
        <w:spacing w:lineRule="auto" w:line="360"/>
        <w:ind w:firstLine="480"/>
        <w:rPr/>
      </w:pPr>
      <w:r>
        <w:rPr>
          <w:rFonts w:ascii="宋体;SimSun" w:hAnsi="宋体;SimSun" w:cs="宋体;SimSun"/>
          <w:sz w:val="24"/>
          <w:szCs w:val="24"/>
        </w:rPr>
        <w:t>在人类历史上，国家安全保障活动比国家安全保障机制确立的要早。在人类还没有建立专门机构和专门制度来保障国家安全之前，国家安全保障活动就已经存在了。国家安全保障活动可以说是与国家同时出现的。有了国家就有了国家安全活动。</w:t>
      </w:r>
    </w:p>
    <w:p>
      <w:pPr>
        <w:pStyle w:val="Normal"/>
        <w:spacing w:lineRule="auto" w:line="360"/>
        <w:ind w:firstLine="480"/>
        <w:rPr/>
      </w:pPr>
      <w:r>
        <w:rPr>
          <w:rFonts w:ascii="宋体;SimSun" w:hAnsi="宋体;SimSun" w:cs="宋体;SimSun"/>
          <w:sz w:val="24"/>
          <w:szCs w:val="24"/>
        </w:rPr>
        <w:t>国家安全保障活动有各种各样的形式，涉及不同部门和不同的人。在此，我们按照手段的不同，把其分为通过硬手段保障国家安全的活动和通过软手段保障国家安全的活动两类来讨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保障国家安全的硬手段</w:t>
      </w:r>
    </w:p>
    <w:p>
      <w:pPr>
        <w:pStyle w:val="Normal"/>
        <w:spacing w:lineRule="auto" w:line="360"/>
        <w:ind w:firstLine="480"/>
        <w:rPr/>
      </w:pPr>
      <w:r>
        <w:rPr>
          <w:rFonts w:ascii="宋体;SimSun" w:hAnsi="宋体;SimSun" w:cs="宋体;SimSun"/>
          <w:sz w:val="24"/>
          <w:szCs w:val="24"/>
        </w:rPr>
        <w:t>政治、军事、法律、外交、情报等方面的活动，都是保障国家安全的重要活动，也都是保障国家安全的硬手段。在此，我们依据前面对国家安全保障机构的划分，把保障国家安全硬手段相应地分为公开手段和秘密手段两种来讨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保障国家安全的公开手段和公开活动</w:t>
      </w:r>
    </w:p>
    <w:p>
      <w:pPr>
        <w:pStyle w:val="Normal"/>
        <w:spacing w:lineRule="auto" w:line="360"/>
        <w:ind w:firstLine="480"/>
        <w:rPr/>
      </w:pPr>
      <w:r>
        <w:rPr>
          <w:rFonts w:ascii="宋体;SimSun" w:hAnsi="宋体;SimSun" w:cs="宋体;SimSun"/>
          <w:sz w:val="24"/>
          <w:szCs w:val="24"/>
        </w:rPr>
        <w:t>军事攻防是国家安全保障中最为重要的强力手段。在人类历史上，军事进攻曾经被某些大国强国作为征服小国弱国以获取自身利益的重要手段。近代以来，西方列强对包括中国在内的东方国家的侵略和掠夺，就是这方面的集中体现。对于真正意义上的国家安全保障来说，军事手段应该重点放在“防控”上。但是，无论是攻还是防，军事都是最基本的国家安全保障活动，军事手段因而便是保障国家安全最基本的手段。</w:t>
      </w:r>
    </w:p>
    <w:p>
      <w:pPr>
        <w:pStyle w:val="Normal"/>
        <w:spacing w:lineRule="auto" w:line="360"/>
        <w:ind w:firstLine="480"/>
        <w:rPr/>
      </w:pPr>
      <w:r>
        <w:rPr>
          <w:rFonts w:ascii="宋体;SimSun" w:hAnsi="宋体;SimSun" w:cs="宋体;SimSun"/>
          <w:sz w:val="24"/>
          <w:szCs w:val="24"/>
        </w:rPr>
        <w:t>军事活动以军队为基本机构，以战争为最高形式。根据《中国大百科全书</w:t>
      </w:r>
      <w:r>
        <w:rPr>
          <w:rFonts w:ascii="宋体;SimSun" w:hAnsi="宋体;SimSun" w:cs="宋体;SimSun"/>
          <w:sz w:val="24"/>
          <w:szCs w:val="24"/>
        </w:rPr>
        <w:t>•</w:t>
      </w:r>
      <w:r>
        <w:rPr>
          <w:rFonts w:ascii="宋体;SimSun" w:hAnsi="宋体;SimSun" w:cs="宋体;SimSun"/>
          <w:sz w:val="24"/>
          <w:szCs w:val="24"/>
        </w:rPr>
        <w:t>军事卷》的定义，战争是“人类社会集团之间为了一定的政治、经济目的而进行的武装斗争。这是一种特殊的社会历史现象，是用以解决民族与民族、国家与国家、阶级与阶级、政治集团与政治集团之间矛盾的最高的斗争形式”。战争不是从来就有的，也不是永恒的。战争是在社会生产力和生产关系发展到一定阶段的产物。战争的初始形态是原始社会晚期部落或部落联盟之间为争夺生存条件而引起的暴力冲突。随着生产力发展，私有制、阶级和国家的出现，产生了暴力统治工具——国家，战争的性质逐步发生了变化，才出现了压迫和反压迫、侵略和反侵略的战争。战争是为了达到一定的政治、经济目的而进行的武装斗争。战争的实质就是一定的阶级、国家、政治集团的政治通过暴力手段的继续。各阶级、国家、政治集团为了取得战争的胜利，维护本阶级、国家、政治集团的政治、经济利益，必然进行各种准备和实施战争的活动，于是产生了准备和实施战争为中心的社会活动——军事，同时产生了专门从事武装斗争的社会集团军队。</w:t>
      </w:r>
    </w:p>
    <w:p>
      <w:pPr>
        <w:pStyle w:val="Normal"/>
        <w:spacing w:lineRule="auto" w:line="360"/>
        <w:ind w:firstLine="480"/>
        <w:rPr/>
      </w:pPr>
      <w:r>
        <w:rPr>
          <w:rFonts w:ascii="宋体;SimSun" w:hAnsi="宋体;SimSun" w:cs="宋体;SimSun"/>
          <w:sz w:val="24"/>
          <w:szCs w:val="24"/>
        </w:rPr>
        <w:t>军事是“直接有关武装斗争的事项的统称”，其中包括武装力量的组织、训练和作战行动，武器装备的研制、生产和使用，战略战术的研究和运用，战争物资的储备和供应，国防设施的计划和建造以及军事科学的研究，这些都属于军事的范畴。无论是战争，还是其他形式的军事活动，都在保障国家安全方面发挥着头等重要的作用，是保障国家安全最重要的手段。一个国家如果没有一定的军事力量，没有能力将战争作为最后的手段，那么就难以保障自己的安全。因此，无论是“战争与革命”为时代主题的时候，还是“和平与发展”为时代主题的时候，要保障国家安全都不能离开军事手段和军事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障国家安全的政治手段有各种各样，其中既有硬的一面，例如镇压、监禁、流放等等手段，也有软的一面，例如外交、宣传、公关、改革等等手段。对于镇压、监禁、流放等硬手段来说，其执行者在现代社会中就是负有不同职责的各种警察机构和部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照马克思主义的一般观点，警察具有三方面的职能：第一，警察是武装性质的暴力机关，是国家重要的专政工具之一。警察作为国家机器的一个重要组成部分，作为阶级压迫的工具，依国家所赋予的特殊强制手段维护统治阶级的国家意志和利益。第二，警察是国家的一个特殊的暴力机关，是统治阶级意志的维护者和执行者，拥有多种强制手段，配备各种武器和警械。第三，警察是维护公共安全和社会秩序的行政机关。</w:t>
      </w:r>
    </w:p>
    <w:p>
      <w:pPr>
        <w:pStyle w:val="Normal"/>
        <w:spacing w:lineRule="auto" w:line="360"/>
        <w:ind w:firstLine="480"/>
        <w:rPr/>
      </w:pPr>
      <w:r>
        <w:rPr>
          <w:rFonts w:ascii="宋体;SimSun" w:hAnsi="宋体;SimSun" w:cs="宋体;SimSun"/>
          <w:sz w:val="24"/>
          <w:szCs w:val="24"/>
        </w:rPr>
        <w:t>由此可见，警察不仅负有一般的维护社会秩序的职责，通过各种手段来保证生产秩序、工作秩序、科研秩序、教学秩序和公民生活秩序不被破坏，而且在维护国家安全方面负有直接的重要责任，其中包括对外保卫国家政权和国家主权不受侵犯和颠覆，同外来侵略和颠覆活动作斗争，对内防范被统治阶级和敌对分子的反抗和破坏活动。（王渤：《发达国家政府管理制度文库：发达国家警察管理制度》，时事出版社</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版）在此应该注意的是，即使一般性的治安活动，也是保障国家安全的重要内容。</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保障国家安全的秘密手段和秘密活动</w:t>
      </w:r>
    </w:p>
    <w:p>
      <w:pPr>
        <w:pStyle w:val="Normal"/>
        <w:spacing w:lineRule="auto" w:line="360"/>
        <w:ind w:firstLine="480"/>
        <w:rPr/>
      </w:pPr>
      <w:r>
        <w:rPr>
          <w:rFonts w:ascii="宋体;SimSun" w:hAnsi="宋体;SimSun" w:cs="宋体;SimSun"/>
          <w:sz w:val="24"/>
          <w:szCs w:val="24"/>
        </w:rPr>
        <w:t>保障国家安全的秘密手段和秘密活动，主要是指以间谍情报手段和间谍情报活动为主的国家安全保障手段与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历史上看，间谍情报活动在国家出现之前就开始萌芽，但真正的间谍情报活动则是在国家出现之后才出现的。人类有文字记载的最早的情报活动，是中国夏朝第</w:t>
      </w:r>
      <w:r>
        <w:rPr>
          <w:rFonts w:cs="宋体;SimSun" w:ascii="宋体;SimSun" w:hAnsi="宋体;SimSun"/>
          <w:sz w:val="24"/>
          <w:szCs w:val="24"/>
        </w:rPr>
        <w:t>6</w:t>
      </w:r>
      <w:r>
        <w:rPr>
          <w:rFonts w:ascii="宋体;SimSun" w:hAnsi="宋体;SimSun" w:cs="宋体;SimSun"/>
          <w:sz w:val="24"/>
          <w:szCs w:val="24"/>
        </w:rPr>
        <w:t>代国君少康用间灭浇国之事。《左传</w:t>
      </w:r>
      <w:r>
        <w:rPr>
          <w:rFonts w:cs="宋体;SimSun" w:ascii="宋体;SimSun" w:hAnsi="宋体;SimSun"/>
          <w:sz w:val="24"/>
          <w:szCs w:val="24"/>
        </w:rPr>
        <w:t>·</w:t>
      </w:r>
      <w:r>
        <w:rPr>
          <w:rFonts w:ascii="宋体;SimSun" w:hAnsi="宋体;SimSun" w:cs="宋体;SimSun"/>
          <w:sz w:val="24"/>
          <w:szCs w:val="24"/>
        </w:rPr>
        <w:t>哀公元年》记载：“少康使女艾谍浇，使季杼诱豷，遂灭过、戈。”据此，清人朱逢甲认为，“用间始于夏之少康，使女艾间浇。”这就是说，在中国最早使用间谍的是夏代国王少康，他曾派遣一名叫女艾的臣对浇进行间谍情报活动。浇是当时一个叫过国的统治者。由于夏朝建立在公元前</w:t>
      </w:r>
      <w:r>
        <w:rPr>
          <w:rFonts w:cs="宋体;SimSun" w:ascii="宋体;SimSun" w:hAnsi="宋体;SimSun"/>
          <w:sz w:val="24"/>
          <w:szCs w:val="24"/>
        </w:rPr>
        <w:t>22</w:t>
      </w:r>
      <w:r>
        <w:rPr>
          <w:rFonts w:ascii="宋体;SimSun" w:hAnsi="宋体;SimSun" w:cs="宋体;SimSun"/>
          <w:sz w:val="24"/>
          <w:szCs w:val="24"/>
        </w:rPr>
        <w:t>世纪左右，灭亡在公元前</w:t>
      </w:r>
      <w:r>
        <w:rPr>
          <w:rFonts w:cs="宋体;SimSun" w:ascii="宋体;SimSun" w:hAnsi="宋体;SimSun"/>
          <w:sz w:val="24"/>
          <w:szCs w:val="24"/>
        </w:rPr>
        <w:t>16</w:t>
      </w:r>
      <w:r>
        <w:rPr>
          <w:rFonts w:ascii="宋体;SimSun" w:hAnsi="宋体;SimSun" w:cs="宋体;SimSun"/>
          <w:sz w:val="24"/>
          <w:szCs w:val="24"/>
        </w:rPr>
        <w:t>世纪，共传</w:t>
      </w:r>
      <w:r>
        <w:rPr>
          <w:rFonts w:cs="宋体;SimSun" w:ascii="宋体;SimSun" w:hAnsi="宋体;SimSun"/>
          <w:sz w:val="24"/>
          <w:szCs w:val="24"/>
        </w:rPr>
        <w:t>14</w:t>
      </w:r>
      <w:r>
        <w:rPr>
          <w:rFonts w:ascii="宋体;SimSun" w:hAnsi="宋体;SimSun" w:cs="宋体;SimSun"/>
          <w:sz w:val="24"/>
          <w:szCs w:val="24"/>
        </w:rPr>
        <w:t>世、</w:t>
      </w:r>
      <w:r>
        <w:rPr>
          <w:rFonts w:cs="宋体;SimSun" w:ascii="宋体;SimSun" w:hAnsi="宋体;SimSun"/>
          <w:sz w:val="24"/>
          <w:szCs w:val="24"/>
        </w:rPr>
        <w:t>17</w:t>
      </w:r>
      <w:r>
        <w:rPr>
          <w:rFonts w:ascii="宋体;SimSun" w:hAnsi="宋体;SimSun" w:cs="宋体;SimSun"/>
          <w:sz w:val="24"/>
          <w:szCs w:val="24"/>
        </w:rPr>
        <w:t>王，所以这一间谍活动应该是在公元前</w:t>
      </w:r>
      <w:r>
        <w:rPr>
          <w:rFonts w:cs="宋体;SimSun" w:ascii="宋体;SimSun" w:hAnsi="宋体;SimSun"/>
          <w:sz w:val="24"/>
          <w:szCs w:val="24"/>
        </w:rPr>
        <w:t>20</w:t>
      </w:r>
      <w:r>
        <w:rPr>
          <w:rFonts w:ascii="宋体;SimSun" w:hAnsi="宋体;SimSun" w:cs="宋体;SimSun"/>
          <w:sz w:val="24"/>
          <w:szCs w:val="24"/>
        </w:rPr>
        <w:t>世纪左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少康之后，间谍情报在政治军事活动中被广泛运用，成为政治军事侦察的主要手段。据专家对商朝遗址殷墟中甲骨文的分析，间谍活动在商代已经很频繁了。甲骨文中用来描写间谍活动的主要有两个字，一是“窥”，二是“望”，这说明当时的间谍活动手段主要是到敌国或敌营附近去窥望政情和军情。此外，《孙子</w:t>
      </w:r>
      <w:r>
        <w:rPr>
          <w:rFonts w:cs="宋体;SimSun" w:ascii="宋体;SimSun" w:hAnsi="宋体;SimSun"/>
          <w:sz w:val="24"/>
          <w:szCs w:val="24"/>
        </w:rPr>
        <w:t>·</w:t>
      </w:r>
      <w:r>
        <w:rPr>
          <w:rFonts w:ascii="宋体;SimSun" w:hAnsi="宋体;SimSun" w:cs="宋体;SimSun"/>
          <w:sz w:val="24"/>
          <w:szCs w:val="24"/>
        </w:rPr>
        <w:t>用间篇》记载了夏商周时期的两个著名间谍案例：“殷之兴，伊挚在夏；周之兴，吕牙在商。”既然间谍侦察手段已经出现，已经被运用到政治军事活动之中，那么它就不可能只是偶然的个别现象，而必然是政治军事活动中一种普遍现象，甚至把管理间谍工作作为某些官员的专门职守。根据古代典籍《周礼》的说法，周朝的“士师”有</w:t>
      </w:r>
      <w:r>
        <w:rPr>
          <w:rFonts w:cs="宋体;SimSun" w:ascii="宋体;SimSun" w:hAnsi="宋体;SimSun"/>
          <w:sz w:val="24"/>
          <w:szCs w:val="24"/>
        </w:rPr>
        <w:t>8</w:t>
      </w:r>
      <w:r>
        <w:rPr>
          <w:rFonts w:ascii="宋体;SimSun" w:hAnsi="宋体;SimSun" w:cs="宋体;SimSun"/>
          <w:sz w:val="24"/>
          <w:szCs w:val="24"/>
        </w:rPr>
        <w:t>项职守，其中两项与间谍工作直接相关，一是“邦</w:t>
      </w:r>
      <w:r>
        <w:rPr>
          <w:rFonts w:ascii="PMingLiU;新細明體" w:hAnsi="PMingLiU;新細明體" w:cs="PMingLiU;新細明體"/>
          <w:color w:val="000000"/>
          <w:szCs w:val="24"/>
        </w:rPr>
        <w:t>汋</w:t>
      </w:r>
      <w:r>
        <w:rPr>
          <w:rFonts w:ascii="宋体;SimSun" w:hAnsi="宋体;SimSun" w:cs="宋体;SimSun"/>
          <w:sz w:val="24"/>
          <w:szCs w:val="24"/>
        </w:rPr>
        <w:t>”，即斟酌窃取机密，二是“邦谍”，就是当敌国企图前来侵伐时，派人前去侦察，获得对方机密后返回报告。这一点从成书于战国晚期的《六韬》中也可得到证明。因此可以推断，在中国的奴隶社会时期，在商周之际，间谍侦察手段已经被广泛地运用到政治军事活动之中，并在运用中不断得到发展。也正是由于有了这样的间谍侦察实践，所以后来孙武才可能在其《兵法》中加以总结，上升为用间理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到了春秋战国时期，由于诸侯争霸，战争不断，间谍侦察作为政治和军事活动的一种重要手段，得到极大的发展，同时也被广泛运用到社会各个方面，并因此产生了新的间谍侦察手段和方法。在各行各业都进行间谍活动的同时，也形成了专门负责间谍侦察工作的专职间谍侦察领导人员，形成了比较系统的间谍侦察理论。当时的间谍侦察，有的是国君或军事统帅直接派出己方人员到敌国内部进行侦察，有的是利用敌方俘虏、官员和间谍为反间使其返回本国进行间谍情报活动，也有的是从敌方叛逃人员中收集情报，还有的利用派遣使者的方式进行外交间谍活动，更有用重金收买敌方将领或权臣为内间，甚至运用了窃听、暗杀、刺杀、破坏等手段。当时，从事间谍侦察的既有军队中的士兵、宫廷中的侍臣，也有乡村山野的村夫、美女、鸡鸣狗盗之徒，还有包括圣哲贤士在内的不同阶层的知识分子，军队中的将帅和国君本人有时也直接进行间谍侦察。《孙子兵法</w:t>
      </w:r>
      <w:r>
        <w:rPr>
          <w:rFonts w:cs="宋体;SimSun" w:ascii="宋体;SimSun" w:hAnsi="宋体;SimSun"/>
          <w:sz w:val="24"/>
          <w:szCs w:val="24"/>
        </w:rPr>
        <w:t>·</w:t>
      </w:r>
      <w:r>
        <w:rPr>
          <w:rFonts w:ascii="宋体;SimSun" w:hAnsi="宋体;SimSun" w:cs="宋体;SimSun"/>
          <w:sz w:val="24"/>
          <w:szCs w:val="24"/>
        </w:rPr>
        <w:t>用间篇》既是这一时期间谍侦察活动的理论总结，标志着中国古代用间思想的形成，同时又对这一时期及其后来中国历史上的间谍侦察活动起到了理论指导的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秦汉以后，间谍侦察在国内战争和对外战争中都被广泛运用。在秦末的楚汉之争中，刘邦便深得用间要领，多次运用间谍侦察获得楚军情报，使之成为战胜项羽的一个重要因素。汉统一后，为解除北方匈奴的威胁，在汉高祖和汉武帝时曾与匈奴发生多次战争，并在战争中大量运用了间谍侦察手段。魏晋南北朝时期，国家出现分裂，各政权之间相互用间，其中最突出的是北周韦孝宽收买敌方人员做间谍，并用书信来传递情报，用传单进行心理战活动。隋唐时期，间谍侦察虽然没有什么新的特点，但对间谍侦察理论的研究有了新发展，这一方面表现在对《孙子兵法》的注解上，另一方面表现在李靖的《卫公兵法》中。自从曹操首次为《孙子兵法》作注后，唐代为《孙子兵法》作注者蜂起，主要有李筌、杜牧、王晰（注：此字为上下结构）等人。宋、元、明、清时期，战争形式以民族之间的战争居多，用间因而也具有民族斗争的特点。在军事间谍和政治间谍继续发展的同时，间谍理论在这一时期也以为《孙子兵法》作注的形式发展起来，同时有了一些专门的间谍侦察著作，其中的代表作是《投笔肤谈</w:t>
      </w:r>
      <w:r>
        <w:rPr>
          <w:rFonts w:cs="宋体;SimSun" w:ascii="宋体;SimSun" w:hAnsi="宋体;SimSun"/>
          <w:sz w:val="24"/>
          <w:szCs w:val="24"/>
        </w:rPr>
        <w:t>·</w:t>
      </w:r>
      <w:r>
        <w:rPr>
          <w:rFonts w:ascii="宋体;SimSun" w:hAnsi="宋体;SimSun" w:cs="宋体;SimSun"/>
          <w:sz w:val="24"/>
          <w:szCs w:val="24"/>
        </w:rPr>
        <w:t>谍间篇》和朱逢甲的《间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西方，古希腊的神话传说中也记录了人类早期的一些间谍情报活动，其中最著名的就是特洛伊战争期间的木马计。据近代以来的考古发现，这些神话故事也有一定的历史根据，而不是凭空杜撰出来的。根据这些神话传说，特洛伊战争大约发生在公元前</w:t>
      </w:r>
      <w:r>
        <w:rPr>
          <w:rFonts w:cs="宋体;SimSun" w:ascii="宋体;SimSun" w:hAnsi="宋体;SimSun"/>
          <w:sz w:val="24"/>
          <w:szCs w:val="24"/>
        </w:rPr>
        <w:t>12</w:t>
      </w:r>
      <w:r>
        <w:rPr>
          <w:rFonts w:ascii="宋体;SimSun" w:hAnsi="宋体;SimSun" w:cs="宋体;SimSun"/>
          <w:sz w:val="24"/>
          <w:szCs w:val="24"/>
        </w:rPr>
        <w:t>世纪，当时，希腊士兵在奥德斯的率领下远征特洛伊城。由于特洛伊城久攻不下，希腊人想出了一个计策，即“木马计”。就木马计本身来说，它并不是情报活动，但木马计的成功，却得益于情报活动，具体来说是得益于一种“假情报”活动。希腊首领奥德修斯为了让特洛伊城里的人把伏有精兵的特制木马运进城内，命令一个叫西农的青年混入被俘的希腊人中，并让他向特洛斯谎称这是一匹神力无比的木马，只要把它留在城内，城池就可以安然无痒。希腊人编造的这一假情报，确实把特洛伊人蒙骗了，结果使自己的伏兵顺利地进到了特洛伊城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代以来，英国被认为是最早开展情报活动的国家之一。</w:t>
      </w:r>
      <w:r>
        <w:rPr>
          <w:rFonts w:cs="宋体;SimSun" w:ascii="宋体;SimSun" w:hAnsi="宋体;SimSun"/>
          <w:sz w:val="24"/>
          <w:szCs w:val="24"/>
        </w:rPr>
        <w:t>9</w:t>
      </w:r>
      <w:r>
        <w:rPr>
          <w:rFonts w:ascii="宋体;SimSun" w:hAnsi="宋体;SimSun" w:cs="宋体;SimSun"/>
          <w:sz w:val="24"/>
          <w:szCs w:val="24"/>
        </w:rPr>
        <w:t>世纪时，英国历史上出现了第一个重要的间谍情报人物阿尔弗雷德大帝，他在</w:t>
      </w:r>
      <w:r>
        <w:rPr>
          <w:rFonts w:cs="宋体;SimSun" w:ascii="宋体;SimSun" w:hAnsi="宋体;SimSun"/>
          <w:sz w:val="24"/>
          <w:szCs w:val="24"/>
        </w:rPr>
        <w:t>878</w:t>
      </w:r>
      <w:r>
        <w:rPr>
          <w:rFonts w:ascii="宋体;SimSun" w:hAnsi="宋体;SimSun" w:cs="宋体;SimSun"/>
          <w:sz w:val="24"/>
          <w:szCs w:val="24"/>
        </w:rPr>
        <w:t>年英国与丹麦作战时，曾伪装成吟诗卖唱者，在一群江湖艺人和乐师的陪伴下混入丹麦远征军中进行侦察情报活动。但是，他这位英国大帝并非专职情报人员，情报活动对其来说是一份业余工作。</w:t>
      </w:r>
      <w:r>
        <w:rPr>
          <w:rFonts w:cs="宋体;SimSun" w:ascii="宋体;SimSun" w:hAnsi="宋体;SimSun"/>
          <w:sz w:val="24"/>
          <w:szCs w:val="24"/>
        </w:rPr>
        <w:t>15</w:t>
      </w:r>
      <w:r>
        <w:rPr>
          <w:rFonts w:ascii="宋体;SimSun" w:hAnsi="宋体;SimSun" w:cs="宋体;SimSun"/>
          <w:sz w:val="24"/>
          <w:szCs w:val="24"/>
        </w:rPr>
        <w:t>世纪英国都铎王朝时，王公贵族之间的权力斗争十分尖锐复杂，情报活动也随之发展起来，有些当权者网络一批情报贩子，建立了自己的私人情报网。例如，享利七世即位前几年，曾被理查三世逼得无处安身，因而体会到组织一个能够为自己的安全提供情报和保卫服务的秘密机构很是必要。就在这时，他网罗三教九流，让他们为自己搜集情报，为自己提供安全保卫。后来，在挫败理查三世打算绑架自己的阴谋时，这个情报网发挥了重要作用。这里的情报人员虽然还不能说是国家安全情报人员，这样的安全情报网也还不能说是国家安全情报网，但我们却可以认为这些人是私人安全情报人员，由这些人组成安全情报网是情报组织开始萌生的表现。当然，由于这些人并不是专门以情报工作为职业，所以并不是专职情报人员；由于这样的情报网并没有真正的组织形式而只是被个人联络在自己周围，所以也还不是真正的情报组织。英国出现专职情报人员是享利八世的时候。当时，享利八世委托上院议长托马斯</w:t>
      </w:r>
      <w:r>
        <w:rPr>
          <w:rFonts w:cs="宋体;SimSun" w:ascii="宋体;SimSun" w:hAnsi="宋体;SimSun"/>
          <w:sz w:val="24"/>
          <w:szCs w:val="24"/>
        </w:rPr>
        <w:t>·</w:t>
      </w:r>
      <w:r>
        <w:rPr>
          <w:rFonts w:ascii="宋体;SimSun" w:hAnsi="宋体;SimSun" w:cs="宋体;SimSun"/>
          <w:sz w:val="24"/>
          <w:szCs w:val="24"/>
        </w:rPr>
        <w:t>克伦威尔组织了一个人数众多的间谍情报网，在全国的清真寺、修道院、教堂等等地方进行秘密情报活动，甚至偷拆一些国家驻英国大使的信件，破译他们使用的密码。由于这些人在一定时期的专职工作就是进行侦察和情报活动，所以可以说是专职情报人员了。</w:t>
      </w:r>
    </w:p>
    <w:p>
      <w:pPr>
        <w:pStyle w:val="Normal"/>
        <w:spacing w:lineRule="auto" w:line="360"/>
        <w:ind w:firstLine="480"/>
        <w:rPr/>
      </w:pPr>
      <w:r>
        <w:rPr>
          <w:rFonts w:cs="宋体;SimSun" w:ascii="宋体;SimSun" w:hAnsi="宋体;SimSun"/>
          <w:sz w:val="24"/>
          <w:szCs w:val="24"/>
        </w:rPr>
        <w:t>20</w:t>
      </w:r>
      <w:r>
        <w:rPr>
          <w:rFonts w:ascii="宋体;SimSun" w:hAnsi="宋体;SimSun" w:cs="宋体;SimSun"/>
          <w:sz w:val="24"/>
          <w:szCs w:val="24"/>
        </w:rPr>
        <w:t>世纪人类经历的两次世界大战和东西阵营间的“冷战”时期，隐蔽战线的间谍情报活动得到了极大的发展，间谍情报手段也日益翻新，特别是科学技术的迅速发展，进一步推动了间谍情报手段的更新换代。正如我们在第十二章“科技安全”中指出的那样，无线电报技术一经出现，便与新的密码技术相结合，在间谍情报活动中发挥了无与伦比的作用。现代的密码技术、照相技术、录音技术、通讯技术、计算机技术、空间技术等的出现和发展，也都或多或少地与间谍情报活动的需要相关，更被各国广泛地运用到间谍情报活动之中，成为从隐蔽战线保障国家安全重要的秘密手段。</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三、保障国家安全的软手段</w:t>
      </w:r>
    </w:p>
    <w:p>
      <w:pPr>
        <w:pStyle w:val="Normal"/>
        <w:spacing w:lineRule="auto" w:line="360"/>
        <w:ind w:firstLine="480"/>
        <w:rPr/>
      </w:pPr>
      <w:r>
        <w:rPr>
          <w:rFonts w:ascii="宋体;SimSun" w:hAnsi="宋体;SimSun" w:cs="宋体;SimSun"/>
          <w:sz w:val="24"/>
          <w:szCs w:val="24"/>
        </w:rPr>
        <w:t>保障国家安全的软手段包括发展经济、科技、教育、文化等各项事业，以及搞好外交外事、公共关系、宣传教育等方面的活动，甚至包括对社会制度以及包括国家安全体制在内的各方面体制的调整、改革与创新。</w:t>
      </w:r>
    </w:p>
    <w:p>
      <w:pPr>
        <w:pStyle w:val="Normal"/>
        <w:spacing w:lineRule="auto" w:line="360"/>
        <w:ind w:firstLine="480"/>
        <w:rPr/>
      </w:pPr>
      <w:r>
        <w:rPr>
          <w:rFonts w:ascii="宋体;SimSun" w:hAnsi="宋体;SimSun" w:cs="宋体;SimSun"/>
          <w:sz w:val="24"/>
          <w:szCs w:val="24"/>
        </w:rPr>
        <w:t>经济虽然在整个社会中是一个硬性存在，但对保障国家安全来说却是一个软性手段。经济是社会的基础，也是国家安全的基础，发展经济对于国家安全来说起着一个战略性的基础作用。“二战”之后美国的国家安全之所以能够得到比较好的保障，除了其他各方面的原因之外，就是因为它有一个坚实的经济基础。相反，</w:t>
      </w:r>
      <w:r>
        <w:rPr>
          <w:sz w:val="24"/>
        </w:rPr>
        <w:t>苏联的国家机器不能说不强大，苏联的国家安全机构不能说不强大，苏联的国家安全工作也不能说不努力，但苏联还是解体了。这虽然有很多方面的原因，但其中一个重要的原因就是没有解决好经济问题，没有代表先进生产力的发展要求。由此可见，不同的经济发展水平和经济规模，对国家的安全程度具有基础性的决定作用。从长远的战略性高度看，一个国家如果没有先进的生产力，就不可能有雄厚的经济基础，而没有雄厚的经济基础，无论所宣称的社会制度如何优越，无论拥有多么强大的国家安全机构和多么有效的国家安全活动，都不可能真正保证国家的长治久安。</w:t>
      </w:r>
    </w:p>
    <w:p>
      <w:pPr>
        <w:pStyle w:val="Normal"/>
        <w:spacing w:lineRule="auto" w:line="360"/>
        <w:ind w:firstLine="480"/>
        <w:rPr/>
      </w:pP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中国总理温家宝访问美国期间，美国总统布什一改竞选和上任初期把中国列为战略竞争对手的做法，明确表示反对陈水扁以“台湾独立”为目的的公投计划，这一转变虽然有避免大选之年发生危机的因素，但经济因素却是其背后的深层原因。法国战略研究基金会会长弗朗索瓦</w:t>
      </w:r>
      <w:r>
        <w:rPr>
          <w:rFonts w:ascii="宋体;SimSun" w:hAnsi="宋体;SimSun" w:cs="宋体;SimSun"/>
          <w:sz w:val="24"/>
          <w:szCs w:val="24"/>
        </w:rPr>
        <w:t>•</w:t>
      </w:r>
      <w:r>
        <w:rPr>
          <w:rFonts w:ascii="宋体;SimSun" w:hAnsi="宋体;SimSun" w:cs="宋体;SimSun"/>
          <w:sz w:val="24"/>
          <w:szCs w:val="24"/>
        </w:rPr>
        <w:t>埃斯堡认为，“在这种重大改变的背后有一个严酷的现实，那就是美国在金融方面非常信赖中国。如果中国停止聚集美元，结果会使美元失去控制地自由下跌，给全球经济造成严重打击。换句话说，中国掌握着美国经济复苏的命脉。”他还把中国的经济发展和实力增长与拥有核武器相比，认为“同拥有核武器一样，拥有了这种武器就不会受到另一方的忽视。如果不在像海峡两岸统一这样的关键问题上让中国满意，美国几乎不能再指望中国继续取保日益贬值的美元。”“因此，美国将不得不在绥靖和对抗的危险之间走一条越来越艰难的路线，它很清楚中国的强大经济力量会大大弥补它在全球军事影响方面的不足。” （弗朗索瓦</w:t>
      </w:r>
      <w:r>
        <w:rPr>
          <w:rFonts w:ascii="宋体;SimSun" w:hAnsi="宋体;SimSun" w:cs="宋体;SimSun"/>
          <w:sz w:val="24"/>
          <w:szCs w:val="24"/>
        </w:rPr>
        <w:t>•</w:t>
      </w:r>
      <w:r>
        <w:rPr>
          <w:rFonts w:ascii="宋体;SimSun" w:hAnsi="宋体;SimSun" w:cs="宋体;SimSun"/>
          <w:sz w:val="24"/>
          <w:szCs w:val="24"/>
        </w:rPr>
        <w:t>埃斯堡：《中国将限制美国的力量》，美国《国际先驱论坛报》网站</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文章，转引自《美报分析美中关系背后的经济因素》，《参考消息》</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这种说法虽然有些言过其实，但却也在一定程度上说明了经济对国家间关系的重要性，说明了中国大陆日益增长的经济力量对于打击台独势力，维护国家统一的重大意义。</w:t>
      </w:r>
    </w:p>
    <w:p>
      <w:pPr>
        <w:pStyle w:val="Normal"/>
        <w:spacing w:lineRule="auto" w:line="360"/>
        <w:ind w:firstLine="480"/>
        <w:rPr/>
      </w:pPr>
      <w:r>
        <w:rPr>
          <w:rFonts w:ascii="宋体;SimSun" w:hAnsi="宋体;SimSun" w:cs="宋体;SimSun"/>
          <w:sz w:val="24"/>
          <w:szCs w:val="24"/>
        </w:rPr>
        <w:t>因此，除非爆发战争，发展经济应该说是国家安全保障的基本要求，即使是战争期间，经济也是支持和支撑战争的基础。对于当代中国的国家安全来说，由于我们处于一个“和平与发展”的时代，因而更需要把发展经济放在首位。中国共产党在改革开放新时期制定的“一个中心两个基本点”的基本路线，特别是其所强调的“以经济建设为中心”，是保障我国长治久安的战略性基石。</w:t>
      </w:r>
    </w:p>
    <w:p>
      <w:pPr>
        <w:pStyle w:val="Normal"/>
        <w:spacing w:lineRule="auto" w:line="360"/>
        <w:ind w:firstLine="480"/>
        <w:rPr>
          <w:sz w:val="24"/>
        </w:rPr>
      </w:pPr>
      <w:r>
        <w:rPr>
          <w:sz w:val="24"/>
        </w:rPr>
        <w:t>然而在当代社会，科学技术早已成为第一生产力，经济基础和先进生产力都体现在科学技术上。经济的发展，以及建立在经济发展基础上的整个社会的发展进步，都离不开科学技术的发展。没有科技的发展，就不可能有经济的发展，而没有经济的发展，就不可能有整个社会的发展进步。科学技术对经济和社会发展起着关键性的推动作用。然而，科学技术也是不断发展的，也有先进与落后之分。能够作为第一生产力对经济和社会发展起推动作用的科学技术，当然是能够与生产力紧密结合的先进科学技术。在当代，这就是人类社会不同领域生产力发展所要求的高新科学技术。为了保障我国的国家安全，我必须把经济安全放在整个国家安全的基础地位上，认清科学技术是经济和社会发展的“第一生产力”，高新科学技术是当代最先进的社会生产力，从而自觉自愿地代表中国先进社会生产力的发展要求，坚持围绕经济建设这一战略性中心任务开展各项具体工作，高度重视国家科技安全在经济安全及整个当代国家安全中的关键作用，把国家安全工作的重心切实转移到为经济建设服务上来，重点搞好经济安全和科技安全工作。</w:t>
      </w:r>
    </w:p>
    <w:p>
      <w:pPr>
        <w:pStyle w:val="Normal"/>
        <w:spacing w:lineRule="auto" w:line="360"/>
        <w:ind w:firstLine="480"/>
        <w:rPr>
          <w:rFonts w:ascii="宋体;SimSun" w:hAnsi="宋体;SimSun" w:cs="宋体;SimSun"/>
          <w:sz w:val="24"/>
          <w:szCs w:val="24"/>
        </w:rPr>
      </w:pPr>
      <w:r>
        <w:rPr>
          <w:sz w:val="24"/>
        </w:rPr>
        <w:t>当然，教育、文化事业，以及</w:t>
      </w:r>
      <w:r>
        <w:rPr>
          <w:rFonts w:ascii="宋体;SimSun" w:hAnsi="宋体;SimSun" w:cs="宋体;SimSun"/>
          <w:sz w:val="24"/>
          <w:szCs w:val="24"/>
        </w:rPr>
        <w:t>公共关系、宣传教育，还有各方面的改革创新等，都在保障国家安全中起着各自独特的作用，但此处不宜多述。然而对于外交手段，则需要特别提出来给予讨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外交手段保障国家安全的活动在专职外交家和专门的外交机构出现之前就出现了。我国著名军事家</w:t>
      </w:r>
      <w:r>
        <w:rPr>
          <w:rFonts w:ascii="宋体;SimSun" w:hAnsi="宋体;SimSun" w:cs="宋体;SimSun"/>
          <w:sz w:val="24"/>
          <w:szCs w:val="24"/>
        </w:rPr>
        <w:t>孙</w:t>
      </w:r>
      <w:r>
        <w:rPr>
          <w:rFonts w:ascii="宋体;SimSun" w:hAnsi="宋体;SimSun" w:cs="宋体;SimSun"/>
          <w:sz w:val="24"/>
          <w:szCs w:val="24"/>
        </w:rPr>
        <w:t>武对</w:t>
      </w:r>
      <w:r>
        <w:rPr>
          <w:rFonts w:ascii="宋体;SimSun" w:hAnsi="宋体;SimSun" w:cs="宋体;SimSun"/>
          <w:sz w:val="24"/>
          <w:szCs w:val="24"/>
        </w:rPr>
        <w:t>通过外交手段</w:t>
      </w:r>
      <w:r>
        <w:rPr>
          <w:rFonts w:ascii="宋体;SimSun" w:hAnsi="宋体;SimSun" w:cs="宋体;SimSun"/>
          <w:sz w:val="24"/>
          <w:szCs w:val="24"/>
        </w:rPr>
        <w:t>赢得战争胜利，保障国家安全的重要意义有着深刻的见解，认为</w:t>
      </w:r>
      <w:r>
        <w:rPr>
          <w:rFonts w:ascii="宋体;SimSun" w:hAnsi="宋体;SimSun" w:cs="宋体;SimSun"/>
          <w:sz w:val="24"/>
          <w:szCs w:val="24"/>
        </w:rPr>
        <w:t>“上兵伐谋，其次伐交，其次伐兵，其下攻城”</w:t>
      </w:r>
      <w:r>
        <w:rPr>
          <w:rFonts w:ascii="宋体;SimSun" w:hAnsi="宋体;SimSun" w:cs="宋体;SimSun"/>
          <w:sz w:val="24"/>
          <w:szCs w:val="24"/>
        </w:rPr>
        <w:t>，把外交放在了军事手段之上</w:t>
      </w:r>
      <w:r>
        <w:rPr>
          <w:rFonts w:ascii="宋体;SimSun" w:hAnsi="宋体;SimSun" w:cs="宋体;SimSun"/>
          <w:sz w:val="24"/>
          <w:szCs w:val="24"/>
        </w:rPr>
        <w:t>。</w:t>
      </w:r>
      <w:r>
        <w:rPr>
          <w:rFonts w:ascii="宋体;SimSun" w:hAnsi="宋体;SimSun" w:cs="宋体;SimSun"/>
          <w:sz w:val="24"/>
          <w:szCs w:val="24"/>
        </w:rPr>
        <w:t>后来，随着民族国家的出现，外交在国家事务中的作用被提高到了一个前所未有的新高度。随着外交事务的加重和国家行政事务的分工，出现了专职外交人员和专门的外交机构。即使是到了这个时候，通过外交手段保障国家安全活动也不完全是由专职外交家和专门外交机构承担的，国家首脑和其他军事要员，甚至民间人士，以及军事、警察、情报、文化、教育、科技、体育等部门，也时常会承担一定的外交任务，并通过相应的外交活动实现在维护和保障国家安全方面的特殊任务。例如，著名的“乒乓外交”，就是通过民间外交形式维护国家安全的典型案例。当然，在现代社会中，专职的外交机构在通过外交手段保障国家安全方面负有更直接和更多的责任。</w:t>
      </w:r>
    </w:p>
    <w:p>
      <w:pPr>
        <w:pStyle w:val="Normal"/>
        <w:spacing w:lineRule="auto" w:line="360"/>
        <w:ind w:firstLine="470"/>
        <w:rPr/>
      </w:pPr>
      <w:r>
        <w:rPr>
          <w:rFonts w:ascii="宋体;SimSun" w:hAnsi="宋体;SimSun" w:cs="宋体;SimSun"/>
          <w:sz w:val="24"/>
          <w:szCs w:val="24"/>
        </w:rPr>
        <w:t>在当代世界，各国外交机构的职能和作用大同小异，其中都把直接或间接地把维护和保障国家安全作为其工作的重要内容。例如，按照国际政治专家对美国外交的研究，美国国务院自成立以来始终发挥着如下几个方面的作用：第一，通过在外国首都主要城市、国际政府间组织设立大使馆、领事馆、外交使团，代表美国政府；第二，同在美国和国外的外国政府官员相互沟通，了解他们对国际问题的官方立场，并在美国政府内部转达他们的观点；第三，代表美国政府进行有关谈判和外交活动，对外国所发生的事情进行分析和报告；第四，向总统提供政策建议。英国外交和联邦事务部的职能主要是通过外交使节，使英国政府同其他国家政府和国际组织保持接触，以便进行谈判和讨论属于国际关系范围内的、包括经济问题在内的一切事务。该部特别对下列事项负责：使英国政府适应海外发展的情况；保护英国的海外利益，包括商业利益；保护海外英国公民；向外国政府和人民阐明英国的政策、并在任何可能的地方，同外国政府和人民建立友好关系。日本外务省的主要职权是：主管国家一切外交事务，负责拟定并实施外交政策，协调有关国际贸易和国际经济政策，组织国外情况报导和文化交流，参与国际间条约的缔结，参加有关国际组织和会议，搜集有关国家的政治、经济、军事、文化、外交等情报资料，培养和派遣外交官员等等。</w:t>
      </w:r>
      <w:r>
        <w:rPr>
          <w:sz w:val="24"/>
        </w:rPr>
        <w:t>（赵晓春：《发达国家政府管理制度文库：发达国家外交决策制度》，时事出版社</w:t>
      </w:r>
      <w:r>
        <w:rPr>
          <w:sz w:val="24"/>
        </w:rPr>
        <w:t>2001</w:t>
      </w:r>
      <w:r>
        <w:rPr>
          <w:sz w:val="24"/>
        </w:rPr>
        <w:t>年版）</w:t>
      </w:r>
      <w:r>
        <w:rPr>
          <w:rFonts w:ascii="宋体;SimSun" w:hAnsi="宋体;SimSun" w:cs="宋体;SimSun"/>
          <w:sz w:val="24"/>
          <w:szCs w:val="24"/>
        </w:rPr>
        <w:t>虽然各国对专门外交机构职权的规定不尽相同，但各国外交机构都负有通过外交手段、以说明情况和明示态度等各种和平方式、从不同方面维护和保障国家安全的任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通过外交手段维护和保障国家安全时，外交谋略方式的选择具有重要意义。究竟运用哪种外交谋略模式维护和保障国家安全，需要根据国家性质、实力、战略目标、历史传统和国际环境等方面的具体情况做出不同的选择。例如，对于“结盟”和“不结盟”这两种不同外交谋略模式，各国在不同时期就有不同的选择，而两种模式谁优谁劣，不能一概而论，必须具体分析。新中国在建国初期，为了抵制美国的政治孤立、经济封锁，特别是军事包围，采取了同苏联结盟的战略举措，对维护国家安全起了不可低估的积极作用。但是到</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随着形势的发展变化，中国为了更有效的保障自己的利益和安全，采取了不同任何大国或国家集团结盟、不搞军事集团的更加独立自主的和平外交政策。到了</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邓小平根据国内国际形势的变化，又提出了“韬光养晦、有所作为”的外交战略。这一外交战略，适合当时也基本适合当前的国际国内形势，能够基本满足特定形势下中国国家安全的需要，有利于实现我国的长远安全利益，是维护我国国家安全的有效途径。（万雪飞：《韬光养晦：维护中国国家安全的有效外交战略》，《湖北社会科学》</w:t>
      </w:r>
      <w:r>
        <w:rPr>
          <w:rFonts w:cs="宋体;SimSun" w:ascii="宋体;SimSun" w:hAnsi="宋体;SimSun"/>
          <w:sz w:val="24"/>
          <w:szCs w:val="24"/>
        </w:rPr>
        <w:t>2003</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pPr>
      <w:r>
        <w:rPr/>
      </w:r>
    </w:p>
    <w:p>
      <w:pPr>
        <w:pStyle w:val="Normal"/>
        <w:rPr/>
      </w:pPr>
      <w:r>
        <w:rPr/>
      </w:r>
    </w:p>
    <w:sectPr>
      <w:footerReference w:type="default" r:id="rId2"/>
      <w:type w:val="nextPage"/>
      <w:pgSz w:w="11906" w:h="16838"/>
      <w:pgMar w:left="1134" w:right="1134" w:gutter="0" w:header="0" w:top="1134" w:footer="992" w:bottom="1134"/>
      <w:pgNumType w:start="2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9:49:00Z</dcterms:created>
  <dc:creator>Legend User</dc:creator>
  <dc:description/>
  <dc:language>en-US</dc:language>
  <cp:lastModifiedBy>Legend User</cp:lastModifiedBy>
  <dcterms:modified xsi:type="dcterms:W3CDTF">2004-03-27T11:13:00Z</dcterms:modified>
  <cp:revision>6</cp:revision>
  <dc:subject/>
  <dc:title>第十九章  国家安全保障体系</dc:title>
</cp:coreProperties>
</file>